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по Лоту 1</w:t>
      </w:r>
    </w:p>
    <w:p>
      <w:pPr>
        <w:pStyle w:val="Normal"/>
        <w:spacing w:before="0" w:after="0"/>
        <w:ind w:firstLine="709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spacing w:before="0" w:after="0"/>
        <w:ind w:firstLine="709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ГОВОР №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купли - продажи муниципального имущества,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ходящегося в муниципальной собственности города Челябинск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а</w:t>
      </w:r>
      <w:r>
        <w:rPr>
          <w:sz w:val="24"/>
          <w:szCs w:val="24"/>
        </w:rPr>
        <w:t>кции АО «Челябинское пассажирское автотранспортное предприятие № 4»</w:t>
      </w:r>
      <w:r>
        <w:rPr>
          <w:color w:val="000000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rPr/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  имущественным вопросам от 27.07.2022 № 8569-р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 муниципальной собственности города Челябинска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Сведения о муниципальном имуществе, являющемся предметом Договора: акции акционерного общества «Челябинское пассажирское  автотранспортное предприятие № 4» (ИНН 7447019879, Челябинская область, </w:t>
      </w:r>
      <w:r>
        <w:rPr>
          <w:sz w:val="26"/>
          <w:szCs w:val="26"/>
        </w:rPr>
        <w:t>г. Челябинск, ул. Шадринская, д. 100), находящиеся в муниципальной собственности города Челябинска, в количестве 15 907 штук, что составляет 19,46 % уставного капитала</w:t>
      </w:r>
    </w:p>
    <w:p>
      <w:pPr>
        <w:pStyle w:val="Normal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алее – Имущество)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осударственный регистрационный номер выпуска акций 1-01-12671-К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 - АКЦИОНЕРНОЕ ОБЩЕСТВО «ЧЕЛЯБИНСКОЕ ПАССАЖИРСКОЕ АВТОТРАНСПОРТНОЕ ПРЕДПРИЯТИЕ № 4»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кращенное наименование - АО «ЧПАТП № 4»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Адрес (место нахождения) - 454081, Челябинская область, г. Челябинск, ул. Шадринская, д. 100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осударственной регистрации: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НН: 7447019879, КПП: 744701001, ОГРН: 1027402322144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мер уставного капитала хозяйственного общества: 81 744,0 рублей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щее количество, номинальная стоимость и категории выпущенных акций акционерного общества или размер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сего выпущено 81 744 (восемьдесят одна тысяча семьсот сорок четыре) штуки</w:t>
      </w:r>
      <w:r>
        <w:rPr>
          <w:rFonts w:eastAsia="Calibri"/>
          <w:bCs/>
          <w:sz w:val="26"/>
          <w:szCs w:val="26"/>
          <w:lang w:eastAsia="en-US"/>
        </w:rPr>
        <w:t xml:space="preserve"> обыкновенных акций номинальной стоимостью 1 (один) рубль каждая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0" w:firstLine="709"/>
        <w:contextualSpacing/>
        <w:jc w:val="center"/>
        <w:rPr/>
      </w:pPr>
      <w:r>
        <w:rPr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Имущества определена по итогам аукциона «____»_____20___ и составляет  _______ (___________) руб. ___ коп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/>
      </w:pPr>
      <w:r>
        <w:rPr>
          <w:sz w:val="24"/>
          <w:szCs w:val="24"/>
        </w:rPr>
        <w:t xml:space="preserve">Сумма задатка в размере </w:t>
      </w:r>
      <w:r>
        <w:rPr>
          <w:sz w:val="26"/>
          <w:szCs w:val="26"/>
        </w:rPr>
        <w:t>7 650 800</w:t>
      </w:r>
      <w:r>
        <w:rPr>
          <w:sz w:val="24"/>
          <w:szCs w:val="24"/>
        </w:rPr>
        <w:t xml:space="preserve"> (Семь миллионов шестьсот пятьдесят тысяч восемьсот) рублей 00 копеек, внесённая Покупателем для участия в аукционе, засчитывается 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в размере _______ (___________) руб. ___ коп, подлежащая уплате Покупателем за Имущество, осуществляется Покупателем путем перечисления денежных средств в рублях Российской Федерации в 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латежном документе необходимо указывать номер и дату настоящего Договора,  наименование Покуп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3. настоящего Договор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нение реквизитов для перечисления денежных средств по настоящему Договору публикуются на информационных ресурсах Продавц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. Осуществлять контроль за соблюдением Покупателем обязательств по настоящему Договору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3.1.2. Осуществить действия по передаче Имущества в собственность Покупателя после дня полной оплаты Имущества в порядке установленном разделом 4 настоящего Договор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2.1. Оплатить цену продажи Имущества в сроки и в порядке, установленные разделом 2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Осуществить действия по принятию Имущества в собственность в порядке и сроки, установленные разделом 4 настоящего Договора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2.3. Оплатить расходы, связанные с открытием лицевого счета Покупателя в реестре акционеров Эмитента (при его отсутствии) и регистрацией перехода прав на Имущество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contextualSpacing/>
        <w:jc w:val="both"/>
        <w:rPr/>
      </w:pPr>
      <w:bookmarkStart w:id="0" w:name="BITSoft"/>
      <w:bookmarkEnd w:id="0"/>
      <w:r>
        <w:rPr>
          <w:sz w:val="24"/>
          <w:szCs w:val="24"/>
        </w:rPr>
        <w:t>3.2.4. Все налоги по данной сделке исчисляются и уплачиваются Покупателем самостоятельн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0"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ереход права собственности на Имущество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1.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, предусмотренном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сле надлежащего исполнения Покупателем обязанности по оплате Имущества и при условии своевременной передачи Покупателем Продавцу реквизитов своего лицевого счета Продавец совершает все юридические и фактические действия, необходимые для передачи Имущества Покупател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2. Выполнение Покупателем обязательств, указанных в пункте 2.2. настоящего Договора, подтверждается выпиской со счета федерального бюджета о поступлении денежных средств в оплату Акц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4.3. Расходы, связанные с открытием лицевого счета Покупателя в реестре акционеров Эмитента, а также с оформлением перехода прав собственности на Имущество от Продавца Покупателю в полном объеме несет Покупатель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3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3 настоящего Договора, свыше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Покупатель подтверждает, что соответствует требованиям, установленным статьей 5 Федерального закона от 21 декабря 2001 г. № 178-ФЗ «О приватизации государственного и муниципального имущества» (далее – Закон) и не являе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государственным и муниципальным унитарным предприятием, государственным и муниципальным учрежде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%, кроме случаев, предусмотренных статьей 25 Зак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5.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 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6.1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jc w:val="center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"/>
        <w:ind w:firstLine="709"/>
        <w:jc w:val="both"/>
        <w:rPr/>
      </w:pPr>
      <w:bookmarkStart w:id="1" w:name="OCRUncertain035"/>
      <w:r>
        <w:rPr>
          <w:sz w:val="24"/>
          <w:szCs w:val="24"/>
        </w:rPr>
        <w:t>7.</w:t>
      </w:r>
      <w:bookmarkEnd w:id="1"/>
      <w:r>
        <w:rPr>
          <w:sz w:val="24"/>
          <w:szCs w:val="24"/>
        </w:rPr>
        <w:t>3. Настоящий Договор заключен в форме электронного документа на основании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7.4. К настоящему Договору имеются приложения, которые являются неотъемлемой</w:t>
      </w:r>
      <w:r>
        <w:rPr>
          <w:rFonts w:eastAsia="Calibri"/>
          <w:sz w:val="24"/>
          <w:szCs w:val="24"/>
          <w:lang w:eastAsia="en-US"/>
        </w:rPr>
        <w:t xml:space="preserve"> его частью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1"/>
        <w:tabs>
          <w:tab w:val="clear" w:pos="708"/>
          <w:tab w:val="left" w:pos="126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/>
      </w:pPr>
      <w:r>
        <w:rPr>
          <w:sz w:val="24"/>
          <w:szCs w:val="24"/>
        </w:rPr>
        <w:t>Статья</w:t>
      </w:r>
      <w:r>
        <w:rPr>
          <w:sz w:val="24"/>
          <w:szCs w:val="24"/>
          <w:lang w:val="en-US" w:eastAsia="en-US"/>
        </w:rPr>
        <w:t xml:space="preserve"> 8.</w:t>
      </w:r>
      <w:r>
        <w:rPr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firstLine="709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before="0" w:after="0"/>
              <w:ind w:right="-1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spacing w:before="0" w:after="0"/>
              <w:ind w:right="-37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ind w:right="176"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before="0" w:after="0"/>
              <w:ind w:right="176"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spacing w:before="0" w:after="0"/>
              <w:ind w:firstLine="35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0" w:after="0"/>
        <w:ind w:right="60" w:firstLine="709"/>
        <w:contextualSpacing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spacing w:before="0" w:after="0"/>
        <w:ind w:firstLine="709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Банковские реквизиты:</w:t>
      </w:r>
      <w:r>
        <w:rPr>
          <w:sz w:val="24"/>
          <w:szCs w:val="24"/>
        </w:rPr>
        <w:t xml:space="preserve"> 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Комитет финансов города Челябинска (Комитет по управлению имуществом и земельным отношениям города Челябинска, л/сч 02693047940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1643757010006900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ФК по Челябинской области г. Челябинск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Код бюджетной классификации (КБК) – 469 01 06 01 00 11 0000 630 (Средства от продажи акций и иных форм участия в капитале, находящихся в собственности городских округов с внутригородским делением)</w:t>
      </w:r>
    </w:p>
    <w:p>
      <w:pPr>
        <w:pStyle w:val="Style19"/>
        <w:widowControl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0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2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02:00Z</dcterms:created>
  <dc:creator>Лена</dc:creator>
  <dc:description/>
  <cp:keywords/>
  <dc:language>en-US</dc:language>
  <cp:lastModifiedBy>alekseeva</cp:lastModifiedBy>
  <cp:lastPrinted>2022-08-19T15:01:00Z</cp:lastPrinted>
  <dcterms:modified xsi:type="dcterms:W3CDTF">2022-10-19T10:11:00Z</dcterms:modified>
  <cp:revision>9</cp:revision>
  <dc:subject/>
  <dc:title>1ДОГОВОР №________</dc:title>
</cp:coreProperties>
</file>