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2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1 № 8594 «Об утверждении прогнозного плана (программы) приватизации муниципального имущества в городе Челябинске на 2021 год и плановый период 2022-2023 годов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</w:t>
        <w:br/>
        <w:t xml:space="preserve">на 2021-2023 годы», распоряжением заместителя Главы города Челябинска по правовым </w:t>
        <w:br/>
        <w:t xml:space="preserve">и имущественным вопросам </w:t>
      </w:r>
      <w:r>
        <w:rPr>
          <w:color w:val="000000"/>
          <w:sz w:val="24"/>
          <w:szCs w:val="24"/>
        </w:rPr>
        <w:t>от 27.04.2022 № 4651-р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 Сведения о муниципальном имуществе, являющемся предметом Договора купли – продажи: нежилое помещение общей площадью 241,1 кв. м с кадастровым номером 74:36:0115010:1847, расположенное по адресу: г. Челябинск, ул. Трудовая, д. 19, запись в  Едином государственном реестре недвижимости государственной регистрации права от 19.06.2015 № 74-74/036-74/001/296/2015-200/1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298 800,00 (Двести девяносто восемь тысяч восемьсот) рублей 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" w:ascii="a_Timer;Times New Roman" w:hAnsi="a_Timer;Times New Roman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2081045818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562034430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 40101810400000010801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ПП 745101001,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47501001,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д бюджетной классификации (КБК) - 469 114 13070 11 0000 410,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47501001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 (лот № 2)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1 общей площадью 241,1 кв. м с кадастровым номером 74:36:0115010:1847, расположенное по адресу: г. Челябинск, Трудовая, д. 19, запись в  Едином государственном реестре недвижимости государственной регистрации права от 19.06.2015 № 74-74/036-74/001/296/2015-200/1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Лена</dc:creator>
  <dc:description/>
  <cp:keywords/>
  <dc:language>en-US</dc:language>
  <cp:lastModifiedBy>Евгения И. Швецова</cp:lastModifiedBy>
  <cp:lastPrinted>2020-06-10T10:01:00Z</cp:lastPrinted>
  <dcterms:modified xsi:type="dcterms:W3CDTF">2022-06-14T04:48:00Z</dcterms:modified>
  <cp:revision>6</cp:revision>
  <dc:subject/>
  <dc:title>1ДОГОВОР №________</dc:title>
</cp:coreProperties>
</file>