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Признание граждан малоимущими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целях предоставления им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договорам социального найма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жилых помещений муниципального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жилищного фонда в соответствии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 Жилищным кодексом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НИ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гистрации запросов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Признание граждан малоимущими в целях предоставления и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договорам социального найма жилых помещ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жилищного фонда в соответств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Жилищ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Челябин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по управлению имуществ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ельным отношениям города Челябинс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а ________________________ 20____ г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ена ________________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1757"/>
        <w:gridCol w:w="1531"/>
        <w:gridCol w:w="2381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заяв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заяви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жведомственных запро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 зая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B188301469BB85916BF63B43AB4500AEB7CEFC2D1AC01359B3655AA77D311A41A8CE8494A7C5DAA652A90EEDY2g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3:00Z</dcterms:created>
  <dc:creator>popova_kurch</dc:creator>
  <dc:description/>
  <cp:keywords/>
  <dc:language>en-US</dc:language>
  <cp:lastModifiedBy>Наталья Н. Амельченко</cp:lastModifiedBy>
  <cp:lastPrinted>2023-10-03T17:45:00Z</cp:lastPrinted>
  <dcterms:modified xsi:type="dcterms:W3CDTF">2023-10-03T12:45:00Z</dcterms:modified>
  <cp:revision>4</cp:revision>
  <dc:subject/>
  <dc:title/>
</cp:coreProperties>
</file>