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6.08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147,5 кв. м, расположенное по адресу: </w:t>
              <w:br/>
              <w:t xml:space="preserve">Челябинская область, г. Челябинск, </w:t>
              <w:br/>
              <w:t>ул. Новороссийская, д. 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928 1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1 общей площадью 169,1 кв. м, расположенное по адресу: </w:t>
              <w:br/>
              <w:t>Челябинская область, г. Челябинск, ул. Жукова, д. 18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108 4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общей площадью </w:t>
              <w:br/>
              <w:t xml:space="preserve">352,4 кв. м, расположенное по адресу: Челябинская область, г. Челябинск, ул. Островского, </w:t>
              <w:br/>
              <w:t>д. 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 411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3 общей площадью </w:t>
              <w:br/>
              <w:t xml:space="preserve">16,9 кв. м, расположенное по адресу: </w:t>
              <w:br/>
              <w:t xml:space="preserve">Челябинская область, г. Челябинск, </w:t>
              <w:br/>
              <w:t>ул. Черкасская, д. 2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77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4 общей площадью </w:t>
              <w:br/>
              <w:t xml:space="preserve">72,0 кв. м, расположенное по адресу: </w:t>
              <w:br/>
              <w:t>Челябинская область, г. Челябинск, тракт Свердловский, д. 2-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428 5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здание общей площадью 27,4 кв. м и земельный участок общей площадью 88,0 кв. м, расположенное по адресу: Челябинская область, г. Челябинск, пер. Армавирский, д.1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91 76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8 общей площадью 317,4 кв. м, расположенное по адресу: </w:t>
              <w:br/>
              <w:t xml:space="preserve">Челябинская область, г. Челябинск, </w:t>
              <w:br/>
              <w:t>ул. Комарова, д. 3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ой форме/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 997 7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помещение № 2 общей площадью 127,0 кв. м, расположенное по адресу: Челябинская область, г. Челябинск, ул. Большевистская, д. 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920 8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50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1-08-16T09:50:00Z</dcterms:modified>
  <cp:revision>3</cp:revision>
  <dc:subject/>
  <dc:title>Приложение N 1</dc:title>
</cp:coreProperties>
</file>