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2.07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28 1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1 общей площадью 169,1 кв. м, расположенное по адресу: </w:t>
              <w:br/>
              <w:t>Челябинская область, г. Челябинск, ул. Жукова, д. 18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108 4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Челябинская область, г. Челябинск, ул. Островского, </w:t>
              <w:br/>
              <w:t>д. 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 411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7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4 общей площадью </w:t>
              <w:br/>
              <w:t xml:space="preserve">72,0 кв. м, расположенное по адресу: </w:t>
              <w:br/>
              <w:t>Челябинская область, г. Челябинск, тракт Свердловский, д. 2-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28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91 76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 997 7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помещение № 2 общей площадью 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20 8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я № 18 общей площадью 368,6 кв. м, расположенное по адресу: </w:t>
              <w:br/>
              <w:t xml:space="preserve">Челябинская область, г. Челябинск, </w:t>
              <w:br/>
              <w:t>ш. Копейское, д.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 243 2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5:28:00Z</dcterms:created>
  <dc:creator>Ч</dc:creator>
  <dc:description/>
  <cp:keywords/>
  <dc:language>en-US</dc:language>
  <cp:lastModifiedBy>Евгения И. Швецова</cp:lastModifiedBy>
  <cp:lastPrinted>2021-07-19T09:28:00Z</cp:lastPrinted>
  <dcterms:modified xsi:type="dcterms:W3CDTF">2021-07-19T04:33:00Z</dcterms:modified>
  <cp:revision>4</cp:revision>
  <dc:subject/>
  <dc:title>Приложение N 1</dc:title>
</cp:coreProperties>
</file>