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firstLine="709"/>
        <w:jc w:val="center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б итогах аукционов </w:t>
      </w:r>
      <w:r>
        <w:rPr>
          <w:color w:val="000000"/>
          <w:sz w:val="26"/>
          <w:szCs w:val="26"/>
        </w:rPr>
        <w:t xml:space="preserve">в электронной форме, назначенных на 02.08.2021,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по </w:t>
      </w:r>
      <w:r>
        <w:rPr>
          <w:sz w:val="26"/>
          <w:szCs w:val="26"/>
        </w:rPr>
        <w:t xml:space="preserve">продаже имущества, </w:t>
      </w:r>
      <w:r>
        <w:rPr>
          <w:color w:val="000000"/>
          <w:sz w:val="26"/>
          <w:szCs w:val="26"/>
        </w:rPr>
        <w:t>находящегося в собственности города Челябин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751"/>
        <w:gridCol w:w="2236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№ </w:t>
            </w:r>
            <w:r>
              <w:rPr>
                <w:sz w:val="21"/>
                <w:szCs w:val="21"/>
              </w:rPr>
              <w:t>ло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.08.2021 (в 07.00 по МСК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19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0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7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0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7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7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1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7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8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Номер шасси (рамы): 52970J7400521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8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2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32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20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Идентификационный номер (VIN): X1F5299CA7000020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32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20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7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0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7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0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0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21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33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21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19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19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6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18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6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197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Номер кузова (кабины):  7000016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VIN): X1F5299CA7000016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19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6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55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Номер шасси (рамы): 52970J7400519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5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17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20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17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20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32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20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НЕФАЗ 5299-20-2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1F5299CA7000021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52970J7400533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7000021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8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8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14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7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7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15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кабины): XTY525653A002265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VIN): XTY5256268002166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66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6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6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65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65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6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6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359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02.08.2021 (в 09.00 по МСК)</w:t>
            </w:r>
          </w:p>
        </w:tc>
      </w:tr>
      <w:tr>
        <w:trPr>
          <w:trHeight w:val="642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ип транспортного средства: Автобусы длиной более </w:t>
              <w:br/>
              <w:t>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6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6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6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6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1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7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8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8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68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68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4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4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8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7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Идентификационный номер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(VIN): XTY525653A002267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7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70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70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68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685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вет кузова (кабины):  белый, зеленый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66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66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1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5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Серегин Владимир Викто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A002266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A002266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784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3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26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0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268002168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 2168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 белый, зеле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7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5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4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8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8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Цвет кузова (кабины): бежевый, красный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5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58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вет кузова (кабины):  бежевый, красный 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6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60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60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Цвет кузова (кабины):  бежевый, красный Тип транспортного средства: Автобусы длиной более  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7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9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9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>Цвет кузова (кабины):  бежевый, красный Тип транспортного средства: Автобусы длиной более      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206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8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72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72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Цвет кузова (кабины):  бежевый, красный Тип транспортного средства: Автобусы длиной более </w:t>
              <w:br/>
              <w:t>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9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74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74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Цвет кузова (кабины):  Бежевый, красный Тип транспортного средства: Автобусы длиной более </w:t>
              <w:br/>
              <w:t>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0.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арка и (или) модель: ЛИАЗ 525653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од выпуска: 2011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Идентификационный номер (VIN): XTY525653B0024089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шасси (рамы): -</w:t>
            </w:r>
          </w:p>
          <w:p>
            <w:pPr>
              <w:pStyle w:val="Normal"/>
              <w:shd w:fill="FFFFFF" w:val="clea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омер кузова (кабины): XTY525653B0024089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1"/>
                <w:szCs w:val="21"/>
              </w:rPr>
              <w:t xml:space="preserve">Цвет кузова (кабины):  Бежевый, красный Тип транспортного средства: Автобусы длиной более </w:t>
              <w:br/>
              <w:t>8 м, но не более 12 м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1"/>
                <w:szCs w:val="21"/>
                <w:shd w:fill="FFFFFF" w:val="clear"/>
              </w:rPr>
            </w:pPr>
            <w:r>
              <w:rPr>
                <w:bCs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</w:t>
            </w:r>
            <w:r>
              <w:rPr>
                <w:color w:val="000000"/>
                <w:sz w:val="21"/>
                <w:szCs w:val="21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электронной</w:t>
            </w:r>
          </w:p>
          <w:p>
            <w:pPr>
              <w:pStyle w:val="Normal"/>
              <w:ind w:right="35" w:hanging="0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форме/</w:t>
            </w:r>
            <w:r>
              <w:rPr>
                <w:sz w:val="21"/>
                <w:szCs w:val="21"/>
              </w:rPr>
              <w:t>109 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1"/>
                <w:szCs w:val="21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 связи </w:t>
              <w:br/>
              <w:t xml:space="preserve">с отсутствием заявок  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5:10:00Z</dcterms:created>
  <dc:creator>Ч</dc:creator>
  <dc:description/>
  <dc:language>en-US</dc:language>
  <cp:lastModifiedBy>Евгения И. Швецова</cp:lastModifiedBy>
  <cp:lastPrinted>2021-07-30T10:07:00Z</cp:lastPrinted>
  <dcterms:modified xsi:type="dcterms:W3CDTF">2021-07-30T05:25:00Z</dcterms:modified>
  <cp:revision>3</cp:revision>
  <dc:subject/>
  <dc:title>Приложение N 1</dc:title>
</cp:coreProperties>
</file>