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Информация о результатах сделок по приватизации муниципального имущества по итогам аукциона, </w:t>
      </w:r>
      <w:r>
        <w:rPr>
          <w:color w:val="000000"/>
          <w:sz w:val="26"/>
          <w:szCs w:val="26"/>
        </w:rPr>
        <w:t>назначенного на 04.08.2021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одавец: Комитет по управлению имуществом и земельным отношениям города Челябинск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667"/>
        <w:gridCol w:w="3580"/>
        <w:gridCol w:w="2499"/>
        <w:gridCol w:w="3061"/>
      </w:tblGrid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ота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Наименование объекта, права на который передаются в результате аукциона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Количество поданных заявок/ участники </w:t>
            </w:r>
          </w:p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Способ продажи/ начальная цена (руб.)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и аукциона</w:t>
            </w:r>
          </w:p>
          <w:p>
            <w:pPr>
              <w:pStyle w:val="Normal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цена продажи (руб.), </w:t>
            </w:r>
          </w:p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)</w:t>
            </w:r>
          </w:p>
        </w:tc>
      </w:tr>
      <w:tr>
        <w:trPr>
          <w:trHeight w:val="23" w:hRule="atLeast"/>
        </w:trPr>
        <w:tc>
          <w:tcPr>
            <w:tcW w:w="14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.08.2021 (в 07.00 по МСК)</w:t>
            </w:r>
          </w:p>
        </w:tc>
      </w:tr>
      <w:tr>
        <w:trPr>
          <w:trHeight w:val="2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100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НЕФАЗ 5299-30-51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14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1F5299UNEVU00250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529705E4011338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Номер кузова (кабины): X1F5299UNEVU00250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/</w:t>
            </w:r>
          </w:p>
          <w:p>
            <w:pPr>
              <w:pStyle w:val="1"/>
              <w:widowControl w:val="false"/>
              <w:jc w:val="center"/>
              <w:rPr>
                <w:rFonts w:ascii="inherit;Times New Roman" w:hAnsi="inherit;Times New Roman" w:cs="Arial"/>
                <w:sz w:val="22"/>
                <w:szCs w:val="22"/>
              </w:rPr>
            </w:pPr>
            <w:r>
              <w:rPr>
                <w:rFonts w:cs="Arial" w:ascii="inherit;Times New Roman" w:hAnsi="inherit;Times New Roman"/>
                <w:sz w:val="22"/>
                <w:szCs w:val="22"/>
              </w:rPr>
              <w:t>Р</w:t>
            </w:r>
            <w:r>
              <w:rPr>
                <w:rFonts w:cs="Arial" w:ascii="inherit;Times New Roman" w:hAnsi="inherit;Times New Roman"/>
                <w:sz w:val="22"/>
                <w:szCs w:val="22"/>
              </w:rPr>
              <w:t>епин</w:t>
            </w:r>
            <w:r>
              <w:rPr>
                <w:rFonts w:cs="Arial" w:ascii="inherit;Times New Roman" w:hAnsi="inherit;Times New Roman"/>
                <w:sz w:val="22"/>
                <w:szCs w:val="22"/>
              </w:rPr>
              <w:t xml:space="preserve"> В</w:t>
            </w:r>
            <w:r>
              <w:rPr>
                <w:rFonts w:cs="Arial" w:ascii="inherit;Times New Roman" w:hAnsi="inherit;Times New Roman"/>
                <w:sz w:val="22"/>
                <w:szCs w:val="22"/>
              </w:rPr>
              <w:t>ячеслав</w:t>
            </w:r>
            <w:r>
              <w:rPr>
                <w:rFonts w:cs="Arial" w:ascii="inherit;Times New Roman" w:hAnsi="inherit;Times New Roman"/>
                <w:sz w:val="22"/>
                <w:szCs w:val="22"/>
              </w:rPr>
              <w:t xml:space="preserve">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rFonts w:cs="Arial" w:ascii="inherit;Times New Roman" w:hAnsi="inherit;Times New Roman"/>
                <w:sz w:val="22"/>
                <w:szCs w:val="22"/>
              </w:rPr>
              <w:t>А</w:t>
            </w:r>
            <w:r>
              <w:rPr>
                <w:rFonts w:cs="Arial" w:ascii="inherit;Times New Roman" w:hAnsi="inherit;Times New Roman"/>
                <w:sz w:val="22"/>
                <w:szCs w:val="22"/>
              </w:rPr>
              <w:t>лександрович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116 000,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признан</w:t>
            </w:r>
            <w:r>
              <w:rPr>
                <w:color w:val="000000"/>
                <w:sz w:val="22"/>
                <w:szCs w:val="22"/>
              </w:rPr>
              <w:t xml:space="preserve"> несостоявшимся в связи с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изнанием только одного претендента участником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электронного аукциона</w:t>
            </w:r>
          </w:p>
        </w:tc>
      </w:tr>
      <w:tr>
        <w:trPr>
          <w:trHeight w:val="97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НЕФАЗ 5299-30-51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14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1F5299UNEVU00256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529705E4011367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Номер кузова (кабины): X1F5299UNEVU00256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/</w:t>
            </w:r>
          </w:p>
          <w:p>
            <w:pPr>
              <w:pStyle w:val="1"/>
              <w:widowControl w:val="false"/>
              <w:jc w:val="center"/>
              <w:rPr>
                <w:rFonts w:ascii="inherit;Times New Roman" w:hAnsi="inherit;Times New Roman" w:cs="Arial"/>
                <w:sz w:val="22"/>
                <w:szCs w:val="22"/>
              </w:rPr>
            </w:pPr>
            <w:r>
              <w:rPr>
                <w:rFonts w:cs="Arial" w:ascii="inherit;Times New Roman" w:hAnsi="inherit;Times New Roman"/>
                <w:sz w:val="22"/>
                <w:szCs w:val="22"/>
              </w:rPr>
              <w:t>Р</w:t>
            </w:r>
            <w:r>
              <w:rPr>
                <w:rFonts w:cs="Arial" w:ascii="inherit;Times New Roman" w:hAnsi="inherit;Times New Roman"/>
                <w:sz w:val="22"/>
                <w:szCs w:val="22"/>
              </w:rPr>
              <w:t>епин</w:t>
            </w:r>
            <w:r>
              <w:rPr>
                <w:rFonts w:cs="Arial" w:ascii="inherit;Times New Roman" w:hAnsi="inherit;Times New Roman"/>
                <w:sz w:val="22"/>
                <w:szCs w:val="22"/>
              </w:rPr>
              <w:t xml:space="preserve"> В</w:t>
            </w:r>
            <w:r>
              <w:rPr>
                <w:rFonts w:cs="Arial" w:ascii="inherit;Times New Roman" w:hAnsi="inherit;Times New Roman"/>
                <w:sz w:val="22"/>
                <w:szCs w:val="22"/>
              </w:rPr>
              <w:t>ячеслав</w:t>
            </w:r>
            <w:r>
              <w:rPr>
                <w:rFonts w:cs="Arial" w:ascii="inherit;Times New Roman" w:hAnsi="inherit;Times New Roman"/>
                <w:sz w:val="22"/>
                <w:szCs w:val="22"/>
              </w:rPr>
              <w:t xml:space="preserve">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rFonts w:cs="Arial" w:ascii="inherit;Times New Roman" w:hAnsi="inherit;Times New Roman"/>
                <w:sz w:val="22"/>
                <w:szCs w:val="22"/>
              </w:rPr>
              <w:t>А</w:t>
            </w:r>
            <w:r>
              <w:rPr>
                <w:rFonts w:cs="Arial" w:ascii="inherit;Times New Roman" w:hAnsi="inherit;Times New Roman"/>
                <w:sz w:val="22"/>
                <w:szCs w:val="22"/>
              </w:rPr>
              <w:t>лександрович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116 000,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признан</w:t>
            </w:r>
            <w:r>
              <w:rPr>
                <w:color w:val="000000"/>
                <w:sz w:val="22"/>
                <w:szCs w:val="22"/>
              </w:rPr>
              <w:t xml:space="preserve"> несостоявшимся в связи с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изнанием только одного претендента участником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электронного аукциона</w:t>
            </w:r>
          </w:p>
        </w:tc>
      </w:tr>
      <w:tr>
        <w:trPr>
          <w:trHeight w:val="828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НЕФАЗ 5299-30-51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14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1F5299UNEVU00257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529705E4011370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Номер кузова (кабины): X1F5299UNEVU00257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пин Вячеслав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Александрович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116 000,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признан</w:t>
            </w:r>
            <w:r>
              <w:rPr>
                <w:color w:val="000000"/>
                <w:sz w:val="22"/>
                <w:szCs w:val="22"/>
              </w:rPr>
              <w:t xml:space="preserve"> несостоявшимся в связи с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изнанием только одного претендента участником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электронного аукциона</w:t>
            </w:r>
          </w:p>
        </w:tc>
      </w:tr>
      <w:tr>
        <w:trPr>
          <w:trHeight w:val="104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НЕФАЗ 5299-30-51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14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1F5299UNEVU00251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529705E4011340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Номер кузова (кабины): X1F5299UNEVU00251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116 000,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09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КАМАЗ-МАРКОПОЛО BRAVIS-0000011-G5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15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1F3297KMFG000003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329705E2445591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Номер кузова (кабины): X1F3297KMFG000003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Тип транспортного средства: Автобусы длиной более 5 м, но не более 8 м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69 000,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12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КАМАЗ-МАРКОПОЛО BRAVIS-0000011-G5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15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1F3297KMFG000008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329705E2446194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Номер кузова (кабины): X1F3297KMFG000008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Тип транспортного средства: Автобусы длиной более 5 м, но не более 8 м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rFonts w:cs="Arial" w:ascii="inherit;Times New Roman" w:hAnsi="inherit;Times New Roman"/>
                <w:sz w:val="22"/>
                <w:szCs w:val="22"/>
              </w:rPr>
              <w:t xml:space="preserve">Кузьмин Олег </w:t>
              <w:br/>
              <w:t>Анатольевич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69 000,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Аукцион признан</w:t>
            </w:r>
            <w:r>
              <w:rPr>
                <w:color w:val="000000"/>
                <w:sz w:val="22"/>
                <w:szCs w:val="22"/>
              </w:rPr>
              <w:t xml:space="preserve"> несостоявшимся в связи с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изнанием только одного претендента участником</w:t>
            </w:r>
            <w:r>
              <w:rPr>
                <w:sz w:val="22"/>
                <w:szCs w:val="22"/>
              </w:rPr>
              <w:t xml:space="preserve"> </w:t>
              <w:br/>
              <w:t>электронного аукциона</w:t>
            </w:r>
          </w:p>
        </w:tc>
      </w:tr>
      <w:tr>
        <w:trPr>
          <w:trHeight w:val="106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КАМАЗ-МАРКОПОЛО BRAVIS-0000011-G5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15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1F3297KMFG000002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329705E2446223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Номер кузова (кабины): X1F3297KMFG000002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Тип транспортного средства: Автобусы длиной более 5 м, но не более 8 м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inherit;Times New Roman" w:hAnsi="inherit;Times New Roman"/>
                <w:sz w:val="22"/>
                <w:szCs w:val="22"/>
              </w:rPr>
              <w:t xml:space="preserve">Кузьмин Олег </w:t>
              <w:br/>
              <w:t>Анатольевич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69 000,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Аукцион признан</w:t>
            </w:r>
            <w:r>
              <w:rPr>
                <w:color w:val="000000"/>
                <w:sz w:val="22"/>
                <w:szCs w:val="22"/>
              </w:rPr>
              <w:t xml:space="preserve"> несостоявшимся в связи с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изнанием только одного претендента участником</w:t>
            </w:r>
            <w:r>
              <w:rPr>
                <w:sz w:val="22"/>
                <w:szCs w:val="22"/>
              </w:rPr>
              <w:t xml:space="preserve"> </w:t>
              <w:br/>
              <w:t>электронного аукциона</w:t>
            </w:r>
          </w:p>
        </w:tc>
      </w:tr>
      <w:tr>
        <w:trPr>
          <w:trHeight w:val="50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КАМАЗ-МАРКОПОЛО BRAVIS-0000011-G5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15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1F3297KMFG000076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329700E2447357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Номер кузова (кабины): X1F3297KMFG000076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Тип транспортного средства: Автобусы длиной более 5 м, но не более 8 м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inherit;Times New Roman" w:hAnsi="inherit;Times New Roman"/>
                <w:sz w:val="22"/>
                <w:szCs w:val="22"/>
              </w:rPr>
              <w:t xml:space="preserve">Кузьмин Олег </w:t>
              <w:br/>
              <w:t>Анатольевич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69 000,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Аукцион признан</w:t>
            </w:r>
            <w:r>
              <w:rPr>
                <w:color w:val="000000"/>
                <w:sz w:val="22"/>
                <w:szCs w:val="22"/>
              </w:rPr>
              <w:t xml:space="preserve"> несостоявшимся в связи с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изнанием только одного претендента участником</w:t>
            </w:r>
            <w:r>
              <w:rPr>
                <w:sz w:val="22"/>
                <w:szCs w:val="22"/>
              </w:rPr>
              <w:t xml:space="preserve"> </w:t>
              <w:br/>
              <w:t>электронного аукциона</w:t>
            </w:r>
          </w:p>
        </w:tc>
      </w:tr>
      <w:tr>
        <w:trPr>
          <w:trHeight w:val="113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КАМАЗ-МАРКОПОЛО BRAVIS-0000011-G5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15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1F3297KMFG000081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329700E2447510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Номер кузова (кабины): X1F3297KMFG000081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Тип транспортного средства: Автобусы длиной более 5 м, но не более 8 м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inherit;Times New Roman" w:hAnsi="inherit;Times New Roman"/>
                <w:sz w:val="22"/>
                <w:szCs w:val="22"/>
              </w:rPr>
              <w:t xml:space="preserve">Кузьмин Олег </w:t>
              <w:br/>
              <w:t>Анатольевич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69 000,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Аукцион признан</w:t>
            </w:r>
            <w:r>
              <w:rPr>
                <w:color w:val="000000"/>
                <w:sz w:val="22"/>
                <w:szCs w:val="22"/>
              </w:rPr>
              <w:t xml:space="preserve"> несостоявшимся в связи с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изнанием только одного претендента участником</w:t>
            </w:r>
            <w:r>
              <w:rPr>
                <w:sz w:val="22"/>
                <w:szCs w:val="22"/>
              </w:rPr>
              <w:t xml:space="preserve"> </w:t>
              <w:br/>
              <w:t>электронного аукциона</w:t>
            </w:r>
          </w:p>
        </w:tc>
      </w:tr>
      <w:tr>
        <w:trPr>
          <w:trHeight w:val="113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КАМАЗ-МАРКОПОЛО BRAVIS-0000011-G5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15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1F3297KMFG000079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329700E2447434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Номер кузова (кабины): X1F3297KMFG000079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Тип транспортного средства: Автобусы длиной более 5 м, но не более 8 м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inherit;Times New Roman" w:hAnsi="inherit;Times New Roman"/>
                <w:sz w:val="22"/>
                <w:szCs w:val="22"/>
              </w:rPr>
              <w:t xml:space="preserve">Кузьмин Олег </w:t>
              <w:br/>
              <w:t>Анатольевич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69 000,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Аукцион признан</w:t>
            </w:r>
            <w:r>
              <w:rPr>
                <w:color w:val="000000"/>
                <w:sz w:val="22"/>
                <w:szCs w:val="22"/>
              </w:rPr>
              <w:t xml:space="preserve"> несостоявшимся в связи с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изнанием только одного претендента участником</w:t>
            </w:r>
            <w:r>
              <w:rPr>
                <w:sz w:val="22"/>
                <w:szCs w:val="22"/>
              </w:rPr>
              <w:t xml:space="preserve"> </w:t>
              <w:br/>
              <w:t>электронного аукциона</w:t>
            </w:r>
          </w:p>
        </w:tc>
      </w:tr>
      <w:tr>
        <w:trPr>
          <w:trHeight w:val="21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КАМАЗ-МАРКОПОЛО BRAVIS-0000011-G5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15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1F3297KMFG000073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329700E2447937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Номер кузова (кабины): X1F3297KMFG000073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Тип транспортного средства: Автобусы длиной более 5 м, но не более 8 м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inherit;Times New Roman" w:hAnsi="inherit;Times New Roman"/>
                <w:sz w:val="22"/>
                <w:szCs w:val="22"/>
              </w:rPr>
              <w:t xml:space="preserve">Кузьмин Олег </w:t>
              <w:br/>
              <w:t>Анатольевич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69 000,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Аукцион признан</w:t>
            </w:r>
            <w:r>
              <w:rPr>
                <w:color w:val="000000"/>
                <w:sz w:val="22"/>
                <w:szCs w:val="22"/>
              </w:rPr>
              <w:t xml:space="preserve"> несостоявшимся в связи с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изнанием только одного претендента участником</w:t>
            </w:r>
            <w:r>
              <w:rPr>
                <w:sz w:val="22"/>
                <w:szCs w:val="22"/>
              </w:rPr>
              <w:t xml:space="preserve"> </w:t>
              <w:br/>
              <w:t>электронного аукциона</w:t>
            </w:r>
          </w:p>
        </w:tc>
      </w:tr>
      <w:tr>
        <w:trPr>
          <w:trHeight w:val="5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КАМАЗ-МАРКОПОЛО BRAVIS-0000011-G5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15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1F3297KMFG000078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329700E2447683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Номер кузова (кабины): X1F3297KMFG000078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Тип транспортного средства: Автобусы длиной более 5 м, но не более 8 м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inherit;Times New Roman" w:hAnsi="inherit;Times New Roman"/>
                <w:sz w:val="22"/>
                <w:szCs w:val="22"/>
              </w:rPr>
              <w:t xml:space="preserve">Кузьмин Олег </w:t>
              <w:br/>
              <w:t>Анатольевич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69 000,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>Аукцион признан</w:t>
            </w:r>
            <w:r>
              <w:rPr>
                <w:color w:val="000000"/>
                <w:sz w:val="22"/>
                <w:szCs w:val="22"/>
              </w:rPr>
              <w:t xml:space="preserve"> несостоявшимся в связи с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изнанием только одного претендента участником</w:t>
            </w:r>
            <w:r>
              <w:rPr>
                <w:sz w:val="22"/>
                <w:szCs w:val="22"/>
              </w:rPr>
              <w:t xml:space="preserve"> </w:t>
              <w:br/>
              <w:t>электронного аукциона</w:t>
            </w:r>
          </w:p>
        </w:tc>
      </w:tr>
      <w:tr>
        <w:trPr>
          <w:trHeight w:val="50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222702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11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US222702B0004776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-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Номер кузова (кабины): WF0XXXTTFXBK58528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Тип транспортного средства: Автобусы длиной более 5 м, но не более 8 м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2"/>
                <w:szCs w:val="22"/>
              </w:rPr>
              <w:t>5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Бурцев Олег Анатольевич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Рустамов Рустам Джахид оглы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Кузьмин Сергей Анатольевич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Панов Михаил Васильевич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ьев Михаил Михайлович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500,00/</w:t>
            </w:r>
          </w:p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ртемьев Михаил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говор купли-продажи </w:t>
              <w:br/>
              <w:t>№ 82/21 от 11.08.2021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222702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11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US222702B0004852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-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Номер кузова (кабины): WF0XXXTTFXBK58609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Тип транспортного средства: Автобусы длиной более 5 м, но не более 8 м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2"/>
                <w:szCs w:val="22"/>
              </w:rPr>
              <w:t>5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Бандяев Олег Андре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Бурцев Олег Анатол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Кузьмин Сергей Анатол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Рустамов Рустам Джахид огл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анов Михаил Васильевич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 000,00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Бандяев Олег Андре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 купли-продажи </w:t>
              <w:br/>
              <w:t>№ 83/21 от 11.08.2021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222702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11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US222702B0004763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-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Номер кузова (кабины): WF0XXXTTFXBK57156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Тип транспортного средства: Автобусы длиной более 5 м, но не более 8 м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2"/>
                <w:szCs w:val="22"/>
              </w:rPr>
              <w:t>5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цев Олег Анатол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тамов Рустам Джахид огл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ин Сергей Анатол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ов Михаил Васил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ьев Михаил Михайлович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6 500,00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темьев Михаи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 купли-продажи </w:t>
              <w:br/>
              <w:t>№ 84/21 от 11.08.2021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222702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11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US222702B0004855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-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Номер кузова (кабины): WF0XXXTTFXBK58708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Тип транспортного средства: Автобусы длиной более 5 м, но не более 8 м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2"/>
                <w:szCs w:val="22"/>
              </w:rPr>
              <w:t>6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дяев Олег Андре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цев Олег Анатол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тамов Рустам Джахид огл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ин Сергей Анатол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ьев Михаил Михайл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щеркин Дмитрий Александрович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 500,00/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щеркин Дмитрий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ич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 купли-продажи </w:t>
              <w:br/>
              <w:t>№ 85/21 от 11.08.2021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222702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11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US222702B0004764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-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Номер кузова (кабины): WF0XXXTTFXBK57268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Тип транспортного средства: Автобусы длиной более 5 м, но не более 8 м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2"/>
                <w:szCs w:val="22"/>
              </w:rPr>
              <w:t>9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дяев Олег Андре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цев Олег Анатол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тамов Рустам Джахид огл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ин Сергей Анатол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ьев Михаил Михайл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щеркин Дмитрий Александрович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 000,00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дяев Олег Андре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 купли-продажи </w:t>
              <w:br/>
              <w:t>№ 86/21 от 11.08.2021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13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222702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11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US222702B0004774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-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Номер кузова (кабины): WF0XXXTTFXBK58471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Тип транспортного средства: Автобусы длиной более 5 м, но не более 8 м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2"/>
                <w:szCs w:val="22"/>
              </w:rPr>
              <w:t>2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тамов Рустам Джахид оглы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узьмин Сергей Анатольевич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28 000,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 000,00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тамов Рустам Джахид огл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 купли-продажи </w:t>
              <w:br/>
              <w:t>№ 87/21 от 11.08.2021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222702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11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US222702B0004773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-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Номер кузова (кабины): WF0XXXTTFXBK58461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Тип транспортного средства: Автобусы длиной более 5 м, но не более 8 м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2"/>
                <w:szCs w:val="22"/>
              </w:rPr>
              <w:t>3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цев Олег Анатол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тамов Рустам Джахид огл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ин СергейАнатольевич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500,00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тамов Рустам Джахид огл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 купли-продажи </w:t>
              <w:br/>
              <w:t>№ 88/21 от 11.08.2021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13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222702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11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US222702B0004775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-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абины): WF0XXXTTFXBK58508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Тип транспортного средства: Автобусы длиной более 5 м, но не более 8 м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2"/>
                <w:szCs w:val="22"/>
              </w:rPr>
              <w:t>4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дяев Олег Андре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цев Олег Анатол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тамов Рустам Джахид огл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ин Сергей Анатольевич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 500,00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андяев Олег Андре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 купли-продажи </w:t>
              <w:br/>
              <w:t>№ 89/21 от 11.08.2021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222702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11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US222702B0004856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-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Номер кузова (кабины): WF0XXXTTFXBK58744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Тип транспортного средства: Автобусы длиной не более 5 м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2"/>
                <w:szCs w:val="22"/>
              </w:rPr>
              <w:t>7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дяев Олег Андре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такимов Виталий Марат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анов Дмитрий Никола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тамов Рустам Джахид огл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ин Сергей Анатол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темьев Михаил Михайл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ов Михаил Васильевич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 500,00/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ртемьев Михаил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хайл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 купли-продажи </w:t>
              <w:br/>
              <w:t>№ 90/21 от 11.08.2021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5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222702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11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US222702B0004853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-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Номер кузова (кабины): WF0XXXTTFXBK58666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Тип транспортного средства: Автобусы длиной более 5 м, но не более 8 м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2"/>
                <w:szCs w:val="22"/>
              </w:rPr>
              <w:t>6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такимов Виталий Марат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анов Дмитрий Никола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цев Олег  Анатол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тамов Рустам Джахид огл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ин Сергей  Анатол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щеркин Дмитрий Александрович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 500,00/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щеркин Дмитрий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ич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 купли-продажи </w:t>
              <w:br/>
              <w:t>№ 91/21 от 11.08.2021</w:t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222702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11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US222702B0004768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-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Номер кузова (кабины): WF0XXXTTFXBK57888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Тип транспортного средства: Автобусы длиной более 5 м, но не более 8 м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2"/>
                <w:szCs w:val="22"/>
              </w:rPr>
              <w:t>5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такимов Виталий Марат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анов Дмитрий Никола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цев Олег  Анатол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тамов Рустам Джахид огл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ин Сергей Анатольевич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2 500,00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анов Дмитрий Никола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 купли-продажи </w:t>
              <w:br/>
              <w:t>№ 92/21 от 11.08.2021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223210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10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Z7C223210A0000429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-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Номер кузова (кабины): WDF9046631E007793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Тип транспортного средства: Автобусы длиной более 5 м, но не более 8 м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2"/>
                <w:szCs w:val="22"/>
              </w:rPr>
              <w:t>4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дяев Олег Андре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тамов Рустам Джахид огл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ский Виктор Владимир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ин Сергей Анатольевич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29 000,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 100,00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дяев Олег Андре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 купли-продажи </w:t>
              <w:br/>
              <w:t>№ 93/21 от 11.08.2021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13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222702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11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US222702B0004766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-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Номер кузова (кабины): WF0XXXTTFXBK57785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Тип транспортного средства: Автобусы длиной более 5 м, но не более 8 м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22"/>
                <w:szCs w:val="22"/>
              </w:rPr>
              <w:t>6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стакимов Виталий Марат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анов Дмитрий Никола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цев Олег Анатол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тамов Рустам Джахид огл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ин Сергей Анатол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щеркин Дмитрий Александрович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 500,00/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щеркин Дмитрий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 купли-продажи </w:t>
              <w:br/>
              <w:t>№ 94/21 от 11.08.2021</w:t>
            </w:r>
          </w:p>
          <w:p>
            <w:pPr>
              <w:pStyle w:val="Normal"/>
              <w:ind w:firstLine="7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223210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10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Z7C223210A0000402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-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Номер кузова (кабины): WDF9046631E007609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Тип транспортного средства: Автобусы длиной более 5 м, но не более 8 м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2"/>
                <w:szCs w:val="22"/>
              </w:rPr>
              <w:t>6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дяев Олег Андре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тамов Рустам Джахид огл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ин Сергей Анатол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инин Юрий Валер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щеркин Дмитрий Александр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ский Виктор Владимирович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29 000,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 050,00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щеркин Дмитр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 купли-продажи </w:t>
              <w:br/>
              <w:t>№ 95/21 от 11.08.2021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223210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10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Z7C223210A0000425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-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Номер кузова (кабины): WDF9046631E007610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Тип транспортного средства: Автобусы длиной более 5 м, но не более 8 м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2"/>
                <w:szCs w:val="22"/>
              </w:rPr>
              <w:t>7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дяев Олег Андре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тамов Рустам Джахид огл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ский Виктор Владимир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ин Сергей Анатол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чеев Максим Виктор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щеркин Дмитрий Александр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АВТОРЕСУРС"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29 000,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 300,00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щеркин Дмитр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  <w:r>
              <w:rPr>
                <w:sz w:val="22"/>
                <w:szCs w:val="22"/>
              </w:rPr>
              <w:t xml:space="preserve">Договор купли-продажи </w:t>
              <w:br/>
              <w:t>№ 96/21 от 11.08.2021</w:t>
            </w:r>
          </w:p>
          <w:p>
            <w:pPr>
              <w:pStyle w:val="1"/>
              <w:widowControl w:val="false"/>
              <w:tabs>
                <w:tab w:val="clear" w:pos="720"/>
                <w:tab w:val="left" w:pos="1200" w:leader="none"/>
                <w:tab w:val="center" w:pos="1452" w:leader="none"/>
              </w:tabs>
              <w:rPr/>
            </w:pPr>
            <w:r>
              <w:rPr>
                <w:sz w:val="22"/>
                <w:szCs w:val="22"/>
              </w:rPr>
              <w:tab/>
              <w:t xml:space="preserve"> </w:t>
            </w:r>
          </w:p>
        </w:tc>
      </w:tr>
      <w:tr>
        <w:trPr>
          <w:trHeight w:val="113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223210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10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Z7C223210A0000399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-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Номер кузова (кабины): WDF9046631E008222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: Автобусы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иной более 5 м, но не более 8 м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2"/>
                <w:szCs w:val="22"/>
              </w:rPr>
              <w:t>5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дяев Олег Андре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тамов Рустам Джахид огл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ин Сергей Анатол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щеркин Дмитрий Александр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ловский Виктор Владимирович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29 000,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 550,00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щеркин Дмитр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ич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 купли-продажи </w:t>
              <w:br/>
              <w:t>№ 97/21 от 11.08.2021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13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222702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11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US222702B0004854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-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Номер кузова (кабины): WF0XXXTTFXBK58700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Тип транспортного средства: Автобусы длиной не более 5 м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2"/>
                <w:szCs w:val="22"/>
              </w:rPr>
              <w:t>4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цев Олег Анатол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тамов Рустам Джахид огл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ьмин Сергей Анатол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щеркин Дмитрий Александрович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30 000,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 000,00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тамов Рустам Джахид огл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 купли-продажи </w:t>
              <w:br/>
              <w:t>№ 98/21 от 11.08.2021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5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ЛИАЗ 525623-01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08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TY52562T80020192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-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20192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Тип транспортного средства: Автобусы длиной более 8 м, но не более 12 м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>
                <w:sz w:val="22"/>
                <w:szCs w:val="22"/>
              </w:rPr>
              <w:t>115 000,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359" w:hRule="atLeast"/>
        </w:trPr>
        <w:tc>
          <w:tcPr>
            <w:tcW w:w="14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b/>
                <w:sz w:val="22"/>
                <w:szCs w:val="22"/>
              </w:rPr>
              <w:t>04.08.2021 (в 09.00 по МСК)</w:t>
            </w:r>
          </w:p>
        </w:tc>
      </w:tr>
      <w:tr>
        <w:trPr>
          <w:trHeight w:val="64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ПАЗ 32054-07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05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1M3205KR50004942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-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 50004942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о-сини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Тип транспортного средства: Автобусы длиной более 5 м, но не более 8 м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/>
              <w:t>57 000,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13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ПАЗ 3205407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06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1M3205KR60008694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-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 60008694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о-сини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Тип транспортного средства: Автобусы длиной более 5 м, но не более 8 м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/>
              <w:t>57 000,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13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ПАЗ 32054-07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05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1M3205KR50004102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-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 50004102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о-зелен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Тип транспортного средства: Автобусы длиной не более 5 м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/>
              <w:t>57 000,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13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ПАЗ 32053-07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07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1M3205ER70004667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-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Номер кузова (кабины): X1M3205ER70004667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Тип транспортного средства: Автобусы длиной более 5 м, но не более 8 м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/>
              <w:t>57 000,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78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КАМАЗ-МАРКОПОЛО BRAVIS-0000011-G5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15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1F3297KMFG000075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329700E2447690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Номер кузова (кабины): X1F3297KMFG000075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Тип транспортного средства: Автобусы длиной более 5 м, но не более 8 м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2"/>
                <w:szCs w:val="22"/>
              </w:rPr>
              <w:t>1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Кузьмин Олег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Анатольевич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/>
              <w:t>69 000,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признан</w:t>
            </w:r>
            <w:r>
              <w:rPr>
                <w:color w:val="000000"/>
                <w:sz w:val="22"/>
                <w:szCs w:val="22"/>
              </w:rPr>
              <w:t xml:space="preserve"> несостоявшимся в связи с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изнанием только одного претендента участником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ого аукциона</w:t>
            </w:r>
          </w:p>
        </w:tc>
      </w:tr>
      <w:tr>
        <w:trPr>
          <w:trHeight w:val="50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ВАЗ 21063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1990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TA210630M2495628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-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Номер кузова (кабины): XTA210630M2495628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серо-голубо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Тип транспортного средства: Легковые автомобили седан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/>
              <w:t>12 000,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13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ВАЗ 21104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06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TA21104060974093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-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 0974093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Цвет кузова (кабины): светло-серебристый металл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Тип транспортного средства: Легковые автомобили седан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2"/>
                <w:szCs w:val="22"/>
              </w:rPr>
              <w:t>7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авловский Виктор Владимир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Кузьмин Олег Анатол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Русанов Дмитрий Никола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Бандяев Олег Андре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Рустамов Рустам Джахид огл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Ещеркин Дмитрий Александр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устакимов Виталий Маратович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/>
              <w:t>12 000,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400,00/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333333"/>
                <w:sz w:val="22"/>
                <w:szCs w:val="22"/>
              </w:rPr>
              <w:t>Русанов Дмитр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Никола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 купли-продажи </w:t>
              <w:br/>
              <w:t>№ 99/21 от 11.08.2021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ГАЗ 32213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07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9632213070583743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-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32210070359524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л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Тип транспортного средства: Автобусы длиной не более 5 м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2"/>
                <w:szCs w:val="22"/>
              </w:rPr>
              <w:t>3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Ещеркин Дмитрий Александр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Кузьмин Олег Анатол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Кузьмин Сергей Анатольевич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/>
              <w:t>26 000,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200,00/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Кузьмин Серг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Анатол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 купли-продажи </w:t>
              <w:br/>
              <w:t>№ 100/21 от 11.08.2021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1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УРАЛ 5557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1991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-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Номер шасси (рамы): 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0029819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 -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бежев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Тип транспортного средства: Грузовой (самосвал)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2"/>
                <w:szCs w:val="22"/>
              </w:rPr>
              <w:t>1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удев Николай Юрьевич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/>
              <w:t>102 000,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признан</w:t>
            </w:r>
            <w:r>
              <w:rPr>
                <w:color w:val="000000"/>
                <w:sz w:val="22"/>
                <w:szCs w:val="22"/>
              </w:rPr>
              <w:t xml:space="preserve"> несостоявшимся в связи с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изнанием только одного претендента участником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ого аукциона</w:t>
            </w:r>
          </w:p>
        </w:tc>
      </w:tr>
      <w:tr>
        <w:trPr>
          <w:trHeight w:val="21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УРАЛ 4420-01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1992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1P432000N0198924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N0198924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X1P432000N0198924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темно-зелен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Тип транспортного средства: Грузовые автомобили тягачи седельные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удев Николай Юрьевич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/>
              <w:t>87 000,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укцион признан</w:t>
            </w:r>
            <w:r>
              <w:rPr>
                <w:color w:val="000000"/>
                <w:sz w:val="22"/>
                <w:szCs w:val="22"/>
              </w:rPr>
              <w:t xml:space="preserve"> несостоявшимся в связи с </w:t>
            </w:r>
            <w:r>
              <w:rPr>
                <w:rFonts w:eastAsia="Calibri"/>
                <w:sz w:val="22"/>
                <w:szCs w:val="22"/>
                <w:lang w:eastAsia="en-US"/>
              </w:rPr>
              <w:t>признанием только одного претендента участником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ого аукциона</w:t>
            </w:r>
          </w:p>
        </w:tc>
      </w:tr>
      <w:tr>
        <w:trPr>
          <w:trHeight w:val="113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А/ПОДЪЕМНИК АП-15-02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04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Y69A1520040M11027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5301ГA40074956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53011740032682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сини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Тип транспортного средства: Грузовые автомобили прочие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2"/>
                <w:szCs w:val="22"/>
              </w:rPr>
              <w:t>8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Артемьев Михаил Михайл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Леготина Ольга Михайл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Бандяев Олег  Андре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Кузьмин Олег Анатол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Кузьмин Сергей Анатол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Акинин Юрий Валер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ОО "СПЕЦПРОМСЕРВИС"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Рудев Николай Юрьевич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/>
              <w:t>72 000,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 200,00/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Леготина Оль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ихайл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 купли-продажи </w:t>
              <w:br/>
              <w:t>№ 101/21 от 11.08.2021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642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 КС 3574 УРАЛ 5557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1993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 -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Номер шасси (рамы): </w:t>
            </w:r>
            <w:r>
              <w:rPr>
                <w:sz w:val="22"/>
                <w:szCs w:val="22"/>
                <w:lang w:val="en-US"/>
              </w:rPr>
              <w:t>P</w:t>
            </w:r>
            <w:r>
              <w:rPr>
                <w:sz w:val="22"/>
                <w:szCs w:val="22"/>
              </w:rPr>
              <w:t>0043651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-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 желт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Тип транспортного средства: Грузовой автомобиль специальный (автокран)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2"/>
                <w:szCs w:val="22"/>
              </w:rPr>
              <w:t>18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Бурцев Олег Анатол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анов Михаил Васил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Артемьев Михаил Михайл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авловский Виктор Владимир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Леготина Ольга Михайл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Мустакимов Виталий Марат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Русанов Дмитрий Никола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Бусырев Иван Серге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Ивановский Денис Леонид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Рустамов Рустам Джахид огл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Рудев Николай Юр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афронов Сергей Виктор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Григорьев Александр Юр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Ещеркин Дмитрий Александр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Кузьмин Олег Анатол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амойлов Евгений Валер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Акинин Юрий Валер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Кузьмин Сергей Анатольевич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/>
              <w:t>102 000,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 600,00/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анов Михаи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Васил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 купли-продажи </w:t>
              <w:br/>
              <w:t>№ 102/21 от 11.08.2021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13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ьдозер Б-171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1990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ской № машины (рамы) -/68319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гатель № 333619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: желтый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2"/>
                <w:szCs w:val="22"/>
              </w:rPr>
              <w:t>4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Рудев Николай Юр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ОО "УРАЛ-КОМПЛЕКТ"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Леготина Ольга Михайл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амойлов Евгений Валерьевич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/>
              <w:t>191 000,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01 100,00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ОО "УРАЛ-КОМПЛЕКТ"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 купли-продажи </w:t>
              <w:br/>
              <w:t>№ 103/21 от 11.08.2021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ППЦ 96741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1996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-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0002558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-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оранжевый</w:t>
            </w:r>
          </w:p>
          <w:p>
            <w:pPr>
              <w:pStyle w:val="TableParagraph"/>
              <w:kinsoku w:val="false"/>
              <w:overflowPunct w:val="false"/>
              <w:spacing w:before="0" w:after="0"/>
              <w:ind w:right="80" w:hanging="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: Прицепы прочие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2"/>
                <w:szCs w:val="22"/>
              </w:rPr>
              <w:t>3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щеркин Дмитрий Александр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чаров Константин Рамил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уханова Кунслу Комитовн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/>
              <w:t>56 000,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800,00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щеркин Дмитр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андр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 купли-продажи </w:t>
              <w:br/>
              <w:t>№ 104/21 от 11.08.2021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5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9642-0000010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1998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S8964200W0000023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W0008722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 -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оранжев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Тип транспортного средства: Прицепы прочие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2"/>
                <w:szCs w:val="22"/>
              </w:rPr>
              <w:t>4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Артемьев Михаил Михайл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Ещеркин Дмитрий Александр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Бочаров Константин Рамил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ауханова Кунслу   Комитовна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/>
              <w:t>41 000,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 700,00/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Бочаров Константи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Рамил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 купли-продажи </w:t>
              <w:br/>
              <w:t>№ 105/21 от 11.08.2021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13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КАМАЗ 5511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1983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-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 137209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 -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двигателя: 491139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оранжев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Тип транспортного средства: Грузовой самосвал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2"/>
                <w:szCs w:val="22"/>
              </w:rPr>
              <w:t>4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Бурцев Олег Анатол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Рудев Николай Юр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Ещеркин Дмитрий Александр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Кузьмин Олег Анатольевич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/>
              <w:t>102 000,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 400,00/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Рудев Никол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Юр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оговор купли-продажи </w:t>
              <w:br/>
              <w:t>№ 106/21 от 11.08.2021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ЗИЛ 131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1986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-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723284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двигателя: 146086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хаки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транспортного средства: Цистерна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2"/>
                <w:szCs w:val="22"/>
              </w:rPr>
              <w:t>отсутствуют/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</w:rPr>
              <w:t>отсутствую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  <w:shd w:fill="FFFFFF" w:val="clear"/>
              </w:rPr>
            </w:pPr>
            <w:r>
              <w:rPr>
                <w:bCs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/>
              <w:t>73 000,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признан несостоявшимся 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вязи </w:t>
              <w:br/>
              <w:t xml:space="preserve">с отсутствием заявок  </w:t>
            </w:r>
          </w:p>
        </w:tc>
      </w:tr>
      <w:tr>
        <w:trPr>
          <w:trHeight w:val="113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СКБМ1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02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Х7Р131НА020052021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431НА020052021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-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голубо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Тип транспортного средства: Машина специальная краново-бурильная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2"/>
                <w:szCs w:val="22"/>
              </w:rPr>
              <w:t>10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Бурцев Олег Анатол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Артемьев Михаил Михайл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Леготина Ольга Михайл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Рустамов Рустам Джахид огл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Рудев Николай Юр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Григорьев Александр Юр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Кузьмин Олег Анатол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Багаев Александр Олег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ОО "СПЕЦПРОМСЕРВИС"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Кузьмин Сергей Анатольевич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/>
              <w:t>69 000,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 500,00/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333333"/>
                <w:sz w:val="22"/>
                <w:szCs w:val="22"/>
              </w:rPr>
              <w:t>Рудев Никол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Юр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 купли-продажи </w:t>
              <w:br/>
              <w:t>№ 107/21 от 11.08.2021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аватор ЭО2621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базе трактора ЮМЗ-6Ал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 1977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ской № машины (рамы) 40839/086946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гатель № 9л4673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2"/>
                <w:szCs w:val="22"/>
              </w:rPr>
              <w:t>4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авловский Виктор Владимир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Леготина Ольга Михайл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Бандяев Олег Андре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Ещеркин Дмитрий Александрович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/>
              <w:t>16 000,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 600,00/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333333"/>
                <w:sz w:val="22"/>
                <w:szCs w:val="22"/>
              </w:rPr>
              <w:t>Ещеркин Дмитрий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Александр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ab/>
            </w:r>
            <w:r>
              <w:rPr>
                <w:sz w:val="22"/>
                <w:szCs w:val="22"/>
              </w:rPr>
              <w:t xml:space="preserve">Договор купли-продажи </w:t>
              <w:br/>
              <w:t>№ 108/21 от 11.08.2021</w:t>
            </w:r>
          </w:p>
          <w:p>
            <w:pPr>
              <w:pStyle w:val="Normal"/>
              <w:tabs>
                <w:tab w:val="clear" w:pos="720"/>
                <w:tab w:val="left" w:pos="96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аватор ЭО 2621В-2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 1993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Заводской номер машины, идентификационный номер машины 10250/97697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2"/>
                <w:szCs w:val="22"/>
              </w:rPr>
              <w:t>6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авловский Виктор Владимир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Бусырев Иван Серге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Бандяев Олег Андре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Багаев Александр Олег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Кузьмин Сергей Анатол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Акинин Юрий Валерьевич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/>
              <w:t>69 000,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 250,00/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Бандяев Оле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Андре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 купли-продажи </w:t>
              <w:br/>
              <w:t>№ 109/21 от 11.08.2021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13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МТЗ-82.1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 1997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ской № машины (рамы) 450420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гатель № Д-243, 357025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авловский Виктор Владимир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апожников Валерий Никола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ОО "УРАЛ-КОМПЛЕКТ"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Леготина Ольга Михайлов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Артемьев Михаил Михайл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Бусырев Иван Серге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Рустамов Рустам Джахид огл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околов Кирилл Евген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Бандяев Олег Андре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Рудев Николай Юр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анов Михаил Васил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Ещеркин Дмитрий Александр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Каримов Ильгизар Гиззатулович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 xml:space="preserve">Ульябаев Кияметдин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Имаметдин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абанбаев Ахмер Ахияр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Казаков Константин Васил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Акинин Юрий Валер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Алимбаев Ермек Сирикба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ОО "СПЕЦПРОМСЕРВИС"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Багаев Александр Олегович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Бочаров Константин Рамильевич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/>
              <w:t>43 000,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 650,00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ОО "УРАЛ-КОМПЛЕКТ"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 купли-продажи </w:t>
              <w:br/>
              <w:t>№ 110/21 от 11.08.2021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13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зчик В-125.00000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 2007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ской № машины (рамы) 022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игатель № 235190 (Д-260)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ка передач № 6252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2"/>
                <w:szCs w:val="22"/>
              </w:rPr>
              <w:t>3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цев Олег Анатол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ЕРВАЯ ТРАНСПОРТНАЯ КОРПОРАЦИЯ"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инин Юрий Валерьевич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/>
              <w:t>114 000,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76 700,00/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инин Юрий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ьевич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 купли-продажи </w:t>
              <w:br/>
              <w:t>№ 111/21 от 11.08.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огрузчик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40814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 1993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Заводской номер машины, идентификационный номер машины 44917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2"/>
                <w:szCs w:val="22"/>
              </w:rPr>
              <w:t>3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Григорьев Александр Юр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ОО "СПЕЦПРОМСЕРВИС"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Ещеркин Дмитр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Александрович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/>
              <w:t>69 000,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 050,00/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Ещеркин Дмитрий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Александрович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 купли-продажи </w:t>
              <w:br/>
              <w:t>№ 112/21 от 11.08.202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 и (или) модель: КО 505А КАМАЗ53215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 2007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(VIN): XVL48231170000920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шасси (рамы): XTC53215R72301320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кузова (кабины): 2027626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вет кузова (кабины): оранжевый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Тип транспортного средства: машина вакуумная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2"/>
                <w:szCs w:val="22"/>
              </w:rPr>
              <w:t>10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Бурцев Олег Анатол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анов Михаил Васил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Артемьев Михаил Михайл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Рудев Николай Юр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ОО "СПЕЦПРОМСЕРВИС"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Кузьмин Олег Анатол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Багаев Александр Олего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Акинин Юрий Валер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Кузьмин Сергей Анатольевич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  <w:sz w:val="22"/>
                <w:szCs w:val="22"/>
              </w:rPr>
              <w:t>Кузнецов Александр Иванович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/>
              <w:t>94 000,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 800,00/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Акинин Юр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Валер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 купли-продажи </w:t>
              <w:br/>
              <w:t>№ 113/21 от 11.08.2021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 Б-171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1989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ской номер машины,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машины 189088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2"/>
                <w:szCs w:val="22"/>
              </w:rPr>
              <w:t>3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Рудев Николай Юр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ОО "УРАЛ-КОМПЛЕК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Артемьев Михаил Михайлович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/>
              <w:t>169 000,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sz w:val="22"/>
                <w:szCs w:val="22"/>
              </w:rPr>
              <w:t>338 000,00/</w:t>
            </w:r>
            <w:r>
              <w:rPr>
                <w:color w:val="333333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Рудев Никола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Юр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 купли-продажи </w:t>
              <w:br/>
              <w:t>№ 114/21 от 11.08.2021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3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льдозер Б-170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1991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/>
            </w:pPr>
            <w:r>
              <w:rPr>
                <w:sz w:val="22"/>
                <w:szCs w:val="22"/>
              </w:rPr>
              <w:t>Заводской номер машины, идентификационный номер машины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0/97261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2"/>
                <w:szCs w:val="22"/>
              </w:rPr>
              <w:t>4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Рудев Николай Юр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ОО "УРАЛ-КОМПЛЕКТ"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амойлов Евгений Валер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Артемьев Михаил Михайлович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/>
              <w:t>145 000,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sz w:val="22"/>
                <w:szCs w:val="22"/>
              </w:rPr>
              <w:t>362 500,00/</w:t>
            </w:r>
            <w:r>
              <w:rPr>
                <w:color w:val="333333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ООО "УРАЛ-КОМПЛЕКТ"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 купли-продажи </w:t>
              <w:br/>
              <w:t>№ 115/21 от 11.08.2021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.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аватор ЭО 3323А  ТУ 220099-024-90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ыпуска: 1993</w:t>
            </w:r>
          </w:p>
          <w:p>
            <w:pPr>
              <w:pStyle w:val="Normal"/>
              <w:shd w:fill="FFFFFF" w:val="clear"/>
              <w:spacing w:before="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одской номер машины 6707</w:t>
            </w:r>
          </w:p>
        </w:tc>
        <w:tc>
          <w:tcPr>
            <w:tcW w:w="3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  <w:color w:val="000000"/>
                <w:sz w:val="22"/>
                <w:szCs w:val="22"/>
              </w:rPr>
              <w:t>3/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Григорьев Александр Юр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Панов Михаил Васил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амойлов Евгений Валерьевич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widowControl w:val="false"/>
              <w:jc w:val="center"/>
              <w:rPr/>
            </w:pPr>
            <w:r>
              <w:rPr>
                <w:sz w:val="22"/>
                <w:szCs w:val="22"/>
              </w:rPr>
              <w:t xml:space="preserve">аукцион </w:t>
            </w:r>
            <w:r>
              <w:rPr>
                <w:color w:val="000000"/>
                <w:sz w:val="22"/>
                <w:szCs w:val="22"/>
              </w:rPr>
              <w:t>в</w:t>
            </w:r>
          </w:p>
          <w:p>
            <w:pPr>
              <w:pStyle w:val="1"/>
              <w:widowControl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нной</w:t>
            </w:r>
          </w:p>
          <w:p>
            <w:pPr>
              <w:pStyle w:val="Normal"/>
              <w:spacing w:before="0" w:after="0"/>
              <w:ind w:right="35" w:hanging="0"/>
              <w:contextualSpacing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форме/</w:t>
            </w:r>
            <w:r>
              <w:rPr/>
              <w:t>140 000,00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sz w:val="22"/>
                <w:szCs w:val="22"/>
              </w:rPr>
              <w:t>168 000,00/</w:t>
            </w:r>
            <w:r>
              <w:rPr>
                <w:color w:val="333333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Самойлов Евге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Валерьевич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говор купли-продажи </w:t>
              <w:br/>
              <w:t>№ 116/21 от 11.08.2021</w:t>
            </w:r>
          </w:p>
          <w:p>
            <w:pPr>
              <w:pStyle w:val="1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776" w:footer="0" w:bottom="42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_Timer">
    <w:altName w:val="Times New Roman Cyr"/>
    <w:charset w:val="cc"/>
    <w:family w:val="roman"/>
    <w:pitch w:val="variable"/>
  </w:font>
  <w:font w:name="Tahoma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_Timer;Times New Roman Cyr" w:hAnsi="a_Timer;Times New Roman Cyr" w:cs="a_Timer;Times New Roman Cyr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St2z0">
    <w:name w:val="WW8NumSt2z0"/>
    <w:qFormat/>
    <w:rPr>
      <w:rFonts w:ascii="a_Timer;Times New Roman Cyr" w:hAnsi="a_Timer;Times New Roman Cyr" w:cs="a_Timer;Times New Roman Cyr"/>
      <w:b w:val="false"/>
      <w:i w:val="false"/>
      <w:sz w:val="24"/>
    </w:rPr>
  </w:style>
  <w:style w:type="character" w:styleId="WW8NumSt3z0">
    <w:name w:val="WW8NumSt3z0"/>
    <w:qFormat/>
    <w:rPr>
      <w:rFonts w:ascii="a_Timer;Times New Roman Cyr" w:hAnsi="a_Timer;Times New Roman Cyr" w:cs="a_Timer;Times New Roman Cyr"/>
      <w:b w:val="false"/>
      <w:i w:val="false"/>
      <w:sz w:val="24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4"/>
    </w:rPr>
  </w:style>
  <w:style w:type="character" w:styleId="WW8NumSt17z0">
    <w:name w:val="WW8NumSt17z0"/>
    <w:qFormat/>
    <w:rPr>
      <w:rFonts w:ascii="Wingdings" w:hAnsi="Wingdings" w:cs="Wingdings"/>
      <w:b w:val="false"/>
      <w:i w:val="false"/>
      <w:sz w:val="24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с отступом Знак"/>
    <w:basedOn w:val="Style14"/>
    <w:qFormat/>
    <w:rPr>
      <w:sz w:val="24"/>
    </w:rPr>
  </w:style>
  <w:style w:type="character" w:styleId="Style17">
    <w:name w:val="Название Знак"/>
    <w:basedOn w:val="Style14"/>
    <w:qFormat/>
    <w:rPr>
      <w:b/>
      <w:sz w:val="24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737" w:firstLine="482"/>
      <w:jc w:val="both"/>
    </w:pPr>
    <w:rPr>
      <w:sz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4">
    <w:name w:val="Обычный4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23">
    <w:name w:val="Вадькин нормальный"/>
    <w:basedOn w:val="Normal"/>
    <w:qFormat/>
    <w:pPr>
      <w:jc w:val="both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8T06:04:00Z</dcterms:created>
  <dc:creator>Ч</dc:creator>
  <dc:description/>
  <dc:language>en-US</dc:language>
  <cp:lastModifiedBy>Евгения И. Швецова</cp:lastModifiedBy>
  <cp:lastPrinted>2021-07-30T10:07:00Z</cp:lastPrinted>
  <dcterms:modified xsi:type="dcterms:W3CDTF">2024-10-08T06:04:00Z</dcterms:modified>
  <cp:revision>2</cp:revision>
  <dc:subject/>
  <dc:title>Приложение N 1</dc:title>
</cp:coreProperties>
</file>