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формация об итогах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14.12.2021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04"/>
        <w:gridCol w:w="2083"/>
        <w:gridCol w:w="3047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пособ продажи/ 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КАМАЗ-МАРКОПОЛО BRAVIS-0000011-G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F3297KMFG000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 329705Е24463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X1F3297KMFG000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/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. А.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О. 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70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укцион признан несостоявшимся по причине отсутствия предложения о начальной цене имущества,</w:t>
            </w:r>
            <w:r>
              <w:rPr>
                <w:sz w:val="22"/>
                <w:szCs w:val="22"/>
              </w:rPr>
              <w:t xml:space="preserve"> находящегося в собственности города Челябинска</w:t>
            </w:r>
          </w:p>
          <w:p>
            <w:pPr>
              <w:pStyle w:val="1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7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НефАЗ 5299-20-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0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X1F5299CA7000015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шасси (рамы): 52970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740051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700001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яев О. 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 И. 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ленко Т. В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95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 000,00/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 И. А.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втобус КАМАЗ-МАРКОПОЛО BRAVIS-0000011-G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20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F3297KMFG0000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329700Е24473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X1F3297KMFG0000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/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ьмин С. 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ьмин О. 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70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укцион признан несостоявшимся по причине отсутствия предложения о начальной цене имущества,</w:t>
            </w:r>
            <w:r>
              <w:rPr>
                <w:sz w:val="22"/>
                <w:szCs w:val="22"/>
              </w:rPr>
              <w:t xml:space="preserve"> находящегося в собственности города Челябинска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НефАЗ 5299-20-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0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F5299CA7000017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шасси (рамы): 52970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740052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700001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ленко Т. В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95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 несостоявшимся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</w:t>
              <w:br/>
              <w:t xml:space="preserve">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электронного аукциона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НефАЗ 5299-30-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1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F5299UNEVU002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 529705Е40113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X1F5299UNEVU002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240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бус </w:t>
            </w:r>
            <w:r>
              <w:rPr>
                <w:sz w:val="22"/>
                <w:szCs w:val="22"/>
                <w:lang w:val="en-US"/>
              </w:rPr>
              <w:t>SC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mnilin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K</w:t>
            </w:r>
            <w:r>
              <w:rPr>
                <w:sz w:val="22"/>
                <w:szCs w:val="22"/>
              </w:rPr>
              <w:t xml:space="preserve">95 </w:t>
            </w:r>
            <w:r>
              <w:rPr>
                <w:sz w:val="22"/>
                <w:szCs w:val="22"/>
                <w:lang w:val="en-US"/>
              </w:rPr>
              <w:t>UB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8UCK95UB908644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шасси (рамы): X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K4Х200018644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дяев О. 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рипов Р. 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стамов Р. Д. оглы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есников И. 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108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200,00/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 И. А.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-МАРКОПОЛО BRAVIS-0000011-G5</w:t>
            </w:r>
          </w:p>
          <w:p>
            <w:pPr>
              <w:pStyle w:val="Normal"/>
              <w:tabs>
                <w:tab w:val="clear" w:pos="720"/>
                <w:tab w:val="left" w:pos="20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X1F3297KMFG00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 329705Е24462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X1F3297KMFG00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ьмин С. 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ьмин О. 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70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укцион признан несостоявшимся по причине отсутствия предложения о начальной цене имущества,</w:t>
            </w:r>
            <w:r>
              <w:rPr>
                <w:sz w:val="22"/>
                <w:szCs w:val="22"/>
              </w:rPr>
              <w:t xml:space="preserve"> находящегося в собственности города Челябинск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АЗ 5299-20-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0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F5299CA7000015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шасси (рамы): 52970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740051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70000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/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ленко Т. В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95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 несостоявшимся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</w:t>
              <w:br/>
              <w:t xml:space="preserve">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электронного аукциона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АЗ 5256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TY525653B00240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XTY525653B00240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жевый, крас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113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АЗ 5299-30-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1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F5299UNEVU002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 529705Е40113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X1F5299UNEVU002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240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АЗ 5299-30-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1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F5299UNEVU002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 529705Е40113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X1F5299UNEVU002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240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седан ВАЗ 210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20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ТА210530520309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-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кузова (кабины): ХТА210530520309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темно-зеле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17 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 6226 РОССИЯ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199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XTF405001V00001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 XTF405001V00001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215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АЗ 5299-20-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0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F5299CA700002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шасси (рамы): 52970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740053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700002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ленко Т. В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95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 несостоявшимся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</w:t>
              <w:br/>
              <w:t xml:space="preserve">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электронного аукциона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АЗ 5299-20-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0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F5299CA7000018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шасси (рамы): 52970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740052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700001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ленко Т. В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95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 несостоявшимся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</w:t>
              <w:br/>
              <w:t xml:space="preserve">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электронного аукциона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АЗ 5292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TY529271C00029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XTY529271C00029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жево-крас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ленко Т. В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103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 несостоявшимся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</w:t>
              <w:br/>
              <w:t xml:space="preserve">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электронного аукциона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-МАРКОПОЛО BRAVIS-0000011-G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F3297KMFG000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 329705Е24456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X1F3297KMFG000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ьмин С. 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ьмин О. 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70 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укцион признан несостоявшимся по причине отсутствия предложения о начальной цене имущества,</w:t>
            </w:r>
            <w:r>
              <w:rPr>
                <w:sz w:val="22"/>
                <w:szCs w:val="22"/>
              </w:rPr>
              <w:t xml:space="preserve"> находящегося в собственности города Челябинск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АЗ 5256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TY525653A00226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XTY525653A00226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, зеле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дяев О. 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есников И. 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84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000,00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есников И. А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АЗ 5256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TY525653A00226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ХTY525653A00226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о-зеле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дяев О. 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быкин А. С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есников И. 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84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200,00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есников И. А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АЗ 62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TY621200500004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4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, зеле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327 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АЗ 5256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TY525653B00240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XTY525653B00240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жевый, крас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113 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-МАРКОПОЛО BRAVIS-0000011-G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F3297KMFG0000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 329700Е24478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X1F3297KMFG0000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ьмин С. 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ьмин О. 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70 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укцион признан несостоявшимся по причине отсутствия предложения о начальной цене имущества,</w:t>
            </w:r>
            <w:r>
              <w:rPr>
                <w:sz w:val="22"/>
                <w:szCs w:val="22"/>
              </w:rPr>
              <w:t xml:space="preserve"> находящегося в собственности города Челябинск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АЗ 5292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TY529271C00029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XTY529271C00029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жевый, крас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ленко Т. В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103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 несостоявшимся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</w:t>
              <w:br/>
              <w:t xml:space="preserve">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электронного аукциона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АЗ 5292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TY529271C00029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XTY529271C00029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жевый, крас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ленко Т. В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103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 несостоявшимся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</w:t>
              <w:br/>
              <w:t xml:space="preserve">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электронного аукциона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-МАРКОПОЛО BRAVIS-0000011-G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F3297KMFG0000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00Е24475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X1F3297KMFG0000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ьмин С. 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ьмин О. 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70 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укцион признан несостоявшимся по причине отсутствия предложения о начальной цене имущества,</w:t>
            </w:r>
            <w:r>
              <w:rPr>
                <w:sz w:val="22"/>
                <w:szCs w:val="22"/>
              </w:rPr>
              <w:t xml:space="preserve"> находящегося в собственности города Челябинск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АЗ 5292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TY529271C00029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XTY529271C00029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жевый, крас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дяев О. 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есников И. 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ленко Т. В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103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000,00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есников И. А.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5:34:00Z</dcterms:created>
  <dc:creator>Ч</dc:creator>
  <dc:description/>
  <cp:keywords/>
  <dc:language>en-US</dc:language>
  <cp:lastModifiedBy>Евгения И. Швецова</cp:lastModifiedBy>
  <cp:lastPrinted>2021-07-30T10:07:00Z</cp:lastPrinted>
  <dcterms:modified xsi:type="dcterms:W3CDTF">2022-01-18T11:10:00Z</dcterms:modified>
  <cp:revision>4</cp:revision>
  <dc:subject/>
  <dc:title>Приложение N 1</dc:title>
</cp:coreProperties>
</file>