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к письму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от _______________№________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9"/>
        <w:jc w:val="center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Информация об итогах аукционов </w:t>
      </w:r>
      <w:r>
        <w:rPr>
          <w:color w:val="000000"/>
          <w:sz w:val="26"/>
          <w:szCs w:val="26"/>
        </w:rPr>
        <w:t xml:space="preserve">в электронной форме, назначенных на 30.08.2021, 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по </w:t>
      </w:r>
      <w:r>
        <w:rPr>
          <w:sz w:val="26"/>
          <w:szCs w:val="26"/>
        </w:rPr>
        <w:t xml:space="preserve">продаже имущества, </w:t>
      </w:r>
      <w:r>
        <w:rPr>
          <w:color w:val="000000"/>
          <w:sz w:val="26"/>
          <w:szCs w:val="26"/>
        </w:rPr>
        <w:t>находящегося в собственности города Челябинс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одавец: Комитет по управлению имуществом и земельным отношениям города Челябинск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4904"/>
        <w:gridCol w:w="2083"/>
        <w:gridCol w:w="3047"/>
        <w:gridCol w:w="3753"/>
      </w:tblGrid>
      <w:tr>
        <w:trPr>
          <w:trHeight w:val="2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лота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Наименование объекта, права на который передаются в результате аукцион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Количество поданных заявок/ участники </w:t>
            </w:r>
          </w:p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Способ продажи/ начальная цена (руб.)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и аукциона</w:t>
            </w:r>
          </w:p>
          <w:p>
            <w:pPr>
              <w:pStyle w:val="Normal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цена продажи (руб.), </w:t>
            </w:r>
          </w:p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)</w:t>
            </w:r>
          </w:p>
        </w:tc>
      </w:tr>
      <w:tr>
        <w:trPr>
          <w:trHeight w:val="23" w:hRule="atLeast"/>
        </w:trPr>
        <w:tc>
          <w:tcPr>
            <w:tcW w:w="14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.08.2021 (в 08.00 по МСК)</w:t>
            </w:r>
          </w:p>
        </w:tc>
      </w:tr>
      <w:tr>
        <w:trPr>
          <w:trHeight w:val="2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100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арка и (или) модель: ЛИАЗ 525626     Год выпуска: 2008     Идентификационный номер (VIN): XTY52562680021557</w:t>
              <w:br/>
              <w:t xml:space="preserve">Номер шасси (рамы): -     </w:t>
              <w:br/>
              <w:t xml:space="preserve">Номер кузова (кабины):  21557     Цвет кузова (кабины):  белый, зеленый </w:t>
              <w:br/>
              <w:t>Тип транспортного средства: Автобусы длиной более</w:t>
              <w:br/>
              <w:t>8 м, но не более 12 м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/</w:t>
            </w:r>
          </w:p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Баландин Денис Павлович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</w:t>
            </w:r>
            <w:r>
              <w:rPr>
                <w:color w:val="000000"/>
                <w:sz w:val="22"/>
                <w:szCs w:val="22"/>
              </w:rPr>
              <w:t xml:space="preserve">в 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электронной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форме/107 000,00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укцион признан несостоявшимся</w:t>
            </w:r>
          </w:p>
          <w:p>
            <w:pPr>
              <w:pStyle w:val="1"/>
              <w:widowControl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в связи </w:t>
              <w:br/>
              <w:t xml:space="preserve">с признанием только одного претендента участником </w:t>
            </w:r>
          </w:p>
          <w:p>
            <w:pPr>
              <w:pStyle w:val="1"/>
              <w:widowControl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электронного аукциона</w:t>
            </w:r>
          </w:p>
        </w:tc>
      </w:tr>
      <w:tr>
        <w:trPr>
          <w:trHeight w:val="97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арка и (или) модель: 223210     </w:t>
              <w:br/>
              <w:t xml:space="preserve">Год выпуска: 2010     Идентификационный номер (VIN): Z7C223210A0000394     </w:t>
              <w:br/>
              <w:t xml:space="preserve">Номер шасси (рамы): -    </w:t>
              <w:br/>
              <w:t xml:space="preserve">Номер кузова (кабины): WDF9046631E002597     Цвет кузова (кабины): белый     </w:t>
              <w:br/>
              <w:t>Тип транспортного средства: Автобусы длиной более 5 м, но не более 8 м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Рустамов Рустам Джахид ог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Тарасов Владимир Иван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  <w:shd w:fill="FFFFFF" w:val="clear"/>
              </w:rPr>
              <w:t>Сычева Альфия Асра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  <w:shd w:fill="FFFFFF" w:val="clear"/>
              </w:rPr>
              <w:t>Бандяев Олег Андрее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  <w:shd w:fill="FFFFFF" w:val="clear"/>
              </w:rPr>
              <w:t>Кузьмин Сергей Анатолье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  <w:shd w:fill="FFFFFF" w:val="clear"/>
              </w:rPr>
              <w:t>Кузьмин Олег Анатолье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Баландин Денис Павл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Ещеркин Дмитрий Александрович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</w:t>
            </w:r>
            <w:r>
              <w:rPr>
                <w:color w:val="000000"/>
                <w:sz w:val="22"/>
                <w:szCs w:val="22"/>
              </w:rPr>
              <w:t xml:space="preserve">в 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электронной 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е/</w:t>
            </w:r>
            <w:r>
              <w:rPr>
                <w:sz w:val="22"/>
                <w:szCs w:val="22"/>
              </w:rPr>
              <w:t>29 000,00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42 200,00/ </w:t>
            </w:r>
          </w:p>
          <w:p>
            <w:pPr>
              <w:pStyle w:val="1"/>
              <w:widowControl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Ещеркин Дмитрий Александрович 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82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Марка и (или) модель: ГАЗ 53     </w:t>
              <w:br/>
              <w:t xml:space="preserve">Год выпуска: 1992     Идентификационный номер (VIN): XTH531200M1354660     Номер шасси (рамы): XTH531200M1354660     Номер кузова (кабины): -     </w:t>
              <w:br/>
              <w:t xml:space="preserve">Цвет кузова (кабины): голубой    </w:t>
              <w:br/>
              <w:t>Тип транспортного средства: Грузовые автомобили фургоны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Рустамов Рустам Джахид ог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Кузьмин Сергей Анатолье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Кузьмин Олег Анатолье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Баландин Денис Павлович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</w:t>
            </w:r>
            <w:r>
              <w:rPr>
                <w:color w:val="000000"/>
                <w:sz w:val="22"/>
                <w:szCs w:val="22"/>
              </w:rPr>
              <w:t xml:space="preserve">в 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электронной 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е/</w:t>
            </w:r>
            <w:r>
              <w:rPr>
                <w:sz w:val="22"/>
                <w:szCs w:val="22"/>
              </w:rPr>
              <w:t>37 000,00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7 000,00/ 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узьмин Сергей</w:t>
            </w:r>
          </w:p>
          <w:p>
            <w:pPr>
              <w:pStyle w:val="1"/>
              <w:widowControl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Анатольевич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104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Марка и (или) модель: ППЦ15 99858     Год выпуска: 1993     Идентификационный номер (VIN): ХТS998580R0007983     </w:t>
              <w:br/>
              <w:t xml:space="preserve">Номер шасси (рамы): R0007983     Номер кузова (кабины): -     </w:t>
              <w:br/>
              <w:t>Цвет кузова (кабины): оранжевый     Тип транспортного средства: Полуприцепы прочи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Тарасов Владимир Иванович</w:t>
            </w: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</w:t>
            </w:r>
            <w:r>
              <w:rPr>
                <w:color w:val="000000"/>
                <w:sz w:val="22"/>
                <w:szCs w:val="22"/>
              </w:rPr>
              <w:t xml:space="preserve">в 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электронной 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е/</w:t>
            </w:r>
            <w:r>
              <w:rPr>
                <w:sz w:val="22"/>
                <w:szCs w:val="22"/>
              </w:rPr>
              <w:t>74 000,00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укцион признан несостоявшимся</w:t>
            </w:r>
          </w:p>
          <w:p>
            <w:pPr>
              <w:pStyle w:val="1"/>
              <w:widowControl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в связи </w:t>
              <w:br/>
              <w:t xml:space="preserve">с признанием только одного претендента участником </w:t>
            </w:r>
          </w:p>
          <w:p>
            <w:pPr>
              <w:pStyle w:val="1"/>
              <w:widowControl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электронного аукциона</w:t>
            </w:r>
          </w:p>
        </w:tc>
      </w:tr>
      <w:tr>
        <w:trPr>
          <w:trHeight w:val="109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Марка и (или) модель:  КРАЗ 255Б     Год выпуска: 1993     Идентификационный номер (VIN): XIC0255Б1N0740055 </w:t>
              <w:br/>
              <w:t xml:space="preserve">Номер шасси (рамы): XIC0255Б1N0740055     Номер кузова (кабины): - </w:t>
              <w:br/>
              <w:t>Цвет кузова (кабины): бежевый     Тип транспортного средства: Грузовые автомобили бортовые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дин Денис Павло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бельников Валерий Григорьевич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</w:t>
            </w:r>
            <w:r>
              <w:rPr>
                <w:color w:val="000000"/>
                <w:sz w:val="22"/>
                <w:szCs w:val="22"/>
              </w:rPr>
              <w:t xml:space="preserve">в 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электронной 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е/</w:t>
            </w:r>
            <w:r>
              <w:rPr>
                <w:sz w:val="22"/>
                <w:szCs w:val="22"/>
              </w:rPr>
              <w:t>132 000,00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45 200,00/ 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абельников </w:t>
            </w:r>
          </w:p>
          <w:p>
            <w:pPr>
              <w:pStyle w:val="1"/>
              <w:widowControl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Валерий Григорьевич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_Timer">
    <w:altName w:val="Times New Roman Cyr"/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_Timer;Times New Roman Cyr" w:hAnsi="a_Timer;Times New Roman Cyr" w:cs="a_Timer;Times New Roman Cyr"/>
      <w:b w:val="false"/>
      <w:i w:val="false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St2z0">
    <w:name w:val="WW8NumSt2z0"/>
    <w:qFormat/>
    <w:rPr>
      <w:rFonts w:ascii="a_Timer;Times New Roman Cyr" w:hAnsi="a_Timer;Times New Roman Cyr" w:cs="a_Timer;Times New Roman Cyr"/>
      <w:b w:val="false"/>
      <w:i w:val="false"/>
      <w:sz w:val="24"/>
    </w:rPr>
  </w:style>
  <w:style w:type="character" w:styleId="WW8NumSt3z0">
    <w:name w:val="WW8NumSt3z0"/>
    <w:qFormat/>
    <w:rPr>
      <w:rFonts w:ascii="a_Timer;Times New Roman Cyr" w:hAnsi="a_Timer;Times New Roman Cyr" w:cs="a_Timer;Times New Roman Cyr"/>
      <w:b w:val="false"/>
      <w:i w:val="false"/>
      <w:sz w:val="24"/>
    </w:rPr>
  </w:style>
  <w:style w:type="character" w:styleId="WW8NumSt4z0">
    <w:name w:val="WW8NumSt4z0"/>
    <w:qFormat/>
    <w:rPr>
      <w:rFonts w:ascii="Wingdings" w:hAnsi="Wingdings" w:cs="Wingdings"/>
      <w:b w:val="false"/>
      <w:i w:val="false"/>
      <w:sz w:val="24"/>
    </w:rPr>
  </w:style>
  <w:style w:type="character" w:styleId="WW8NumSt17z0">
    <w:name w:val="WW8NumSt17z0"/>
    <w:qFormat/>
    <w:rPr>
      <w:rFonts w:ascii="Wingdings" w:hAnsi="Wingdings" w:cs="Wingdings"/>
      <w:b w:val="false"/>
      <w:i w:val="false"/>
      <w:sz w:val="24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Основной текст с отступом Знак"/>
    <w:basedOn w:val="Style14"/>
    <w:qFormat/>
    <w:rPr>
      <w:sz w:val="24"/>
    </w:rPr>
  </w:style>
  <w:style w:type="character" w:styleId="Style17">
    <w:name w:val="Название Знак"/>
    <w:basedOn w:val="Style14"/>
    <w:qFormat/>
    <w:rPr>
      <w:b/>
      <w:sz w:val="24"/>
    </w:rPr>
  </w:style>
  <w:style w:type="character" w:styleId="Style18">
    <w:name w:val="Верхний колонтитул Знак"/>
    <w:basedOn w:val="Style14"/>
    <w:qFormat/>
    <w:rPr/>
  </w:style>
  <w:style w:type="character" w:styleId="Style19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left="737" w:firstLine="482"/>
      <w:jc w:val="both"/>
    </w:pPr>
    <w:rPr>
      <w:sz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4">
    <w:name w:val="Обычный4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3">
    <w:name w:val="Вадькин нормальный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05:47:00Z</dcterms:created>
  <dc:creator>Ч</dc:creator>
  <dc:description/>
  <dc:language>en-US</dc:language>
  <cp:lastModifiedBy>Евгения И. Швецова</cp:lastModifiedBy>
  <cp:lastPrinted>2021-07-30T10:07:00Z</cp:lastPrinted>
  <dcterms:modified xsi:type="dcterms:W3CDTF">2024-10-08T05:47:00Z</dcterms:modified>
  <cp:revision>2</cp:revision>
  <dc:subject/>
  <dc:title>Приложение N 1</dc:title>
</cp:coreProperties>
</file>