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исьму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№________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/>
      </w:pPr>
      <w:r>
        <w:rPr>
          <w:sz w:val="26"/>
          <w:szCs w:val="26"/>
        </w:rPr>
        <w:t xml:space="preserve">Информация об итогах аукциона </w:t>
      </w:r>
      <w:r>
        <w:rPr>
          <w:color w:val="000000"/>
          <w:sz w:val="26"/>
          <w:szCs w:val="26"/>
        </w:rPr>
        <w:t xml:space="preserve">в электронной форме, назначенного на 03.06.2021,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 </w:t>
      </w:r>
      <w:r>
        <w:rPr>
          <w:sz w:val="26"/>
          <w:szCs w:val="26"/>
        </w:rPr>
        <w:t xml:space="preserve">продаже имущества, </w:t>
      </w:r>
      <w:r>
        <w:rPr>
          <w:color w:val="000000"/>
          <w:sz w:val="26"/>
          <w:szCs w:val="26"/>
        </w:rPr>
        <w:t>находящегося в собственности города Челябин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давец: Комитет по управлению имуществом и земельным отношениям города Челябин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369"/>
        <w:gridCol w:w="3135"/>
        <w:gridCol w:w="2455"/>
        <w:gridCol w:w="2115"/>
        <w:gridCol w:w="2700"/>
      </w:tblGrid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именование объекта, права на который передаются в результате аукциона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а </w:t>
            </w:r>
          </w:p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 продажи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поданных заявок/ участники </w:t>
            </w:r>
          </w:p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Способ продажи/ начальная цена (руб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аукциона</w:t>
            </w:r>
          </w:p>
          <w:p>
            <w:pPr>
              <w:pStyle w:val="Normal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(цена продажи (руб.), </w:t>
            </w:r>
          </w:p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)</w:t>
            </w:r>
          </w:p>
        </w:tc>
      </w:tr>
      <w:tr>
        <w:trPr>
          <w:trHeight w:val="23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43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№ 1, расположенное по адресу: Челябинская область, г.  Челябинск, </w:t>
              <w:br/>
              <w:t>ул. Липецкая, д. 2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№ 1 общей площадью 142,6 кв. м, расположенное по адресу: </w:t>
              <w:br/>
              <w:t xml:space="preserve">Челябинская область, </w:t>
              <w:br/>
              <w:t xml:space="preserve">г.  Челябинск, ул. Липецкая, </w:t>
              <w:br/>
              <w:t>д. 23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/</w:t>
            </w:r>
          </w:p>
          <w:p>
            <w:pPr>
              <w:pStyle w:val="Header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  <w:p>
            <w:pPr>
              <w:pStyle w:val="Header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аукцион в</w:t>
            </w:r>
          </w:p>
          <w:p>
            <w:pPr>
              <w:pStyle w:val="Header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электронной форме/</w:t>
            </w:r>
          </w:p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629 1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  <w:tr>
        <w:trPr>
          <w:trHeight w:val="143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 xml:space="preserve">Нежилое помещение № 18, расположенное по адресу:           </w:t>
              <w:br/>
              <w:t xml:space="preserve">Челябинская область, </w:t>
              <w:br/>
              <w:t xml:space="preserve">г.  Челябинск, ш. Копейское, </w:t>
              <w:br/>
              <w:t>д. 7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Нежилое помещение № 18 </w:t>
              <w:br/>
              <w:t xml:space="preserve">общей площадью </w:t>
              <w:br/>
              <w:t xml:space="preserve">368,6 кв. м, расположенное по адресу: Челябинская </w:t>
              <w:br/>
              <w:t xml:space="preserve">область, г.  Челябинск, </w:t>
              <w:br/>
              <w:t>ш. Копейское, д. 7</w:t>
            </w:r>
          </w:p>
        </w:tc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/</w:t>
            </w:r>
          </w:p>
          <w:p>
            <w:pPr>
              <w:pStyle w:val="Header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ют</w:t>
            </w:r>
          </w:p>
          <w:p>
            <w:pPr>
              <w:pStyle w:val="Header"/>
              <w:spacing w:before="0" w:after="0"/>
              <w:contextualSpacing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аукцион в</w:t>
            </w:r>
          </w:p>
          <w:p>
            <w:pPr>
              <w:pStyle w:val="Header"/>
              <w:spacing w:before="0" w:after="0"/>
              <w:contextualSpacing/>
              <w:jc w:val="center"/>
              <w:rPr/>
            </w:pPr>
            <w:r>
              <w:rPr>
                <w:sz w:val="22"/>
                <w:szCs w:val="22"/>
              </w:rPr>
              <w:t>электронной форме/</w:t>
            </w:r>
          </w:p>
          <w:p>
            <w:pPr>
              <w:pStyle w:val="Header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243 200,0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0"/>
              <w:contextualSpacing/>
              <w:jc w:val="both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, в связи </w:t>
              <w:br/>
              <w:t xml:space="preserve">с отсутствием заявок  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 Cyr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3z0">
    <w:name w:val="WW8NumSt3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character" w:styleId="Style17">
    <w:name w:val="Название Знак"/>
    <w:basedOn w:val="Style14"/>
    <w:qFormat/>
    <w:rPr>
      <w:b/>
      <w:sz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737" w:firstLine="482"/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4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3">
    <w:name w:val="Вадькин нормальный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5:31:00Z</dcterms:created>
  <dc:creator>Ч</dc:creator>
  <dc:description/>
  <dc:language>en-US</dc:language>
  <cp:lastModifiedBy>Евгения И. Швецова</cp:lastModifiedBy>
  <cp:lastPrinted>2020-08-17T11:41:00Z</cp:lastPrinted>
  <dcterms:modified xsi:type="dcterms:W3CDTF">2024-10-08T05:31:00Z</dcterms:modified>
  <cp:revision>2</cp:revision>
  <dc:subject/>
  <dc:title>Приложение N 1</dc:title>
</cp:coreProperties>
</file>