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сделок по приватизации муниципального имущества по итогам аукциона, </w:t>
      </w:r>
      <w:r>
        <w:rPr>
          <w:color w:val="000000"/>
          <w:sz w:val="26"/>
          <w:szCs w:val="26"/>
        </w:rPr>
        <w:t>назначенного на 14.12.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4904"/>
        <w:gridCol w:w="2083"/>
        <w:gridCol w:w="3047"/>
        <w:gridCol w:w="3753"/>
      </w:tblGrid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632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/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1"/>
              <w:widowControl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5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1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5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5 0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20/21 от 20.12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329700Е24473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8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2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041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78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2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7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бус 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Автобус </w:t>
            </w:r>
            <w:r>
              <w:rPr>
                <w:sz w:val="22"/>
                <w:szCs w:val="22"/>
                <w:lang w:val="en-US"/>
              </w:rPr>
              <w:t>SCAN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mnilin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K</w:t>
            </w:r>
            <w:r>
              <w:rPr>
                <w:sz w:val="22"/>
                <w:szCs w:val="22"/>
              </w:rPr>
              <w:t xml:space="preserve">95 </w:t>
            </w:r>
            <w:r>
              <w:rPr>
                <w:sz w:val="22"/>
                <w:szCs w:val="22"/>
                <w:lang w:val="en-US"/>
              </w:rPr>
              <w:t>UB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9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8UCK95UB908644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X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2K4Х200018644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рипов Р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устамов Р. Д. огл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8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5 2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есников И. А.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21/21 от 20.12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tabs>
                <w:tab w:val="clear" w:pos="720"/>
                <w:tab w:val="left" w:pos="209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62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5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18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5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1/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XTY525653B0024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B002406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1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3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30-5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UNEVU00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529705Е40113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5299UNEVU0025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40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седан ВАЗ 210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ТА21053052030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ХТА21053052030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темно-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7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А 6226 РОССИЯН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F405001V0000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XTF405001V00001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21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2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33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21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фАЗ 5299-20-2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5299CA7000018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шасси (рамы): 52970</w:t>
            </w:r>
            <w:r>
              <w:rPr>
                <w:sz w:val="22"/>
                <w:szCs w:val="22"/>
                <w:lang w:val="en-US"/>
              </w:rPr>
              <w:t>J</w:t>
            </w:r>
            <w:r>
              <w:rPr>
                <w:sz w:val="22"/>
                <w:szCs w:val="22"/>
              </w:rPr>
              <w:t>7400521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7000018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95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6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о-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5Е244562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0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5653A0022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A002266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,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84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 0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22/21 от 20.12.2021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0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TY525653A0022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ХTY525653A002265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о-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быкин А. С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84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 2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23/21 от 20.12.2021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62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62120050000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48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, зеле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327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56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5653B0024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5653B002407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13 000,00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329700Е244785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7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6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4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 несостоявшимся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вязи </w:t>
              <w:br/>
              <w:t xml:space="preserve">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-МАРКОПОЛО BRAVIS-0000011-G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1F3297KMFG000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700Е244751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1F3297KMFG00007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Л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С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узьмин О. А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70 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укцион признан несостоявшимся по причине отсутствия предложения о начальной цене имущества,</w:t>
            </w:r>
            <w:r>
              <w:rPr>
                <w:sz w:val="22"/>
                <w:szCs w:val="22"/>
              </w:rPr>
              <w:t xml:space="preserve"> находящегося в собственности города Челябинска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99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АЗ 52927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12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дентификационный номер (</w:t>
            </w:r>
            <w:r>
              <w:rPr>
                <w:sz w:val="22"/>
                <w:szCs w:val="22"/>
                <w:lang w:val="en-US"/>
              </w:rPr>
              <w:t>VIN</w:t>
            </w:r>
            <w:r>
              <w:rPr>
                <w:sz w:val="22"/>
                <w:szCs w:val="22"/>
              </w:rPr>
              <w:t>)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TY529271C0002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-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XTY529271C000295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бежевый, красны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андяев О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сленко Т. В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укцион в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ой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форме/103 000,00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 000,00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есников И. А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Договор купли-продажи </w:t>
              <w:br/>
              <w:t>№ 124/21 от 20.12.2021</w:t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5:56:00Z</dcterms:created>
  <dc:creator>Ч</dc:creator>
  <dc:description/>
  <dc:language>en-US</dc:language>
  <cp:lastModifiedBy>Евгения И. Швецова</cp:lastModifiedBy>
  <cp:lastPrinted>2021-07-30T10:07:00Z</cp:lastPrinted>
  <dcterms:modified xsi:type="dcterms:W3CDTF">2024-10-08T05:56:00Z</dcterms:modified>
  <cp:revision>2</cp:revision>
  <dc:subject/>
  <dc:title>Приложение N 1</dc:title>
</cp:coreProperties>
</file>