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формация об итогах аукционов </w:t>
      </w:r>
      <w:r>
        <w:rPr>
          <w:color w:val="000000"/>
          <w:sz w:val="26"/>
          <w:szCs w:val="26"/>
        </w:rPr>
        <w:t xml:space="preserve">в электронной форме, назначенных на 03.08.2021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751"/>
        <w:gridCol w:w="2236"/>
        <w:gridCol w:w="3047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пособ продажи/ 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8.2021 (в 07.00 по МСК)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53B002408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TY525653B002408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жевый, крас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9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2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4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7000012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8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2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3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2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Репин Вячеслав Александрович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электронного аукциона</w:t>
            </w:r>
          </w:p>
        </w:tc>
      </w:tr>
      <w:tr>
        <w:trPr>
          <w:trHeight w:val="10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3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7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3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6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53A002266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TY525653A002266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, зеле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8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2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53A002267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TY525653A002267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Репин Вячеслав Александрович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электронного аукциона</w:t>
            </w:r>
          </w:p>
        </w:tc>
      </w:tr>
      <w:tr>
        <w:trPr>
          <w:trHeight w:val="10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34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Номер шасси (рамы): -52970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7400513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7000013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 городской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3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3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3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3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3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7000013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7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20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7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21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1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3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1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20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32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20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6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20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32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20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6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1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2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1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6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4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7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4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6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4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8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4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6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8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22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8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widowControl w:val="false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6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94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6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7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20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7000017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3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2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33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22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ЛИАЗ 52562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145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145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, зеле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ЛИАЗ 52562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165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165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ЛИАЗ 52562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145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145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ЛИАЗ 52562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145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145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Репин Вячеслав Александрович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электронного аукциона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ЛИАЗ 52562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156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156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ЛИАЗ 52562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145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145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4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ЛИАЗ 52562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146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146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ЛИАЗ 52562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156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156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ЛИАЗ 52562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146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1461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ЛИАЗ 525626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146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1460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епин Вячеслав Александ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электронного аукциона</w:t>
            </w:r>
          </w:p>
        </w:tc>
      </w:tr>
      <w:tr>
        <w:trPr>
          <w:trHeight w:val="359" w:hRule="atLeast"/>
        </w:trPr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.08.2021 (в 09.00 по МСК)</w:t>
            </w:r>
          </w:p>
        </w:tc>
      </w:tr>
      <w:tr>
        <w:trPr>
          <w:trHeight w:val="6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ЛИАЗ 525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145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145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ЛИАЗ 525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156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156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ЛИАЗ 525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145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145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ЛИАЗ 525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146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146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7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ЛИАЗ 525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68002157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2157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4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7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7000014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5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8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5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2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33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2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6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21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IN): X1F5299CA7000013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7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3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6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21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IN): X1F5299CA7000014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7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4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6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2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43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2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1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493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1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1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2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1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8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7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8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3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6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2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4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2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2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2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2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3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6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3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5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400518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5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6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8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2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8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2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32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2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Серегин Владимир Викто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1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2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1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6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7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1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1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5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7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5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8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22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8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22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43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22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6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21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CA7000012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4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2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20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30-5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UNEVU0024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5E401133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1F5299UNEVU0024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16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30-5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UNEVU0025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5E401136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бины): X1F5299UNEVU0025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16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30-5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UNEVU0025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5E401135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бины): X1F5299UNEVU0025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16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21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20-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VIN): X1F5299CA7000014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J7400517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7000014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27:00Z</dcterms:created>
  <dc:creator>Ч</dc:creator>
  <dc:description/>
  <dc:language>en-US</dc:language>
  <cp:lastModifiedBy>Евгения И. Швецова</cp:lastModifiedBy>
  <cp:lastPrinted>2021-07-30T10:07:00Z</cp:lastPrinted>
  <dcterms:modified xsi:type="dcterms:W3CDTF">2021-07-30T05:49:00Z</dcterms:modified>
  <cp:revision>3</cp:revision>
  <dc:subject/>
  <dc:title>Приложение N 1</dc:title>
</cp:coreProperties>
</file>