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формация об итогах аукционов </w:t>
      </w:r>
      <w:r>
        <w:rPr>
          <w:color w:val="000000"/>
          <w:sz w:val="26"/>
          <w:szCs w:val="26"/>
        </w:rPr>
        <w:t xml:space="preserve">в электронной форме, назначенных на 30.07.2021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083"/>
        <w:gridCol w:w="3047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пособ продажи/ 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7.2021 (в 07.00 по МСК)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ИЯ ОМNILINК СК9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8UCK95UB908628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YS2K4X200018628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14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9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ИЯ ОМNILINК СК 9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8UCK95UB908628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YS2K4X200018628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е/114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8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NIA ОМNILINК СК9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8UCK95UB9086285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YS2K4X20001862853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омер кузова (кабины): X8UCK95UB9086285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14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ИЯ ОМNILINК СК9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8UCK95UB9086488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YS2K4X2000186488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- 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14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NIA ОМNILINК СК9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8UCK95UB9086489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YS2K4X2000186489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ле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ВТОРЕСУРС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14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 400.00/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ВТОРЕСУРС"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АНИЯ ОМNILINК СК9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8UCK95UB9086443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YS2K4X2000186443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14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CANIA ОМNILINК СК9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8UCK95UB9086483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YS2K4X2000186483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14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4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45600171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171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, зеле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02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4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45600171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1711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кузова (кабины):  белый, зеленый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05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4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ционный номер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IN): XTY5256456001720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1720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05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21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4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456001707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1707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02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4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456001683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1683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05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4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456001718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1718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02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ПАЗ 3205-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M3205ER7000648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1M3205ER7000648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жев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58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ПАЗ 32054-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M3205KR6000914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6000914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о-оранжев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5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ПАЗ 3205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M3205304000674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4000674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о-зеле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51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ПАЗ 3205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M3205303000802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3000802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о-зеле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53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ПАЗ 3205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M320530400065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400065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о-си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51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ПАЗ 3205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M3205L0F000081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1M3205L0F000081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4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ПАЗ 3205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M3205L0F000082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1M3205L0F000082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4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ПАЗ 3205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M3205304000698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4000698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о-сини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51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2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5400109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109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, зеле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95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927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9271C000295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TY529271C000295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жевый, крас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927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9271C000294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TY529271C0002945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Цвет кузова (кабины):  Бежевый, красный 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927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Идентификационный номер (VIN): XTY529271C000300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TY529271C0003003</w:t>
            </w:r>
          </w:p>
          <w:p>
            <w:pPr>
              <w:pStyle w:val="Normal"/>
              <w:widowControl w:val="false"/>
              <w:shd w:fill="FFFFFF" w:val="clear"/>
              <w:rPr/>
            </w:pPr>
            <w:r>
              <w:rPr>
                <w:sz w:val="22"/>
                <w:szCs w:val="22"/>
              </w:rPr>
              <w:t>Цвет кузова (кабины):  бежевый, красный 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11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927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9271C000296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TY529271C0002963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Цвет кузова (кабины):  бежевый, красный 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11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927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9271C000295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TY529271C0002954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Цвет кузова (кабины):  бежевый, красный 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11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927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9271C000296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TY529271C000296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жевый, крас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11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ПАЗ 3205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M3205304000923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4000923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о-зеле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не более 5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51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927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9271C000295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TY529271C0002951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Цвет кузова (кабины):  Бежевый, красный 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11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1. 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927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9271C000300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TY529271C0003006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Цвет кузова (кабины):  бежевый, красный Тип транспортного средства: Автобусы длиной более 8 м, но не более 12 м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11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359" w:hRule="atLeast"/>
        </w:trPr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.07.2021 (в 09.00 по МСК)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054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054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, зеле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0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0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 ЛИАЗ 525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 XTY5256268002061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 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2061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 белый, зеленый</w:t>
            </w:r>
          </w:p>
          <w:p>
            <w:pPr>
              <w:pStyle w:val="Normal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 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4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058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058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кузова (кабины):  белый, зеленый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 Владимир Викто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электронного аукциона</w:t>
            </w:r>
          </w:p>
        </w:tc>
      </w:tr>
      <w:tr>
        <w:trPr>
          <w:trHeight w:val="7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055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055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4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063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063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058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058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4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063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063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кузова (кабины):  белый, зеленый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 Владимир Викто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электронного аукциона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054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054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063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063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 Владимир Викто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электронного аукциона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057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057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 Владимир Викто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электронного аукциона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063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063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ЛИАЗ 525623-0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T7001997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1997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, сер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15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06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06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кузова (кабины):  белый, зеленый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 Владимир Викто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электронного аукциона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063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063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069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069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 Владимир Викто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электронного аукциона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155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TY5256268002155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 Владимир Викто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электронного аукциона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054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054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4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5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53B002409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кузова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бины): XTY525653B002409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жевый, крас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 Владимир Викто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14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электронного аукциона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5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53B002408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TY525653B002408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Цвет кузова (кабины):  бежевый, красный 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 Владимир Викто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электронного аукциона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5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53B002403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TY525653B002403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жевый, крас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 Владимир Викто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электронного аукциона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5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53B002404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TY525653B002404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Цвет кузова (кабины):  бежевый, красный 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 Владимир Викто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электронного аукциона</w:t>
            </w:r>
          </w:p>
        </w:tc>
      </w:tr>
      <w:tr>
        <w:trPr>
          <w:trHeight w:val="7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5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53B002407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TY525653B002407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жевый, крас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 Владимир Викто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электронного аукциона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5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53B002402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TY525653B002402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вет кузова (кабины):  бежевый, красный 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 Владимир Викто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электронного аукциона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5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53B002398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TY525653B002398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жевый, крас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8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5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53B002405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TY525653B002405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жевый, крас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 Владимир Викто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электронного аукциона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5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53B002406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TY525653B002406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Цвет кузова (кабины):  бежевый, красный 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 Владимир Викто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электронного аукциона</w:t>
            </w:r>
          </w:p>
        </w:tc>
      </w:tr>
      <w:tr>
        <w:trPr>
          <w:trHeight w:val="20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5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53B002406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TY525653B002406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Цвет кузова (кабины):  бежевый, красный 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 Владимир Викто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электронного аукциона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ЛИАЗ 52565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53B002406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TY525653B002406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Цвет кузова (кабины):  бежевый, красный Тип транспортного средства: Автобусы длиной более 5 м, но не более 8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 Владимир Викто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электронного аукциона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5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8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5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5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8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5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укцион признан несостоявшимся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07:00Z</dcterms:created>
  <dc:creator>Ч</dc:creator>
  <dc:description/>
  <cp:keywords/>
  <dc:language>en-US</dc:language>
  <cp:lastModifiedBy>Евгения И. Швецова</cp:lastModifiedBy>
  <cp:lastPrinted>2021-07-30T10:07:00Z</cp:lastPrinted>
  <dcterms:modified xsi:type="dcterms:W3CDTF">2021-07-30T05:31:00Z</dcterms:modified>
  <cp:revision>4</cp:revision>
  <dc:subject/>
  <dc:title>Приложение N 1</dc:title>
</cp:coreProperties>
</file>