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исьму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№________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Информация об итогах аукционов </w:t>
      </w:r>
      <w:r>
        <w:rPr>
          <w:color w:val="000000"/>
          <w:sz w:val="26"/>
          <w:szCs w:val="26"/>
        </w:rPr>
        <w:t xml:space="preserve">в электронной форме, назначенных на 04.08.2021,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 </w:t>
      </w:r>
      <w:r>
        <w:rPr>
          <w:sz w:val="26"/>
          <w:szCs w:val="26"/>
        </w:rPr>
        <w:t xml:space="preserve">продаже имущества, </w:t>
      </w:r>
      <w:r>
        <w:rPr>
          <w:color w:val="000000"/>
          <w:sz w:val="26"/>
          <w:szCs w:val="26"/>
        </w:rPr>
        <w:t>находящегося в собственности города Челябин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давец: Комитет по управлению имуществом и земельным отношениям города Челябин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667"/>
        <w:gridCol w:w="3580"/>
        <w:gridCol w:w="2499"/>
        <w:gridCol w:w="3061"/>
      </w:tblGrid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именование объекта, права на который передаются в результате аукциона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поданных заявок/ участники </w:t>
            </w:r>
          </w:p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Способ продажи/ начальная цена (руб.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аукциона</w:t>
            </w:r>
          </w:p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цена продажи (руб.), </w:t>
            </w:r>
          </w:p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)</w:t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.08.2021 (в 07.00 по МСК)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0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НЕФАЗ 5299-30-5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4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5299UNEVU0025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529705E401133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X1F5299UNEVU0025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/</w:t>
            </w:r>
          </w:p>
          <w:p>
            <w:pPr>
              <w:pStyle w:val="1"/>
              <w:widowControl w:val="false"/>
              <w:jc w:val="center"/>
              <w:rPr>
                <w:rFonts w:ascii="inherit;Times New Roman" w:hAnsi="inherit;Times New Roman" w:cs="Arial"/>
                <w:sz w:val="22"/>
                <w:szCs w:val="22"/>
              </w:rPr>
            </w:pPr>
            <w:r>
              <w:rPr>
                <w:rFonts w:cs="Arial" w:ascii="inherit;Times New Roman" w:hAnsi="inherit;Times New Roman"/>
                <w:sz w:val="22"/>
                <w:szCs w:val="22"/>
              </w:rPr>
              <w:t>Р</w:t>
            </w:r>
            <w:r>
              <w:rPr>
                <w:rFonts w:cs="Arial" w:ascii="inherit;Times New Roman" w:hAnsi="inherit;Times New Roman"/>
                <w:sz w:val="22"/>
                <w:szCs w:val="22"/>
              </w:rPr>
              <w:t>епин</w:t>
            </w:r>
            <w:r>
              <w:rPr>
                <w:rFonts w:cs="Arial" w:ascii="inherit;Times New Roman" w:hAnsi="inherit;Times New Roman"/>
                <w:sz w:val="22"/>
                <w:szCs w:val="22"/>
              </w:rPr>
              <w:t xml:space="preserve"> В</w:t>
            </w:r>
            <w:r>
              <w:rPr>
                <w:rFonts w:cs="Arial" w:ascii="inherit;Times New Roman" w:hAnsi="inherit;Times New Roman"/>
                <w:sz w:val="22"/>
                <w:szCs w:val="22"/>
              </w:rPr>
              <w:t>ячеслав</w:t>
            </w:r>
            <w:r>
              <w:rPr>
                <w:rFonts w:cs="Arial" w:ascii="inherit;Times New Roman" w:hAnsi="inherit;Times New Roman"/>
                <w:sz w:val="22"/>
                <w:szCs w:val="22"/>
              </w:rPr>
              <w:t xml:space="preserve">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rFonts w:cs="Arial" w:ascii="inherit;Times New Roman" w:hAnsi="inherit;Times New Roman"/>
                <w:sz w:val="22"/>
                <w:szCs w:val="22"/>
              </w:rPr>
              <w:t>А</w:t>
            </w:r>
            <w:r>
              <w:rPr>
                <w:rFonts w:cs="Arial" w:ascii="inherit;Times New Roman" w:hAnsi="inherit;Times New Roman"/>
                <w:sz w:val="22"/>
                <w:szCs w:val="22"/>
              </w:rPr>
              <w:t>лександрович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16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</w:t>
            </w:r>
            <w:r>
              <w:rPr>
                <w:color w:val="000000"/>
                <w:sz w:val="22"/>
                <w:szCs w:val="22"/>
              </w:rPr>
              <w:t xml:space="preserve"> несостоявшимся в связи 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электронного аукциона</w:t>
            </w:r>
          </w:p>
        </w:tc>
      </w:tr>
      <w:tr>
        <w:trPr>
          <w:trHeight w:val="97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НЕФАЗ 5299-30-5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4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5299UNEVU0025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529705E401136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X1F5299UNEVU0025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/</w:t>
            </w:r>
          </w:p>
          <w:p>
            <w:pPr>
              <w:pStyle w:val="1"/>
              <w:widowControl w:val="false"/>
              <w:jc w:val="center"/>
              <w:rPr>
                <w:rFonts w:ascii="inherit;Times New Roman" w:hAnsi="inherit;Times New Roman" w:cs="Arial"/>
                <w:sz w:val="22"/>
                <w:szCs w:val="22"/>
              </w:rPr>
            </w:pPr>
            <w:r>
              <w:rPr>
                <w:rFonts w:cs="Arial" w:ascii="inherit;Times New Roman" w:hAnsi="inherit;Times New Roman"/>
                <w:sz w:val="22"/>
                <w:szCs w:val="22"/>
              </w:rPr>
              <w:t>Р</w:t>
            </w:r>
            <w:r>
              <w:rPr>
                <w:rFonts w:cs="Arial" w:ascii="inherit;Times New Roman" w:hAnsi="inherit;Times New Roman"/>
                <w:sz w:val="22"/>
                <w:szCs w:val="22"/>
              </w:rPr>
              <w:t>епин</w:t>
            </w:r>
            <w:r>
              <w:rPr>
                <w:rFonts w:cs="Arial" w:ascii="inherit;Times New Roman" w:hAnsi="inherit;Times New Roman"/>
                <w:sz w:val="22"/>
                <w:szCs w:val="22"/>
              </w:rPr>
              <w:t xml:space="preserve"> В</w:t>
            </w:r>
            <w:r>
              <w:rPr>
                <w:rFonts w:cs="Arial" w:ascii="inherit;Times New Roman" w:hAnsi="inherit;Times New Roman"/>
                <w:sz w:val="22"/>
                <w:szCs w:val="22"/>
              </w:rPr>
              <w:t>ячеслав</w:t>
            </w:r>
            <w:r>
              <w:rPr>
                <w:rFonts w:cs="Arial" w:ascii="inherit;Times New Roman" w:hAnsi="inherit;Times New Roman"/>
                <w:sz w:val="22"/>
                <w:szCs w:val="22"/>
              </w:rPr>
              <w:t xml:space="preserve">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rFonts w:cs="Arial" w:ascii="inherit;Times New Roman" w:hAnsi="inherit;Times New Roman"/>
                <w:sz w:val="22"/>
                <w:szCs w:val="22"/>
              </w:rPr>
              <w:t>А</w:t>
            </w:r>
            <w:r>
              <w:rPr>
                <w:rFonts w:cs="Arial" w:ascii="inherit;Times New Roman" w:hAnsi="inherit;Times New Roman"/>
                <w:sz w:val="22"/>
                <w:szCs w:val="22"/>
              </w:rPr>
              <w:t>лександрович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16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</w:t>
            </w:r>
            <w:r>
              <w:rPr>
                <w:color w:val="000000"/>
                <w:sz w:val="22"/>
                <w:szCs w:val="22"/>
              </w:rPr>
              <w:t xml:space="preserve"> несостоявшимся в связи 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электронного аукциона</w:t>
            </w:r>
          </w:p>
        </w:tc>
      </w:tr>
      <w:tr>
        <w:trPr>
          <w:trHeight w:val="82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НЕФАЗ 5299-30-5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Год выпуска: 2014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5299UNEVU0025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529705E401137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X1F5299UNEVU0025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пин Вячеслав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Александрович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16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</w:t>
            </w:r>
            <w:r>
              <w:rPr>
                <w:color w:val="000000"/>
                <w:sz w:val="22"/>
                <w:szCs w:val="22"/>
              </w:rPr>
              <w:t xml:space="preserve"> несостоявшимся в связи 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электронного аукциона</w:t>
            </w:r>
          </w:p>
        </w:tc>
      </w:tr>
      <w:tr>
        <w:trPr>
          <w:trHeight w:val="10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НЕФАЗ 5299-30-5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4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Идентификационный номер (VIN): X1F5299UNEVU0025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529705E401134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X1F5299UNEVU0025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16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09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КАМАЗ-МАРКОПОЛО BRAVIS-0000011-G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3297KMFG00000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329705E244559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X1F3297KMFG00000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69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2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КАМАЗ-МАРКОПОЛО BRAVIS-0000011-G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3297KMFG00000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329705E2446194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X1F3297KMFG00000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Arial" w:ascii="inherit;Times New Roman" w:hAnsi="inherit;Times New Roman"/>
                <w:sz w:val="22"/>
                <w:szCs w:val="22"/>
              </w:rPr>
              <w:t xml:space="preserve">Кузьмин Олег </w:t>
              <w:br/>
              <w:t>Анатольевич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69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Аукцион признан</w:t>
            </w:r>
            <w:r>
              <w:rPr>
                <w:color w:val="000000"/>
                <w:sz w:val="22"/>
                <w:szCs w:val="22"/>
              </w:rPr>
              <w:t xml:space="preserve"> несостоявшимся в связи 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</w:t>
              <w:br/>
              <w:t>электронного аукциона</w:t>
            </w:r>
          </w:p>
        </w:tc>
      </w:tr>
      <w:tr>
        <w:trPr>
          <w:trHeight w:val="10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Марка и (или) модель: КАМАЗ-МАРКОПОЛО BRAVIS-0000011-G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3297KMFG00000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329705E244622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X1F3297KMFG00000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inherit;Times New Roman" w:hAnsi="inherit;Times New Roman"/>
                <w:sz w:val="22"/>
                <w:szCs w:val="22"/>
              </w:rPr>
              <w:t xml:space="preserve">Кузьмин Олег </w:t>
              <w:br/>
              <w:t>Анатольевич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69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Аукцион признан</w:t>
            </w:r>
            <w:r>
              <w:rPr>
                <w:color w:val="000000"/>
                <w:sz w:val="22"/>
                <w:szCs w:val="22"/>
              </w:rPr>
              <w:t xml:space="preserve"> несостоявшимся в связи 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</w:t>
              <w:br/>
              <w:t>электронного аукциона</w:t>
            </w:r>
          </w:p>
        </w:tc>
      </w:tr>
      <w:tr>
        <w:trPr>
          <w:trHeight w:val="50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КАМАЗ-МАРКОПОЛО BRAVIS-0000011-G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3297KMFG00007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329700E244735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X1F3297KMFG00007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inherit;Times New Roman" w:hAnsi="inherit;Times New Roman"/>
                <w:sz w:val="22"/>
                <w:szCs w:val="22"/>
              </w:rPr>
              <w:t xml:space="preserve">Кузьмин Олег </w:t>
              <w:br/>
              <w:t>Анатольевич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69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Аукцион признан</w:t>
            </w:r>
            <w:r>
              <w:rPr>
                <w:color w:val="000000"/>
                <w:sz w:val="22"/>
                <w:szCs w:val="22"/>
              </w:rPr>
              <w:t xml:space="preserve"> несостоявшимся в связи 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</w:t>
              <w:br/>
              <w:t>электронного аукциона</w:t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КАМАЗ-МАРКОПОЛО BRAVIS-0000011-G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Идентификационный номер (VIN): X1F3297KMFG00008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329700E244751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X1F3297KMFG00008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inherit;Times New Roman" w:hAnsi="inherit;Times New Roman"/>
                <w:sz w:val="22"/>
                <w:szCs w:val="22"/>
              </w:rPr>
              <w:t xml:space="preserve">Кузьмин Олег </w:t>
              <w:br/>
              <w:t>Анатольевич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69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Аукцион признан</w:t>
            </w:r>
            <w:r>
              <w:rPr>
                <w:color w:val="000000"/>
                <w:sz w:val="22"/>
                <w:szCs w:val="22"/>
              </w:rPr>
              <w:t xml:space="preserve"> несостоявшимся в связи 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</w:t>
              <w:br/>
              <w:t>электронного аукциона</w:t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КАМАЗ-МАРКОПОЛО BRAVIS-0000011-G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3297KMFG000079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329700E2447434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X1F3297KMFG000079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inherit;Times New Roman" w:hAnsi="inherit;Times New Roman"/>
                <w:sz w:val="22"/>
                <w:szCs w:val="22"/>
              </w:rPr>
              <w:t xml:space="preserve">Кузьмин Олег </w:t>
              <w:br/>
              <w:t>Анатольевич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69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Аукцион признан</w:t>
            </w:r>
            <w:r>
              <w:rPr>
                <w:color w:val="000000"/>
                <w:sz w:val="22"/>
                <w:szCs w:val="22"/>
              </w:rPr>
              <w:t xml:space="preserve"> несостоявшимся в связи 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</w:t>
              <w:br/>
              <w:t>электронного аукциона</w:t>
            </w:r>
          </w:p>
        </w:tc>
      </w:tr>
      <w:tr>
        <w:trPr>
          <w:trHeight w:val="21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КАМАЗ-МАРКОПОЛО BRAVIS-0000011-G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3297KMFG00007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329700E244793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X1F3297KMFG00007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inherit;Times New Roman" w:hAnsi="inherit;Times New Roman"/>
                <w:sz w:val="22"/>
                <w:szCs w:val="22"/>
              </w:rPr>
              <w:t xml:space="preserve">Кузьмин Олег </w:t>
              <w:br/>
              <w:t>Анатольевич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69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Аукцион признан</w:t>
            </w:r>
            <w:r>
              <w:rPr>
                <w:color w:val="000000"/>
                <w:sz w:val="22"/>
                <w:szCs w:val="22"/>
              </w:rPr>
              <w:t xml:space="preserve"> несостоявшимся в связи 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</w:t>
              <w:br/>
              <w:t>электронного аукциона</w:t>
            </w:r>
          </w:p>
        </w:tc>
      </w:tr>
      <w:tr>
        <w:trPr>
          <w:trHeight w:val="5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КАМАЗ-МАРКОПОЛО BRAVIS-0000011-G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3297KMFG00007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329700E244768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X1F3297KMFG00007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inherit;Times New Roman" w:hAnsi="inherit;Times New Roman"/>
                <w:sz w:val="22"/>
                <w:szCs w:val="22"/>
              </w:rPr>
              <w:t xml:space="preserve">Кузьмин Олег </w:t>
              <w:br/>
              <w:t>Анатольевич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69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Аукцион признан</w:t>
            </w:r>
            <w:r>
              <w:rPr>
                <w:color w:val="000000"/>
                <w:sz w:val="22"/>
                <w:szCs w:val="22"/>
              </w:rPr>
              <w:t xml:space="preserve"> несостоявшимся в связи 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</w:t>
              <w:br/>
              <w:t>электронного аукциона</w:t>
            </w:r>
          </w:p>
        </w:tc>
      </w:tr>
      <w:tr>
        <w:trPr>
          <w:trHeight w:val="50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22270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US222702B000477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WF0XXXTTFXBK5852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5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Бурцев Олег Анатольевич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Рустамов Рустам Джахид оглы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Кузьмин Сергей Анатольевич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Панов Михаил Васильевич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ьев Михаил Михайлович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500,00/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ртемьев Михаил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Михайлович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22270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US222702B000485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WF0XXXTTFXBK58609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5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Бандяев Олег Андр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Бурцев Олег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узьмин Сергей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Рустамов Рустам Джахид ог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анов Михаил Васильевич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Бандяев Олег Андреевич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22270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US222702B000476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WF0XXXTTFXBK5715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5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цев Олег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тамов Рустам Джахид ог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 Сергей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ов Михаил Васи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ьев Михаил Михайлович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6 500,00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темьев Михаи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ич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22270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US222702B000485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WF0XXXTTFXBK5870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6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дяев Олег Андр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цев Олег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тамов Рустам Джахид ог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 Сергей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ьев Михаил Михайл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щеркин Дмитрий Александрович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500,00/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щеркин Дмитри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Александрович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22270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US222702B0004764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WF0XXXTTFXBK5726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9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дяев Олег Андр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цев Олег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тамов Рустам Джахид ог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 Сергей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ьев Михаил Михайл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щеркин Дмитрий Александрович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000,00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дяев Олег Андреевич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22270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US222702B0004774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WF0XXXTTFXBK5847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2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тамов Рустам Джахид оглы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зьмин Сергей Анатольевич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28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000,00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тамов Рустам Джахид оглы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22270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US222702B000477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WF0XXXTTFXBK5846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3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цев Олег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тамов Рустам Джахид ог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 СергейАнатольевич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500,00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тамов Рустам Джахид оглы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22270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US222702B000477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бины): WF0XXXTTFXBK5850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4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дяев Олег Андр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цев Олег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тамов Рустам Джахид ог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 Сергей Анатольевич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500,00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ндяев Олег Андреевич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22270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US222702B000485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WF0XXXTTFXBK58744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не более 5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7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дяев Олег Андр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такимов Виталий Марат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анов Дмитрий Никола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тамов Рустам Джахид ог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 Сергей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ьев Михаил Михайл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ов Михаил Васильевич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500,00/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ртемьев Михаи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ич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22270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US222702B000485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WF0XXXTTFXBK5866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6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такимов Виталий Марат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анов Дмитрий Никола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цев Олег 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тамов Рустам Джахид ог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 Сергей 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щеркин Дмитрий Александрович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500,00/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щеркин Дмитри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Александрович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22270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US222702B000476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WF0XXXTTFXBK5788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5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такимов Виталий Марат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анов Дмитрий Никола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цев Олег 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тамов Рустам Джахид ог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 Сергей Анатольевич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2 500,00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анов Дмитрий Николаевич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22321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Z7C223210A0000429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WDF9046631E00779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4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дяев Олег Андр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тамов Рустам Джахид ог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ский Виктор Владими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 Сергей Анатольевич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100,00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дяев Олег Андреевич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22270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US222702B000476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WF0XXXTTFXBK5778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6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такимов Виталий Марат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анов Дмитрий Никола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цев Олег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тамов Рустам Джахид ог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 Сергей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щеркин Дмитрий Александрович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500,00/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щеркин Дмитрий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</w:tc>
      </w:tr>
      <w:tr>
        <w:trPr>
          <w:trHeight w:val="50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22321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Z7C223210A000040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WDF9046631E007609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6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дяев Олег Андр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тамов Рустам Джахид ог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 Сергей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инин Юрий Валер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щеркин Дмитрий Александ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ский Виктор Владимирович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 050,00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щеркин Дмитр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22321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Z7C223210A000042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WDF9046631E00761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7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дяев Олег Андр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тамов Рустам Джахид ог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ский Виктор Владими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 Сергей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чеев Максим Викто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щеркин Дмитрий Александ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ВТОРЕСУРС"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 300,00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щеркин Дмитр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22321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Z7C223210A0000399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WDF9046631E00822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ой более 5 м, но не более 8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5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дяев Олег Андр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тамов Рустам Джахид ог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 Сергей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щеркин Дмитрий Александ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ский Виктор Владимирович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 550,00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щеркин Дмитр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22270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US222702B0004854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WF0XXXTTFXBK5870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не более 5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4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цев Олег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тамов Рустам Джахид ог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 Сергей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щеркин Дмитрий Александрович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000,00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тамов Рустам Джахид оглы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ЛИАЗ 525623-0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562T8002019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2019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15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359" w:hRule="atLeast"/>
        </w:trPr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04.08.2021 (в 09.00 по МСК)</w:t>
            </w:r>
          </w:p>
        </w:tc>
      </w:tr>
      <w:tr>
        <w:trPr>
          <w:trHeight w:val="64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ПАЗ 32054-0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M3205KR5000494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5000494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о-сини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/>
              <w:t>57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ПАЗ 320540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M3205KR60008694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60008694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о-сини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/>
              <w:t>57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ПАЗ 32054-0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M3205KR5000410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5000410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о-зелен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не более 5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/>
              <w:t>57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ПАЗ 32053-0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M3205ER7000466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X1M3205ER7000466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/>
              <w:t>57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7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КАМАЗ-МАРКОПОЛО BRAVIS-0000011-G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3297KMFG00007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329700E244769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X1F3297KMFG00007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1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Кузьмин Олег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натольевич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/>
              <w:t>69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</w:t>
            </w:r>
            <w:r>
              <w:rPr>
                <w:color w:val="000000"/>
                <w:sz w:val="22"/>
                <w:szCs w:val="22"/>
              </w:rPr>
              <w:t xml:space="preserve"> несостоявшимся в связи 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го аукциона</w:t>
            </w:r>
          </w:p>
        </w:tc>
      </w:tr>
      <w:tr>
        <w:trPr>
          <w:trHeight w:val="50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ВАЗ 2106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199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A210630M249562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XTA210630M249562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серо-голубо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Легковые автомобили седан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/>
              <w:t>12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ВАЗ 21104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A2110406097409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097409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Цвет кузова (кабины): светло-серебристый металл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Легковые автомобили седан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7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авловский Виктор Владими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узьмин Олег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усанов Дмитрий Никола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андяев Олег Андр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устамов Рустам Джахид ог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Ещеркин Дмитрий Александ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стакимов Виталий Маратович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/>
              <w:t>12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400,00/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>Русанов Дмит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Николаевич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ГАЗ 3221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963221307058374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32210070359524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не более 5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3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Ещеркин Дмитрий Александ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узьмин Олег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узьмин Сергей Анатольевич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/>
              <w:t>26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200,00/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узьмин Серг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натольевич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1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УРАЛ 555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199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шасси (рамы): 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0029819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 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жев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Грузовой (самосвал)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1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удев Николай Юрьевич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/>
              <w:t>102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</w:t>
            </w:r>
            <w:r>
              <w:rPr>
                <w:color w:val="000000"/>
                <w:sz w:val="22"/>
                <w:szCs w:val="22"/>
              </w:rPr>
              <w:t xml:space="preserve"> несостоявшимся в связи 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го аукциона</w:t>
            </w:r>
          </w:p>
        </w:tc>
      </w:tr>
      <w:tr>
        <w:trPr>
          <w:trHeight w:val="21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УРАЛ 4420-0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199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P432000N0198924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N0198924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X1P432000N0198924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темно-зелен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Грузовые автомобили тягачи седельные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удев Николай Юрьевич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/>
              <w:t>87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</w:t>
            </w:r>
            <w:r>
              <w:rPr>
                <w:color w:val="000000"/>
                <w:sz w:val="22"/>
                <w:szCs w:val="22"/>
              </w:rPr>
              <w:t xml:space="preserve"> несостоявшимся в связи 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го аукциона</w:t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А/ПОДЪЕМНИК АП-15-0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4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Y69A1520040M1102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5301ГA4007495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5301174003268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сини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Грузовые автомобили прочие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8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ртемьев Михаил Михайл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Леготина Ольга Михайл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андяев Олег  Андр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узьмин Олег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узьмин Сергей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кинин Юрий Валер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ОО "СПЕЦПРОМСЕРВИС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удев Николай Юрьевич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/>
              <w:t>72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 200,00/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Леготина Оль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ихайловна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4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 КС 3574 УРАЛ 555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199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 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шасси (рамы): 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004365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 желт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Грузовой автомобиль специальный (автокран)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18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урцев Олег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анов Михаил Васи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ртемьев Михаил Михайл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авловский Виктор Владими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Леготина Ольга Михайл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стакимов Виталий Марат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усанов Дмитрий Никола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усырев Иван Серг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Ивановский Денис Леонид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устамов Рустам Джахид ог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удев Николай Юр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афронов Сергей Викто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Григорьев Александр Юр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Ещеркин Дмитрий Александ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узьмин Олег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амойлов Евгений Валер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кинин Юрий Валер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узьмин Сергей Анатольевич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/>
              <w:t>102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 600,00/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анов Михаи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асильевич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дозер Б-17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199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№ машины (рамы) -/68319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гатель № 333619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: желтый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4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удев Николай Юр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ОО "УРАЛ-КОМПЛЕКТ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Леготина Ольга Михайл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амойлов Евгений Валерьевич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/>
              <w:t>191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1 100,00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ОО "УРАЛ-КОМПЛЕКТ"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ППЦ 9674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199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000255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оранжевый</w:t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ind w:right="8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 Прицепы прочие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3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щеркин Дмитрий Александ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аров Константин Рами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уханова Кунслу Комитовн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/>
              <w:t>56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800,00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щеркин Дмит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9642-000001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199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S8964200W000002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W000872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 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оранжев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 Прицепы прочие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4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ртемьев Михаил Михайл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Ещеркин Дмитрий Александ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очаров Константин Рами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ауханова Кунслу   Комитовн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/>
              <w:t>41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700,00/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очаров Констант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амильевич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КАМАЗ 551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198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 137209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 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вигателя: 491139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оранжев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 Грузовой самосвал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4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урцев Олег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удев Николай Юр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Ещеркин Дмитрий Александ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узьмин Олег Анатольевич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/>
              <w:t>102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400,00/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удев Никол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Юрьевич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ЗИЛ 13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198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723284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вигателя: 14608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хаки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 Цистерна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/>
              <w:t>73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СКБМ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Х7Р131НА02005202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431НА02005202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голубо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 Машина специальная краново-бурильна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10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урцев Олег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ртемьев Михаил Михайл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Леготина Ольга Михайл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устамов Рустам Джахид ог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удев Николай Юр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Григорьев Александр Юр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узьмин Олег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агаев Александр Олег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ОО "СПЕЦПРОМСЕРВИС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узьмин Сергей Анатольевич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/>
              <w:t>69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 500,00/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>Рудев Никол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Юрьевич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 ЭО262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азе трактора ЮМЗ-6Ал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197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№ машины (рамы) 40839/08694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гатель № 9л467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4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авловский Виктор Владими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Леготина Ольга Михайл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андяев Олег Андр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Ещеркин Дмитрий Александрович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/>
              <w:t>16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600,00/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>Ещеркин Дмитрий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лександрович</w:t>
            </w:r>
          </w:p>
        </w:tc>
      </w:tr>
      <w:tr>
        <w:trPr>
          <w:trHeight w:val="50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 ЭО 2621В-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199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Заводской номер машины, идентификационный номер машины 10250/97697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6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авловский Виктор Владими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усырев Иван Серг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андяев Олег Андр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агаев Александр Олег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узьмин Сергей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кинин Юрий Валерьевич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/>
              <w:t>69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250,00/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андяев Оле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ндреевич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2.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199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№ машины (рамы) 45042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гатель № Д-243, 357025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авловский Виктор Владими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апожников Валерий Никола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ОО "УРАЛ-КОМПЛЕКТ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Леготина Ольга Михайл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ртемьев Михаил Михайл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усырев Иван Серг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устамов Рустам Джахид ог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околов Кирилл Евген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андяев Олег Андр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удев Николай Юр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анов Михаил Васи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Ещеркин Дмитрий Александ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аримов Ильгизар Гиззатулович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Ульябаев Кияметд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Имаметдин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абанбаев Ахмер Ахия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азаков Константин Васи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кинин Юрий Валер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лимбаев Ермек Сирикба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ОО "СПЕЦПРОМСЕРВИС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агаев Александр Олегович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очаров Константин Рамильевич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/>
              <w:t>43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 650,00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ОО "УРАЛ-КОМПЛЕКТ"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чик В-125.0000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200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№ машины (рамы) 02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гатель № 235190 (Д-260)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передач № 625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3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цев Олег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ВАЯ ТРАНСПОРТНАЯ КОРПОРАЦИЯ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инин Юрий Валерьевич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/>
              <w:t>114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6 700,00/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инин Юрий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ич</w:t>
            </w:r>
          </w:p>
        </w:tc>
      </w:tr>
      <w:tr>
        <w:trPr>
          <w:trHeight w:val="7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огрузчик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40814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199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Заводской номер машины, идентификационный номер машины 44917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3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Григорьев Александр Юр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ОО "СПЕЦПРОМСЕРВИС"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Ещеркин Дмит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лександрович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/>
              <w:t>69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50,00/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Ещеркин Дмитрий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Александрович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КО 505А КАМАЗ5321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VL4823117000092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XTC53215R7230132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202762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оранжев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машина вакуумна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10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урцев Олег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анов Михаил Васи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ртемьев Михаил Михайл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удев Николай Юр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ОО "СПЕЦПРОМСЕРВИС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узьмин Олег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агаев Александр Олег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кинин Юрий Валер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узьмин Сергей Анатольевич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Кузнецов Александр Иванович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/>
              <w:t>94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800,00/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кинин Ю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алерьевич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 Б-17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1989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номер машины,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машины 18908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3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удев Николай Юр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ОО "УРАЛ-КОМПЛЕ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ртемьев Михаил Михайлович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/>
              <w:t>169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338 000,00/</w:t>
            </w:r>
            <w:r>
              <w:rPr>
                <w:color w:val="333333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удев Никол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Юрьевич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дозер Б-17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199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Заводской номер машины, идентификационный номер машины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/9726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4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удев Николай Юр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ОО "УРАЛ-КОМПЛЕКТ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амойлов Евгений Валер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ртемьев Михаил Михайлович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/>
              <w:t>145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362 500,00/</w:t>
            </w:r>
            <w:r>
              <w:rPr>
                <w:color w:val="333333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ОО "УРАЛ-КОМПЛЕКТ"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 ЭО 3323А  ТУ 220099-024-9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199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номер машины 6707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3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Григорьев Александр Юр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анов Михаил Васи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амойлов Евгений Валерьевич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/>
              <w:t>140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168 000,00/</w:t>
            </w:r>
            <w:r>
              <w:rPr>
                <w:color w:val="333333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амойлов Евг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алерьевич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"/>
    <w:charset w:val="00"/>
    <w:family w:val="roman"/>
    <w:pitch w:val="default"/>
  </w:font>
  <w:font w:name="Tahom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_Timer;Times New Roman" w:hAnsi="a_Timer;Times New Roman" w:cs="a_Timer;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a_Timer;Times New Roman" w:hAnsi="a_Timer;Times New Roman" w:cs="a_Timer;Times New Roman"/>
      <w:b w:val="false"/>
      <w:i w:val="false"/>
      <w:sz w:val="24"/>
    </w:rPr>
  </w:style>
  <w:style w:type="character" w:styleId="WW8NumSt3z0">
    <w:name w:val="WW8NumSt3z0"/>
    <w:qFormat/>
    <w:rPr>
      <w:rFonts w:ascii="a_Timer;Times New Roman" w:hAnsi="a_Timer;Times New Roman" w:cs="a_Timer;Times New Roman"/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character" w:styleId="Style17">
    <w:name w:val="Название Знак"/>
    <w:basedOn w:val="Style14"/>
    <w:qFormat/>
    <w:rPr>
      <w:b/>
      <w:sz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737" w:firstLine="482"/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4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Вадькин нормальный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8:19:00Z</dcterms:created>
  <dc:creator>Ч</dc:creator>
  <dc:description/>
  <cp:keywords/>
  <dc:language>en-US</dc:language>
  <cp:lastModifiedBy>Евгения И. Швецова</cp:lastModifiedBy>
  <cp:lastPrinted>2021-07-30T10:07:00Z</cp:lastPrinted>
  <dcterms:modified xsi:type="dcterms:W3CDTF">2021-08-04T10:50:00Z</dcterms:modified>
  <cp:revision>6</cp:revision>
  <dc:subject/>
  <dc:title>Приложение N 1</dc:title>
</cp:coreProperties>
</file>