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 xml:space="preserve">Информация об итогах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07.10.2021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04"/>
        <w:gridCol w:w="2083"/>
        <w:gridCol w:w="3047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>Способ продажи/ 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2 общей площадью 147,5 кв. м, расположенное по адресу: </w:t>
              <w:br/>
              <w:t xml:space="preserve">Челябинская область, г. Челябинск, </w:t>
              <w:br/>
              <w:t>ул. Новороссийская, д. 2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928 1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97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1 общей площадью 169,1 кв. м, расположенное по адресу: </w:t>
              <w:br/>
              <w:t>Челябинская область, г. Челябинск, ул. Жукова, д. 18-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1 108 4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8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общей площадью </w:t>
              <w:br/>
              <w:t xml:space="preserve">352,4 кв. м, расположенное по адресу: Челябинская область, г. Челябинск, ул. Островского, </w:t>
              <w:br/>
              <w:t>д. 6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2 411 3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3 общей площадью </w:t>
              <w:br/>
              <w:t xml:space="preserve">16,9 кв. м, расположенное по адресу: </w:t>
              <w:br/>
              <w:t xml:space="preserve">Челябинская область, г. Челябинск, </w:t>
              <w:br/>
              <w:t>ул. Черкасская, д. 2-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177 6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4 общей площадью </w:t>
              <w:br/>
              <w:t xml:space="preserve">72,0 кв. м, расположенное по адресу: </w:t>
              <w:br/>
              <w:t>Челябинская область, г. Челябинск, тракт Свердловский, д. 2-б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428 5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12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жилое здание общей площадью 27,4 кв. м и земельный участок общей площадью 88,0 кв. м, расположенное по адресу: Челябинская область, г. Челябинск, пер. Армавирский, д.1-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291 76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Нежилое помещение № 8 общей площадью 317,4 кв. м, расположенное по адресу: </w:t>
              <w:br/>
              <w:t xml:space="preserve">Челябинская область, г. Челябинск, </w:t>
              <w:br/>
              <w:t>ул. Комарова, д. 39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электронной форме/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sz w:val="23"/>
                <w:szCs w:val="23"/>
              </w:rPr>
              <w:t>1 997 7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08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Нежилое помещение № 2 общей площадью 127,0 кв. м, расположенное по адресу: Челябинская область, г. Челябинск, ул. Большевистская, д. 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3"/>
                <w:szCs w:val="23"/>
                <w:shd w:fill="FFFFFF" w:val="clear"/>
              </w:rPr>
            </w:pPr>
            <w:r>
              <w:rPr>
                <w:bCs/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</w:t>
            </w:r>
            <w:r>
              <w:rPr>
                <w:color w:val="000000"/>
                <w:sz w:val="23"/>
                <w:szCs w:val="23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форме/</w:t>
            </w:r>
            <w:r>
              <w:rPr>
                <w:sz w:val="23"/>
                <w:szCs w:val="23"/>
              </w:rPr>
              <w:t>920 8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3"/>
                <w:szCs w:val="23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3z0">
    <w:name w:val="WW8NumSt3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6T09:50:00Z</dcterms:created>
  <dc:creator>Ч</dc:creator>
  <dc:description/>
  <cp:keywords/>
  <dc:language>en-US</dc:language>
  <cp:lastModifiedBy>Евгения И. Швецова</cp:lastModifiedBy>
  <cp:lastPrinted>2021-07-19T09:28:00Z</cp:lastPrinted>
  <dcterms:modified xsi:type="dcterms:W3CDTF">2021-09-13T04:48:00Z</dcterms:modified>
  <cp:revision>4</cp:revision>
  <dc:subject/>
  <dc:title>Приложение N 1</dc:title>
</cp:coreProperties>
</file>