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ок по итогам 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6.05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Цена продажи (руб.)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07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Челябинская область, г. Челябинск, ул. Островского, </w:t>
              <w:br/>
              <w:t>д. 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 359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7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4 общей площадью </w:t>
              <w:br/>
              <w:t xml:space="preserve">72,0 кв. м, расположенное по адресу: </w:t>
              <w:br/>
              <w:t>Челябинская область, г. Челябинск, тракт Свердловский, д. 2-б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П Ланге А. С.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ИП Козлов А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62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 600,00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ИП Ланге А. С.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от 01.06.2022 № 126/22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304 848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 041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помещение № 2 общей площадью 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893 700</w:t>
            </w:r>
            <w:r>
              <w:rPr>
                <w:sz w:val="23"/>
                <w:szCs w:val="23"/>
              </w:rPr>
              <w:t>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8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кт незавершенного строительства с кадастровым номером: 74:36:0115012:770, расположенный по адресу: г. Челябинск, ул. Трудовая, д. 18-а, и земельный участок </w:t>
              <w:br/>
              <w:t xml:space="preserve">с кадастровым номером 74:36:0115012:8, </w:t>
              <w:br/>
              <w:t xml:space="preserve">расположенный по адресу: г. Челябинск, </w:t>
              <w:br/>
              <w:t>ул. Трудовая, 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ляков В. В.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П Бабченко Е. В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4"/>
                <w:szCs w:val="24"/>
              </w:rPr>
              <w:t>6 669 7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6 669 700,00 </w:t>
            </w:r>
            <w:r>
              <w:rPr>
                <w:sz w:val="23"/>
                <w:szCs w:val="23"/>
              </w:rPr>
              <w:t>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ИП Бабченко Е. В.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от 02.06.2022 № 127/22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24:00Z</dcterms:created>
  <dc:creator>Ч</dc:creator>
  <dc:description/>
  <dc:language>en-US</dc:language>
  <cp:lastModifiedBy>Евгения И. Швецова</cp:lastModifiedBy>
  <cp:lastPrinted>2022-06-03T15:24:00Z</cp:lastPrinted>
  <dcterms:modified xsi:type="dcterms:W3CDTF">2022-06-03T10:24:00Z</dcterms:modified>
  <cp:revision>2</cp:revision>
  <dc:subject/>
  <dc:title>Приложение N 1</dc:title>
</cp:coreProperties>
</file>