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5.01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жилое помещения № 18 общей площадью  368,6   кв. м, расположенного по адресу: Челябинская область, г.  Челябинск, Копейское шоссе, д.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 047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09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01-24T03:09:00Z</dcterms:modified>
  <cp:revision>2</cp:revision>
  <dc:subject/>
  <dc:title>Приложение N 1</dc:title>
</cp:coreProperties>
</file>