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 заключенных сделках по итогам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12.10.2022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/>
      </w:pPr>
      <w:r>
        <w:rPr/>
        <w:t>Продавец: Комитет по управлению имуществом и земельным отношениям города Челябинск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628"/>
        <w:gridCol w:w="2502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объекта, права на который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передаются в результате аукци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Количество поданных заявок/ участники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одажи/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продажи (руб.)/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/Дата и номер договора купли-продажи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2 общей площадью </w:t>
              <w:br/>
              <w:t xml:space="preserve">147,5 кв. м, расположенное по адресу: </w:t>
              <w:br/>
              <w:t xml:space="preserve">Челябинская область, г. Челябинск, </w:t>
              <w:br/>
              <w:t>ул. Новороссийская, д. 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896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общей площадью </w:t>
              <w:br/>
              <w:t xml:space="preserve">352,4 кв. м, расположенное по адресу: </w:t>
              <w:br/>
              <w:t xml:space="preserve">Челябинская область, г. Челябинск, </w:t>
              <w:br/>
              <w:t>ул. Островского, д. 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2 331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3 общей площадью </w:t>
              <w:br/>
              <w:t xml:space="preserve">16,9 кв. м, расположенное по адресу: </w:t>
              <w:br/>
              <w:t xml:space="preserve">Челябинская область, г. Челябинск, </w:t>
              <w:br/>
              <w:t>ул. Черкасская, д. 2-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Общество с ограниченной ответственностью «Машиностроительная компания «Турболит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71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3"/>
                <w:szCs w:val="23"/>
              </w:rPr>
              <w:t>171 000,00/</w:t>
            </w:r>
            <w:r>
              <w:rPr>
                <w:sz w:val="22"/>
                <w:szCs w:val="22"/>
                <w:shd w:fill="FFFFFF" w:val="clear"/>
              </w:rPr>
              <w:t>Общество с ограниченной ответственностью «Машиностроительная компания «Турболит»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sz w:val="22"/>
                <w:szCs w:val="22"/>
                <w:shd w:fill="FFFFFF" w:val="clear"/>
              </w:rPr>
              <w:t>133/22 от 17.10.2022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здание общей площадью 27,4 кв. м и земельный участок общей площадью 88,0 кв. м, расположенное по адресу: Челябинская область, г. Челябинск, пер. Армавирский, д.1-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3"/>
                <w:szCs w:val="23"/>
              </w:rPr>
              <w:t>1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Рустамов Рустам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  <w:shd w:fill="FFFFFF" w:val="clear"/>
              </w:rPr>
              <w:t>Джахид оглы</w:t>
            </w:r>
            <w:r>
              <w:rPr>
                <w:bCs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298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3"/>
                <w:szCs w:val="23"/>
              </w:rPr>
              <w:t xml:space="preserve">298 000,00/ </w:t>
            </w:r>
            <w:r>
              <w:rPr>
                <w:sz w:val="22"/>
                <w:szCs w:val="22"/>
                <w:shd w:fill="FFFFFF" w:val="clear"/>
              </w:rPr>
              <w:t xml:space="preserve">Рустамов Рустам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жахид оглы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sz w:val="22"/>
                <w:szCs w:val="22"/>
                <w:shd w:fill="FFFFFF" w:val="clear"/>
              </w:rPr>
              <w:t>131/22 от 14.10.2022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8 общей площадью </w:t>
              <w:br/>
              <w:t xml:space="preserve">317,4 кв. м, расположенное по адресу: </w:t>
              <w:br/>
              <w:t xml:space="preserve">Челябинская область, г. Челябинск, </w:t>
              <w:br/>
              <w:t>ул. Комарова, д. 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3"/>
                <w:szCs w:val="23"/>
              </w:rPr>
              <w:t>1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Чечеткин Олег Андреевич в лице Беркутова Сергея Андреевича, действующего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а основании доверенности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т 07.10.202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sz w:val="22"/>
                <w:szCs w:val="22"/>
                <w:shd w:fill="FFFFFF" w:val="clear"/>
              </w:rPr>
              <w:t>78АВ058887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лектронной форме/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2 018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3"/>
                <w:szCs w:val="23"/>
              </w:rPr>
              <w:t>2 018 000,00/</w:t>
            </w:r>
            <w:r>
              <w:rPr>
                <w:sz w:val="22"/>
                <w:szCs w:val="22"/>
                <w:shd w:fill="FFFFFF" w:val="clear"/>
              </w:rPr>
              <w:t xml:space="preserve"> Чечеткин Олег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Андреевич в лице Беркутова Сергея Андреевича, действующего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а основании доверенности 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 07.10.2022 № 78АВ0588871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  <w:shd w:fill="FFFFFF" w:val="clear"/>
              </w:rPr>
              <w:t xml:space="preserve">№ </w:t>
            </w:r>
            <w:r>
              <w:rPr>
                <w:sz w:val="22"/>
                <w:szCs w:val="22"/>
                <w:shd w:fill="FFFFFF" w:val="clear"/>
              </w:rPr>
              <w:t>132/22 от 17.10.2022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2 общей площадью </w:t>
              <w:br/>
              <w:t>127,0 кв. м, расположенное по адресу: Челябинская область, г. Челябинск, ул. Большевистская, д.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888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24:00Z</dcterms:created>
  <dc:creator>Ч</dc:creator>
  <dc:description/>
  <cp:keywords/>
  <dc:language>en-US</dc:language>
  <cp:lastModifiedBy>alekseeva</cp:lastModifiedBy>
  <cp:lastPrinted>2022-06-03T15:24:00Z</cp:lastPrinted>
  <dcterms:modified xsi:type="dcterms:W3CDTF">2022-10-24T04:12:00Z</dcterms:modified>
  <cp:revision>3</cp:revision>
  <dc:subject/>
  <dc:title>Приложение N 1</dc:title>
</cp:coreProperties>
</file>