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нформация об итогах продажи в электронной форме имущества, находящегося в  муниципальной </w:t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собственности города Челябинска, посредством публичного предложения, назначенной на 26.10.202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904"/>
        <w:gridCol w:w="2628"/>
        <w:gridCol w:w="2502"/>
        <w:gridCol w:w="3753"/>
      </w:tblGrid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лот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Наименование объекта, права на который передаются в результате аукцио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Количество поданных заявок/ участники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рг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продажи/</w:t>
            </w:r>
          </w:p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начальная цена (руб.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и аукциона</w:t>
            </w:r>
          </w:p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а продажи (руб.)/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бедитель/Дата и номер договора купли-продажи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82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жилое помещение № 1 общей площадью 241,1 кв. м, расположенное по адресу: 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елябинская область, г. Челябинск, 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Трудовая, д. 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убличное предложение</w:t>
            </w:r>
            <w:r>
              <w:rPr>
                <w:color w:val="000000"/>
                <w:sz w:val="23"/>
                <w:szCs w:val="23"/>
              </w:rPr>
              <w:t xml:space="preserve"> /</w:t>
            </w:r>
            <w:r>
              <w:rPr>
                <w:sz w:val="23"/>
                <w:szCs w:val="23"/>
              </w:rPr>
              <w:t>1 494 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ажа имущества, находящегося в собственности города Челябинска, посредством публичного предложения признана несостоявшейся в связи с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отсутствием заявок на участие 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4"/>
                <w:szCs w:val="24"/>
              </w:rPr>
              <w:t>в продаже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 Cyr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3z0">
    <w:name w:val="WW8NumSt3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0:24:00Z</dcterms:created>
  <dc:creator>Ч</dc:creator>
  <dc:description/>
  <cp:keywords/>
  <dc:language>en-US</dc:language>
  <cp:lastModifiedBy>alekseeva</cp:lastModifiedBy>
  <cp:lastPrinted>2022-10-25T12:13:00Z</cp:lastPrinted>
  <dcterms:modified xsi:type="dcterms:W3CDTF">2022-10-25T07:13:00Z</dcterms:modified>
  <cp:revision>6</cp:revision>
  <dc:subject/>
  <dc:title>Приложение N 1</dc:title>
</cp:coreProperties>
</file>