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2.10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10"/>
        <w:gridCol w:w="2771"/>
        <w:gridCol w:w="2492"/>
        <w:gridCol w:w="3661"/>
      </w:tblGrid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 xml:space="preserve">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896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</w:t>
              <w:br/>
              <w:t xml:space="preserve">Челябинская область, г. Челябинск, </w:t>
              <w:br/>
              <w:t>ул. Островского, д. 6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 331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бщество с ограниченной ответственностью «Машиностроительная компания «Турболит»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1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 000,00/</w:t>
            </w:r>
            <w:r>
              <w:rPr>
                <w:sz w:val="22"/>
                <w:szCs w:val="22"/>
                <w:shd w:fill="FFFFFF" w:val="clear"/>
              </w:rPr>
              <w:t>Общество с ограниченной ответственностью «Машиностроительная компания «Турболит»</w:t>
            </w:r>
          </w:p>
        </w:tc>
      </w:tr>
      <w:tr>
        <w:trPr>
          <w:trHeight w:val="11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устамов Руста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>Джахид оглы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98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3"/>
                <w:szCs w:val="23"/>
              </w:rPr>
              <w:t xml:space="preserve">298 000,00/ </w:t>
            </w:r>
            <w:r>
              <w:rPr>
                <w:sz w:val="22"/>
                <w:szCs w:val="22"/>
                <w:shd w:fill="FFFFFF" w:val="clear"/>
              </w:rPr>
              <w:t xml:space="preserve">Рустамов Рустам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>Джахид оглы</w:t>
            </w:r>
          </w:p>
        </w:tc>
      </w:tr>
      <w:tr>
        <w:trPr>
          <w:trHeight w:val="10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</w:t>
              <w:br/>
              <w:t xml:space="preserve">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Чечеткин Олег Андреевич в лице Беркутова Сергея Андреевича, действующего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основании доверенности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т 07.10.202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sz w:val="22"/>
                <w:szCs w:val="22"/>
                <w:shd w:fill="FFFFFF" w:val="clear"/>
              </w:rPr>
              <w:t>78АВ058887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 018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3"/>
                <w:szCs w:val="23"/>
              </w:rPr>
              <w:t>2 018 000,00/</w:t>
            </w:r>
            <w:r>
              <w:rPr>
                <w:sz w:val="22"/>
                <w:szCs w:val="22"/>
                <w:shd w:fill="FFFFFF" w:val="clear"/>
              </w:rPr>
              <w:t xml:space="preserve"> Чечеткин Олег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Андреевич в лице Беркутова Сергея Андреевича, действующего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основании доверенности 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>от 07.10.2022 № 78АВ0588871</w:t>
            </w:r>
          </w:p>
        </w:tc>
      </w:tr>
      <w:tr>
        <w:trPr>
          <w:trHeight w:val="10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>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888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4:55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10-11T04:57:00Z</dcterms:modified>
  <cp:revision>3</cp:revision>
  <dc:subject/>
  <dc:title>Приложение N 1</dc:title>
</cp:coreProperties>
</file>