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ках по итогам </w:t>
      </w:r>
      <w:r>
        <w:rPr>
          <w:color w:val="000000"/>
          <w:sz w:val="26"/>
          <w:szCs w:val="26"/>
        </w:rPr>
        <w:t xml:space="preserve">продажи 21.09.2022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349"/>
        <w:gridCol w:w="2781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  <w:r>
              <w:rPr>
                <w:sz w:val="23"/>
                <w:szCs w:val="23"/>
              </w:rPr>
              <w:t xml:space="preserve"> 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здание площадью 589,0 кв. м, </w:t>
              <w:br/>
              <w:t xml:space="preserve">расположенное по адресу: г. Челябинск, </w:t>
              <w:br/>
              <w:t xml:space="preserve">ул. Линейная, 55,  и земельный участок </w:t>
              <w:br/>
              <w:t xml:space="preserve">площадью 1 393,0 кв. м, расположенный </w:t>
              <w:br/>
              <w:t>по адресу: г. Челябинск, ул. Линейная, 55/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ОО "БЛОКСТРОЙ",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П Кожевников П. П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предложение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14 202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7 101 000,00/</w:t>
            </w:r>
            <w:r>
              <w:rPr>
                <w:sz w:val="22"/>
                <w:szCs w:val="22"/>
                <w:shd w:fill="FFFFFF" w:val="clear"/>
              </w:rPr>
              <w:t xml:space="preserve"> ООО "БЛОКСТРОЙ"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 28.09.2022 № 130/22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37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2-10-10T08:37:00Z</dcterms:modified>
  <cp:revision>2</cp:revision>
  <dc:subject/>
  <dc:title>Приложение N 1</dc:title>
</cp:coreProperties>
</file>