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ок по итогам 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31.03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, 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07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1 общей площадью 169,1 кв. м, расположенное по адресу: </w:t>
              <w:br/>
              <w:t>Челябинская область, г. Челябинск, ул. Жукова, д. 18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ОО «СТРОЙКЛАССИК»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ОО «ПАРКСИТИ»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101 4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ОО «СТРОЙКЛАССИК»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1 101 400,00, от  04.04.2022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25/22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359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62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04 848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893 700</w:t>
            </w:r>
            <w:r>
              <w:rPr>
                <w:sz w:val="23"/>
                <w:szCs w:val="23"/>
              </w:rPr>
              <w:t>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14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05-06T05:14:00Z</dcterms:modified>
  <cp:revision>2</cp:revision>
  <dc:subject/>
  <dc:title>Приложение N 1</dc:title>
</cp:coreProperties>
</file>