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Информация об итогах аукциона </w:t>
      </w:r>
      <w:r>
        <w:rPr>
          <w:color w:val="000000"/>
          <w:sz w:val="26"/>
          <w:szCs w:val="26"/>
        </w:rPr>
        <w:t xml:space="preserve">в электронной форме, назначенного на 09.06.2022,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о </w:t>
      </w:r>
      <w:r>
        <w:rPr>
          <w:sz w:val="26"/>
          <w:szCs w:val="26"/>
        </w:rPr>
        <w:t xml:space="preserve">продаже имущества, </w:t>
      </w:r>
      <w:r>
        <w:rPr>
          <w:color w:val="000000"/>
          <w:sz w:val="26"/>
          <w:szCs w:val="26"/>
        </w:rPr>
        <w:t>находящегося в собственности города Челябин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давец: Комитет по управлению имуществом и земельным отношениям города Челябин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904"/>
        <w:gridCol w:w="2628"/>
        <w:gridCol w:w="2502"/>
        <w:gridCol w:w="3753"/>
      </w:tblGrid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лота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>Наименование объекта, права на который передаются в результате аукцион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Количество поданных заявок/ участники </w:t>
            </w:r>
          </w:p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ргов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пособ продажи/ </w:t>
            </w:r>
          </w:p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>начальная цена (руб.)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и аукциона</w:t>
            </w:r>
          </w:p>
          <w:p>
            <w:pPr>
              <w:pStyle w:val="Normal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Цена продажи (руб.)/ </w:t>
            </w:r>
          </w:p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бедитель/Дата и номер договора купли-продажи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10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№ 18 общей площадью  368,6   кв. м, расположенное по адресу: </w:t>
            </w:r>
          </w:p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Челябинская область, г.  Челябинск, Копейское шоссе, д. 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sz w:val="23"/>
                <w:szCs w:val="23"/>
              </w:rPr>
              <w:t>4 051 0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  <w:tr>
        <w:trPr>
          <w:trHeight w:val="82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 xml:space="preserve">Нежилое помещение № 1 общей площадью  </w:t>
              <w:br/>
              <w:t xml:space="preserve">241,1   кв. м, расположенное по адресу: </w:t>
              <w:br/>
              <w:t>Челябинская область, г. Челябинск, ул. Трудовая, д. 1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sz w:val="23"/>
                <w:szCs w:val="23"/>
              </w:rPr>
              <w:t>1 494 0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Timer">
    <w:altName w:val="Times New Roman Cyr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St2z0">
    <w:name w:val="WW8NumSt2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St3z0">
    <w:name w:val="WW8NumSt3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WW8NumSt17z0">
    <w:name w:val="WW8NumSt17z0"/>
    <w:qFormat/>
    <w:rPr>
      <w:rFonts w:ascii="Wingdings" w:hAnsi="Wingdings" w:cs="Wingdings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sz w:val="24"/>
    </w:rPr>
  </w:style>
  <w:style w:type="character" w:styleId="Style17">
    <w:name w:val="Название Знак"/>
    <w:basedOn w:val="Style14"/>
    <w:qFormat/>
    <w:rPr>
      <w:b/>
      <w:sz w:val="24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737" w:firstLine="482"/>
      <w:jc w:val="both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4">
    <w:name w:val="Обычный4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3">
    <w:name w:val="Вадькин нормальный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0:24:00Z</dcterms:created>
  <dc:creator>Ч</dc:creator>
  <dc:description/>
  <cp:keywords/>
  <dc:language>en-US</dc:language>
  <cp:lastModifiedBy>Евгения И. Швецова</cp:lastModifiedBy>
  <cp:lastPrinted>2022-06-03T15:26:00Z</cp:lastPrinted>
  <dcterms:modified xsi:type="dcterms:W3CDTF">2022-06-08T04:30:00Z</dcterms:modified>
  <cp:revision>5</cp:revision>
  <dc:subject/>
  <dc:title>Приложение N 1</dc:title>
</cp:coreProperties>
</file>