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4.08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Цена продажи (руб.)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18 общей площадью  368,6   кв. м, расположенное по адресу: </w:t>
            </w:r>
          </w:p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Челябинская область, г.  Челябинск, Копейское шоссе, д. 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1"/>
                <w:szCs w:val="21"/>
                <w:shd w:fill="FFFFFF" w:val="clear"/>
              </w:rPr>
              <w:t>ИП Ахметов И.А.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sz w:val="21"/>
                <w:szCs w:val="21"/>
                <w:shd w:fill="FFFFFF" w:val="clear"/>
              </w:rPr>
              <w:t>Росейкин Р. В.</w:t>
            </w:r>
          </w:p>
          <w:p>
            <w:pPr>
              <w:pStyle w:val="1"/>
              <w:widowControl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 051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3"/>
                <w:szCs w:val="23"/>
              </w:rPr>
              <w:t>4 051 000,00/</w:t>
            </w:r>
            <w:r>
              <w:rPr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  <w:shd w:fill="FFFFFF" w:val="clear"/>
              </w:rPr>
              <w:t>ИП Ахметов И.А.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Нежилое помещение № 1 общей площадью  </w:t>
              <w:br/>
              <w:t xml:space="preserve">241,1   кв. м, расположенное по адресу: </w:t>
              <w:br/>
              <w:t>Челябинская область, г. Челябинск, ул. Трудовая, д. 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494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24:00Z</dcterms:created>
  <dc:creator>Ч</dc:creator>
  <dc:description/>
  <cp:keywords/>
  <dc:language>en-US</dc:language>
  <cp:lastModifiedBy>Евгения И. Швецова</cp:lastModifiedBy>
  <cp:lastPrinted>2022-08-04T10:22:00Z</cp:lastPrinted>
  <dcterms:modified xsi:type="dcterms:W3CDTF">2022-08-04T05:23:00Z</dcterms:modified>
  <cp:revision>8</cp:revision>
  <dc:subject/>
  <dc:title>Приложение N 1</dc:title>
</cp:coreProperties>
</file>