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8.09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446"/>
        <w:gridCol w:w="2502"/>
        <w:gridCol w:w="2503"/>
        <w:gridCol w:w="3336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9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1 общей площадью 173,9 кв. м, расположенное по адресу: Челябинская область, 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Днепровская, д. 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2 023 000,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кцион признан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1 общей площадью 85,9 кв. м, расположенное по адресу; Челябинская область,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Туруханская, д. 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999 000,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кцион признан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3 общей площадью 128,9 кв. м, расположенное по адресу: Челябинская область,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Туруханская, д. 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1 500 000,0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кцион признан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несостоявшимся, в связи </w:t>
              <w:br/>
              <w:t>с отсутствием заявок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оцедура по лотам 1,2,3 приостановлена на основании Определения Арбитражного суда Челябинской области (Дело №А76-31371/2022; №А76-31373/2022 от 22.09.2022 года)</w:t>
      </w:r>
    </w:p>
    <w:p>
      <w:pPr>
        <w:pStyle w:val="1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3:39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09-27T03:39:00Z</dcterms:modified>
  <cp:revision>2</cp:revision>
  <dc:subject/>
  <dc:title>Приложение N 1</dc:title>
</cp:coreProperties>
</file>