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1.09.2022, по продаже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349"/>
        <w:gridCol w:w="2781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площадью 589,0 кв. м, </w:t>
              <w:br/>
              <w:t xml:space="preserve">расположенное по адресу: г. Челябинск, </w:t>
              <w:br/>
              <w:t xml:space="preserve">ул. Линейная, 55,  и земельный участок </w:t>
              <w:br/>
              <w:t xml:space="preserve">площадью 1 393,0 кв. м, расположенный </w:t>
              <w:br/>
              <w:t>по адресу: г. Челябинск, ул. Линейная, 55/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2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ОО "БЛОКСТРОЙ",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П Кожевников П. П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предложение 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14 202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 000,00/</w:t>
            </w:r>
            <w:r>
              <w:rPr>
                <w:sz w:val="22"/>
                <w:szCs w:val="22"/>
                <w:shd w:fill="FFFFFF" w:val="clear"/>
              </w:rPr>
              <w:t xml:space="preserve"> ООО "БЛОКСТРОЙ"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6:00Z</dcterms:created>
  <dc:creator>Ч</dc:creator>
  <dc:description/>
  <cp:keywords/>
  <dc:language>en-US</dc:language>
  <cp:lastModifiedBy>Евгения И. Швецова</cp:lastModifiedBy>
  <cp:lastPrinted>2021-07-19T09:28:00Z</cp:lastPrinted>
  <dcterms:modified xsi:type="dcterms:W3CDTF">2022-09-21T07:51:00Z</dcterms:modified>
  <cp:revision>3</cp:revision>
  <dc:subject/>
  <dc:title>Приложение N 1</dc:title>
</cp:coreProperties>
</file>