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Информация о заключенных сделках по итогам </w:t>
      </w:r>
      <w:r>
        <w:rPr>
          <w:color w:val="000000"/>
          <w:sz w:val="26"/>
          <w:szCs w:val="26"/>
        </w:rPr>
        <w:t xml:space="preserve">продажи 23.03.2023 </w:t>
      </w:r>
      <w:r>
        <w:rPr>
          <w:sz w:val="26"/>
          <w:szCs w:val="26"/>
        </w:rPr>
        <w:t xml:space="preserve">имущества, находящегося в  муниципальной собственности города Челябинска, посредством публичного предложения 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809"/>
        <w:gridCol w:w="2475"/>
        <w:gridCol w:w="2119"/>
        <w:gridCol w:w="4546"/>
      </w:tblGrid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а, права на который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ются в результате приватизаци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поданных заявок/участники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продажи/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Итоги продажи имущества 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редством публичного 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бедитель/</w:t>
            </w:r>
            <w:r>
              <w:rPr>
                <w:sz w:val="23"/>
                <w:szCs w:val="23"/>
              </w:rPr>
              <w:t>Дата и номер договора купли-продаж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 акционерного общества «Челябинское пассажирское автотранспортное предприятие   № 4» (ИНН 7447019879, Челябинская область, г. Челябинск, ул. Шадринская, д. 100), находящиеся в муниципальной собственности города Челябинска, в количестве 15 907 штук, что составляет 19,46 % уставного капитал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тсутствуют/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редложение/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254 000,0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одажа </w:t>
            </w:r>
            <w:r>
              <w:rPr>
                <w:sz w:val="22"/>
                <w:szCs w:val="22"/>
              </w:rPr>
              <w:t xml:space="preserve">признана несостоявшейся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 связи с отсутствием заявок    </w:t>
            </w:r>
          </w:p>
        </w:tc>
      </w:tr>
      <w:tr>
        <w:trPr>
          <w:trHeight w:val="100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 акционерного общества «Газ-Сервис плюс» (ИНН 7451105129, адрес: Челябинская область, г. Челябинск, ул. Рылеева, д. 8), находящиеся в муниципальной собственности города Челябинска, в количестве 26,5 штук, что составляет 26,5 % уставного капитал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2/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  <w:br/>
              <w:t>«Т Плюс Инвест»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ООО «Коммунальные технологи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редложение/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0 000,0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 000,00/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ООО  «Т Плюс Инвест»/27.03.2023 № 136/23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6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Акции открытого акционерного общества «Челябинская городская федерация баскетбола» (ИНН 7452037626, адрес: Челябинская область, г. Челябинск, ул. Елькина, д. 24), находящиеся в муниципальной собственности города Челябинска, в количестве 6 150 штук, что составляет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 % уставного капитал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тсутствуют/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редложение/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2 000,0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одажа </w:t>
            </w:r>
            <w:r>
              <w:rPr>
                <w:sz w:val="22"/>
                <w:szCs w:val="22"/>
              </w:rPr>
              <w:t xml:space="preserve">признана несостоявшейс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с отсутствием заявок   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 акционерного общества «Челябспецтранс» (ИНН 7421000337, адрес: Челябинская область, г. Челябинск, Комсомольский проспект, д. 10, помещение 13), находящиеся в муниципальной собственности города Челябинска, в количестве 6 456 штук, что составляет 0,9 % уставного капитал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/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О «ЧЕЛЯБСПЕЦТРАНС»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-ПЛЮС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редложение/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пп. 1 п. 7 ст. 23, п. 3 ст. 5 Федерального закона от  21.12.2001 № 178-ФЗ </w:t>
            </w:r>
            <w:r>
              <w:rPr>
                <w:color w:val="000000"/>
                <w:sz w:val="24"/>
                <w:szCs w:val="24"/>
              </w:rPr>
              <w:t>«О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приватизации государственного </w:t>
              <w:br/>
              <w:t xml:space="preserve">и муниципального имущества» </w:t>
              <w:br/>
              <w:t xml:space="preserve">(далее – Федеральный закон  Федеральный закон от 21.12.2001 </w:t>
              <w:br/>
              <w:t xml:space="preserve">№ 178-ФЗ) АО </w:t>
            </w:r>
            <w:r>
              <w:rPr>
                <w:sz w:val="22"/>
                <w:szCs w:val="22"/>
                <w:shd w:fill="FFFFFF" w:val="clear"/>
              </w:rPr>
              <w:t xml:space="preserve">«ЧЕЛЯБСПЕЦТРАНС» </w:t>
              <w:br/>
              <w:t>не допущен к участию в продаже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ководствуясь Федеральным законом </w:t>
              <w:br/>
              <w:t xml:space="preserve">от 21.12.2001 № 178-ФЗ и пунктом 102 Положения об организации и проведении продажи государственного или </w:t>
              <w:br/>
              <w:t xml:space="preserve">муниципального имущества в </w:t>
              <w:br/>
              <w:t xml:space="preserve">электронной форме, утвержденным </w:t>
              <w:br/>
              <w:t xml:space="preserve">постановлением Правительства </w:t>
              <w:br/>
              <w:t xml:space="preserve">Российской Федерации от 27.08.2012 </w:t>
              <w:br/>
              <w:t xml:space="preserve">№ 860, признать продажу </w:t>
              <w:br/>
              <w:t>м</w:t>
            </w:r>
            <w:r>
              <w:rPr>
                <w:rFonts w:eastAsia="Calibri"/>
                <w:sz w:val="24"/>
                <w:szCs w:val="24"/>
                <w:lang w:eastAsia="en-US"/>
              </w:rPr>
              <w:t>униципального имущества посредством публичного предложения</w:t>
            </w:r>
            <w:r>
              <w:rPr>
                <w:color w:val="000000"/>
                <w:sz w:val="24"/>
                <w:szCs w:val="24"/>
              </w:rPr>
              <w:t xml:space="preserve"> по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лоту №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4 </w:t>
              <w:br/>
              <w:t>несостоявшейся в связи с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признанием </w:t>
            </w:r>
            <w:r>
              <w:rPr>
                <w:rFonts w:eastAsia="Calibri"/>
                <w:sz w:val="24"/>
                <w:szCs w:val="24"/>
                <w:lang w:eastAsia="en-US"/>
              </w:rPr>
              <w:t>только одного претендента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дажи м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униципального имущества </w:t>
              <w:br/>
              <w:t>посредством публичного предложения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3z0">
    <w:name w:val="WW8NumSt3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20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4:50:00Z</dcterms:created>
  <dc:creator>Ч</dc:creator>
  <dc:description/>
  <dc:language>en-US</dc:language>
  <cp:lastModifiedBy>Евгения И. Швецова</cp:lastModifiedBy>
  <cp:lastPrinted>2021-07-19T09:28:00Z</cp:lastPrinted>
  <dcterms:modified xsi:type="dcterms:W3CDTF">2023-03-30T04:52:00Z</dcterms:modified>
  <cp:revision>3</cp:revision>
  <dc:subject/>
  <dc:title>Приложение N 1</dc:title>
</cp:coreProperties>
</file>