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5.01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8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Нежилое здание площадью 2 641,7 кв. м </w:t>
              <w:br/>
              <w:t>с кадастровым номером 74:36:0115011:28, нежилое здание площадью 80,0 кв. м с кадастровым номером 74:36:0115011:609, земельный участок площадью 1 773,0 кв. м с кадастровым номером 74:36:0115011:610 и ограждение площадью 451,88 кв. м, расположенные по адресу: г. Челябинск, ул. Трудовая, 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Normal"/>
              <w:jc w:val="center"/>
              <w:textAlignment w:val="top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ОО «ЭВОК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6 15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6 152 000,00/</w:t>
            </w:r>
          </w:p>
          <w:p>
            <w:pPr>
              <w:pStyle w:val="Normal"/>
              <w:jc w:val="center"/>
              <w:textAlignment w:val="top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ОО «ЭВОК»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2:50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12-11T02:50:00Z</dcterms:modified>
  <cp:revision>2</cp:revision>
  <dc:subject/>
  <dc:title>Приложение N 1</dc:title>
</cp:coreProperties>
</file>