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6.02.2023, по продаже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349"/>
        <w:gridCol w:w="2781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, права на который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ются в результате приватиз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тоги продажи имущества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публичного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</w:t>
            </w:r>
          </w:p>
          <w:p>
            <w:pPr>
              <w:pStyle w:val="1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7,5 кв. м, расположенное по адресу: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, г. Челябинск, ул. Новороссийская, д. 2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Отсутствуют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убличное 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дажа </w:t>
            </w:r>
            <w:r>
              <w:rPr>
                <w:sz w:val="22"/>
                <w:szCs w:val="22"/>
              </w:rPr>
              <w:t xml:space="preserve">признана несостоявшей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с отсутствием заявок    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</w:t>
            </w:r>
          </w:p>
          <w:p>
            <w:pPr>
              <w:pStyle w:val="1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7,0 кв. м, расположенное по адресу: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, г. Челябинск, ул. Большевистская, д. 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сутствуют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убличное 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8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дажа </w:t>
            </w:r>
            <w:r>
              <w:rPr>
                <w:sz w:val="22"/>
                <w:szCs w:val="22"/>
              </w:rPr>
              <w:t xml:space="preserve">признана несостоявшей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с отсутствием заявок    </w:t>
            </w:r>
          </w:p>
        </w:tc>
      </w:tr>
      <w:tr>
        <w:trPr>
          <w:trHeight w:val="7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общей площадью 352,4 кв. м, расположенное по адресу: Челябинская область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елябинск, ул. Островского, д. 6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оряев А. 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Юрченко И. П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убличное 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3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5 500,0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shd w:fill="FFFFFF" w:val="clear"/>
              </w:rPr>
              <w:t xml:space="preserve"> Юрченко И. П.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3:22:00Z</dcterms:created>
  <dc:creator>Ч</dc:creator>
  <dc:description/>
  <cp:keywords/>
  <dc:language>en-US</dc:language>
  <cp:lastModifiedBy>Евгения И. Швецова</cp:lastModifiedBy>
  <cp:lastPrinted>2021-07-19T09:28:00Z</cp:lastPrinted>
  <dcterms:modified xsi:type="dcterms:W3CDTF">2023-02-16T07:46:00Z</dcterms:modified>
  <cp:revision>3</cp:revision>
  <dc:subject/>
  <dc:title>Приложение N 1</dc:title>
</cp:coreProperties>
</file>