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о заключенных сделках по итогам </w:t>
      </w:r>
      <w:r>
        <w:rPr>
          <w:color w:val="000000"/>
          <w:sz w:val="26"/>
          <w:szCs w:val="26"/>
        </w:rPr>
        <w:t xml:space="preserve">продажи 16.02.2023 </w:t>
      </w:r>
      <w:r>
        <w:rPr>
          <w:sz w:val="26"/>
          <w:szCs w:val="26"/>
        </w:rPr>
        <w:t xml:space="preserve">имущества, находящегося в  муниципальной собственности города Челябинска, посредством публичного предложения 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349"/>
        <w:gridCol w:w="2781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  <w:r>
              <w:rPr>
                <w:sz w:val="23"/>
                <w:szCs w:val="23"/>
              </w:rPr>
              <w:t xml:space="preserve"> /Дата и номер договора купли-продажи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1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,5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, г. Челябинск, ул. Новороссийская, д. 2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№ 2 общей площадью </w:t>
            </w:r>
          </w:p>
          <w:p>
            <w:pPr>
              <w:pStyle w:val="1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7,0 кв. м, расположенное по адресу: </w:t>
            </w:r>
          </w:p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ябинская область, г. Челябинск, ул. Большевистская, д.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тсутствуют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родажа </w:t>
            </w:r>
            <w:r>
              <w:rPr>
                <w:sz w:val="22"/>
                <w:szCs w:val="22"/>
              </w:rPr>
              <w:t xml:space="preserve">признана несостоявшей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с отсутствием заявок  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помещение общей площадью 352,4 кв. м, расположенное по адресу: Челябинская область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Челябинск, ул. Островского, д. 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ряев А. 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Юрченко И. П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убличное предложение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33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165 500,0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shd w:fill="FFFFFF" w:val="clear"/>
              </w:rPr>
              <w:t xml:space="preserve"> Юрченко И. П.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т 17.02.2023 № 135/23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37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3-02-22T08:45:00Z</dcterms:modified>
  <cp:revision>3</cp:revision>
  <dc:subject/>
  <dc:title>Приложение N 1</dc:title>
</cp:coreProperties>
</file>