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17.05.2023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49"/>
        <w:gridCol w:w="2643"/>
        <w:gridCol w:w="2920"/>
        <w:gridCol w:w="2920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</w:t>
              <w:br/>
              <w:t>147,5 кв. м, расположенное по адресу: Челябинская область, г. Челябинск, ул. Новороссийская, д. 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 299 480,00 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№ 2 общей площадью 127,0 кв. м, расположенное по адресу: Челябин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елябинск, ул. Большевистская, д. 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 146 000,00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жилое помещение № 1 общей площадью 241,1 кв. м, расположенное по адресу: Челябин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. Челябинск, ул. Трудовая, д. 1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>1 962 96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7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я № 18 общей площадью 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   кв. м, расположенное по адресу: Челябинская область, г.  Челябинск, Копейское шоссе, д. 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>4 002 000,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7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ежилое помещение № 2 общей площадью 144,4 кв. м, расположенное по адресу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. Челябинск, ул. Обухова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>912 00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7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№ 14 общей площадью  33,8 кв. м, расположенное по адресу: </w:t>
            </w:r>
            <w:r>
              <w:rPr>
                <w:rFonts w:eastAsia="Calibri"/>
                <w:sz w:val="22"/>
                <w:szCs w:val="22"/>
                <w:lang w:eastAsia="en-US"/>
              </w:rPr>
              <w:t>г. Челябинск, ул. Салютная,  д. 2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Размахова С.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"ИММОБИЛИ"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тицкий К. А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>542 64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 275 204,00/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Размахова С.А.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7:51:00Z</dcterms:created>
  <dc:creator>Ч</dc:creator>
  <dc:description/>
  <dc:language>en-US</dc:language>
  <cp:lastModifiedBy>Евгения И. Швецова</cp:lastModifiedBy>
  <cp:lastPrinted>2023-01-24T08:59:00Z</cp:lastPrinted>
  <dcterms:modified xsi:type="dcterms:W3CDTF">2023-05-17T07:51:00Z</dcterms:modified>
  <cp:revision>2</cp:revision>
  <dc:subject/>
  <dc:title>Приложение N 1</dc:title>
</cp:coreProperties>
</file>