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 заключенных сделках по итогам </w:t>
      </w:r>
      <w:r>
        <w:rPr>
          <w:color w:val="000000"/>
          <w:sz w:val="26"/>
          <w:szCs w:val="26"/>
        </w:rPr>
        <w:t xml:space="preserve">продажи 17.05.2023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продажи имуществ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публичного 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обедитель/</w:t>
            </w:r>
            <w:r>
              <w:rPr>
                <w:sz w:val="23"/>
                <w:szCs w:val="23"/>
              </w:rPr>
              <w:t>Дата и номер договора купли-продаж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</w:t>
              <w:br/>
              <w:t>147,5 кв. м, расположенное по адресу: Челябинская область, г. Челябинск, ул. Новороссийская, д. 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 299 480,00 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127,0 кв. м, расположенное по адресу: Челябин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елябинск, ул. Большевистская, д. 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 146 000,00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4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жилое помещение № 1 общей площадью 241,1 кв. м, расположенное по адресу: Челябинская облас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. Челябинск, ул. Трудовая, д. 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1 962 96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я № 18 общей площадью 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   кв. м, расположенное по адресу: Челябинская область, г.  Челябинск, Копейское шоссе, д. 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4 002 00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ежилое помещение № 2 общей площадью 144,4 кв. м, расположенное по адресу: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г. Челябинск, ул. Обухова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. 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912 00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14 общей площадью  33,8 кв. м, расположенное по адресу: </w:t>
            </w:r>
            <w:r>
              <w:rPr>
                <w:rFonts w:eastAsia="Calibri"/>
                <w:sz w:val="22"/>
                <w:szCs w:val="22"/>
                <w:lang w:eastAsia="en-US"/>
              </w:rPr>
              <w:t>г. Челябинск, ул. Салютная,  д. 2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Размахова С.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"ИММОБИЛИ"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утицкий К. А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rFonts w:eastAsia="Calibri"/>
                <w:sz w:val="22"/>
                <w:szCs w:val="22"/>
                <w:lang w:eastAsia="en-US"/>
              </w:rPr>
              <w:t>542 640,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 275 204,00/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Размахо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 от 23.05.2023 № 137/23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3:00Z</dcterms:created>
  <dc:creator>Ч</dc:creator>
  <dc:description/>
  <dc:language>en-US</dc:language>
  <cp:lastModifiedBy>Евгения И. Швецова</cp:lastModifiedBy>
  <cp:lastPrinted>2023-01-24T08:59:00Z</cp:lastPrinted>
  <dcterms:modified xsi:type="dcterms:W3CDTF">2024-10-08T08:33:00Z</dcterms:modified>
  <cp:revision>2</cp:revision>
  <dc:subject/>
  <dc:title>Приложение N 1</dc:title>
</cp:coreProperties>
</file>