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 заключенных сделках по итогам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5.01.2023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449"/>
        <w:gridCol w:w="2643"/>
        <w:gridCol w:w="2920"/>
        <w:gridCol w:w="2920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 продажи/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ая цена (руб.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продажи (руб.)/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8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Нежилое здание площадью 2 641,7 кв. м </w:t>
              <w:br/>
              <w:t>с кадастровым номером 74:36:0115011:28, нежилое здание площадью 80,0 кв. м с кадастровым номером 74:36:0115011:609, земельный участок площадью 1 773,0 кв. м с кадастровым номером 74:36:0115011:610 и ограждение площадью 451,88 кв. м, расположенные по адресу: г. Челябинск, ул. Трудовая, 2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3"/>
                <w:szCs w:val="23"/>
              </w:rPr>
              <w:t>1/</w:t>
            </w:r>
          </w:p>
          <w:p>
            <w:pPr>
              <w:pStyle w:val="Normal"/>
              <w:jc w:val="center"/>
              <w:textAlignment w:val="top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ОО «ЭВОК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6 15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6 152 000,00/</w:t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bCs/>
                <w:color w:val="000000"/>
                <w:sz w:val="23"/>
                <w:szCs w:val="23"/>
              </w:rPr>
              <w:t>ООО «ЭВОК»/</w:t>
            </w:r>
          </w:p>
          <w:p>
            <w:pPr>
              <w:pStyle w:val="Normal"/>
              <w:jc w:val="center"/>
              <w:textAlignment w:val="top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1.01.2023 № 134/23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6:11:00Z</dcterms:created>
  <dc:creator>Ч</dc:creator>
  <dc:description/>
  <dc:language>en-US</dc:language>
  <cp:lastModifiedBy>Евгения И. Швецова</cp:lastModifiedBy>
  <cp:lastPrinted>2023-01-24T08:59:00Z</cp:lastPrinted>
  <dcterms:modified xsi:type="dcterms:W3CDTF">2023-02-02T06:11:00Z</dcterms:modified>
  <cp:revision>3</cp:revision>
  <dc:subject/>
  <dc:title>Приложение N 1</dc:title>
</cp:coreProperties>
</file>