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 заключенных сделках по итогам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5.12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9"/>
        <w:gridCol w:w="2475"/>
        <w:gridCol w:w="2119"/>
        <w:gridCol w:w="4546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, права на который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ются в результате приватизаци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Итоги продажи имуществ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редством публичного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цена продажи (руб.)/, </w:t>
            </w:r>
          </w:p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бедитель/дата и номер договра)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я № 18 общей площадью 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8,6   кв. м, расположенное по адресу: Челябинская область, г.  Челябинск, Копейское шоссе,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дивидуальны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редприниматель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икитин Данил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Антонович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color w:val="000000"/>
                <w:sz w:val="22"/>
                <w:szCs w:val="22"/>
              </w:rPr>
              <w:t>4 013 040,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</w:rPr>
              <w:t>4 013 040,00/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Индивидуальны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редприниматель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Никитин Данил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Антонович/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 18.12.2023 № 139/23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4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40:00Z</dcterms:created>
  <dc:creator>Ч</dc:creator>
  <dc:description/>
  <dc:language>en-US</dc:language>
  <cp:lastModifiedBy>Евгения И. Швецова</cp:lastModifiedBy>
  <cp:lastPrinted>2023-12-21T15:40:00Z</cp:lastPrinted>
  <dcterms:modified xsi:type="dcterms:W3CDTF">2023-12-21T10:40:00Z</dcterms:modified>
  <cp:revision>3</cp:revision>
  <dc:subject/>
  <dc:title>Приложение N 1</dc:title>
</cp:coreProperties>
</file>