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3.03.2023, по продаже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09"/>
        <w:gridCol w:w="2475"/>
        <w:gridCol w:w="2119"/>
        <w:gridCol w:w="4546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права на который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ются в результате приватиз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тоги продажи имуществ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публичного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Челябинское пассажирское автотранспортное предприятие № 4» (ИНН 7447019879, Челябинская область, г. Челябинск, ул. Шадринская, д. 100), находящиеся в муниципальной собственности города Челябинска, в количестве 15 907 штук, что составляет 19,46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54 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Газ-Сервис плюс» (ИНН 7451105129, адрес: Челябинская область, г. Челябинск, ул. Рылеева, д. 8), находящиеся в муниципальной собственности города Челябинска, в количестве 26,5 штук, что составляет 26,5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  <w:br/>
              <w:t>«Т Плюс Инвест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ОО «Коммунальные технолог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 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000,00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ОО  «Т Плюс Инвест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Акции открытого акционерного общества «Челябинская городская федерация баскетбола» (ИНН 7452037626, адрес: Челябинская область, г. Челябинск, ул. Елькина, д. 24), находящиеся в муниципальной собственности города Челябинска, в количестве 6 150 штук, что составляет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 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Челябспецтранс» (ИНН 7421000337, адрес: Челябинская область, г. Челябинск, Комсомольский проспект, д. 10, помещение 13), находящиеся в муниципальной собственности города Челябинска, в количестве 6 456 штук, что составляет 0,9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О «ЧЕЛЯБСПЕЦТРАНС»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-ПЛЮС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п. 1 п. 7 ст. 23, п. 3 ст. 5 Федерального закона от  21.12.2001 № 178-ФЗ </w:t>
            </w:r>
            <w:r>
              <w:rPr>
                <w:color w:val="000000"/>
                <w:sz w:val="24"/>
                <w:szCs w:val="24"/>
              </w:rPr>
              <w:t>«О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приватизации государственного </w:t>
              <w:br/>
              <w:t xml:space="preserve">и муниципального имущества» </w:t>
              <w:br/>
              <w:t xml:space="preserve">(далее – Федеральный закон  Федеральный закон от 21.12.2001 </w:t>
              <w:br/>
              <w:t xml:space="preserve">№ 178-ФЗ) АО </w:t>
            </w:r>
            <w:r>
              <w:rPr>
                <w:sz w:val="22"/>
                <w:szCs w:val="22"/>
                <w:shd w:fill="FFFFFF" w:val="clear"/>
              </w:rPr>
              <w:t xml:space="preserve">«ЧЕЛЯБСПЕЦТРАНС» </w:t>
              <w:br/>
              <w:t>не допущен к участию в продаж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ствуясь Федеральным законом </w:t>
              <w:br/>
              <w:t xml:space="preserve">от 21.12.2001 № 178-ФЗ и пунктом 102 Положения об организации и проведении продажи государственного или </w:t>
              <w:br/>
              <w:t xml:space="preserve">муниципального имущества в </w:t>
              <w:br/>
              <w:t xml:space="preserve">электронной форме, утвержденным </w:t>
              <w:br/>
              <w:t xml:space="preserve">постановлением Правительства </w:t>
              <w:br/>
              <w:t xml:space="preserve">Российской Федерации от 27.08.2012 </w:t>
              <w:br/>
              <w:t xml:space="preserve">№ 860, признать продажу </w:t>
              <w:br/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униципального имущества посредством публичного предложения</w:t>
            </w:r>
            <w:r>
              <w:rPr>
                <w:color w:val="000000"/>
                <w:sz w:val="24"/>
                <w:szCs w:val="24"/>
              </w:rPr>
              <w:t xml:space="preserve"> по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лоту №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4 </w:t>
              <w:br/>
              <w:t>несостоявшейся в связи с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признанием </w:t>
            </w:r>
            <w:r>
              <w:rPr>
                <w:rFonts w:eastAsia="Calibri"/>
                <w:sz w:val="24"/>
                <w:szCs w:val="24"/>
                <w:lang w:eastAsia="en-US"/>
              </w:rPr>
              <w:t>только одного претендента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дажи 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ниципального имущества </w:t>
              <w:br/>
              <w:t>посредством публичного предложе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3:17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3-03-23T07:39:00Z</dcterms:modified>
  <cp:revision>3</cp:revision>
  <dc:subject/>
  <dc:title>Приложение N 1</dc:title>
</cp:coreProperties>
</file>