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формация об итогах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17.11.2023, по продаже </w:t>
      </w:r>
      <w:r>
        <w:rPr>
          <w:sz w:val="26"/>
          <w:szCs w:val="26"/>
        </w:rPr>
        <w:t xml:space="preserve">имущества, находящегося в  муниципальной собственности города Челябинска, посредством публичного предложения 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809"/>
        <w:gridCol w:w="2475"/>
        <w:gridCol w:w="2119"/>
        <w:gridCol w:w="4546"/>
      </w:tblGrid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а, права на который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ются в результате приватизаци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продажи/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Итоги продажи имущества 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редством публичного 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№ 2 общей площадью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4,4 кв. м, расположенное по адресу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. Челябинск, ул. Обухова,  д. 1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асян Дави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фико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вердиева Мар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редложение/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 000,0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 000,00/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асян Давид Рафикович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20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1:14:00Z</dcterms:created>
  <dc:creator>Ч</dc:creator>
  <dc:description/>
  <dc:language>en-US</dc:language>
  <cp:lastModifiedBy>Евгения И. Швецова</cp:lastModifiedBy>
  <cp:lastPrinted>2023-11-16T16:14:00Z</cp:lastPrinted>
  <dcterms:modified xsi:type="dcterms:W3CDTF">2023-11-16T11:14:00Z</dcterms:modified>
  <cp:revision>2</cp:revision>
  <dc:subject/>
  <dc:title>Приложение N 1</dc:title>
</cp:coreProperties>
</file>