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spacing w:before="0" w:after="0"/>
        <w:ind w:firstLine="709"/>
        <w:contextualSpacing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 по Лоту 1</w:t>
      </w:r>
    </w:p>
    <w:p>
      <w:pPr>
        <w:pStyle w:val="Normal"/>
        <w:spacing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spacing w:before="0" w:after="0"/>
        <w:ind w:firstLine="709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ГОВОР №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/>
      </w:pPr>
      <w:r>
        <w:rPr>
          <w:sz w:val="24"/>
          <w:szCs w:val="24"/>
        </w:rPr>
        <w:t>купли - продажи муниципального имущества,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ходящегося в муниципальной собственности города Челябинск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а</w:t>
      </w:r>
      <w:r>
        <w:rPr>
          <w:sz w:val="24"/>
          <w:szCs w:val="24"/>
        </w:rPr>
        <w:t>кции ОАО «Челябинская городская федерация баскетбола»</w:t>
      </w:r>
      <w:r>
        <w:rPr>
          <w:color w:val="00000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rPr/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>«О приватизации государственного и муниципального имущества», постановлением Правительства Российской Федерации от  27.08.2012 № 860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м заместителя Главы города Челябинска по правовым и  имущественным вопросам от 27.07.2022 № 8571-р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 муниципальной собственности города Челябинска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муниципальном имуществе, являющемся предметом Договора: акции открытого акционерного общества «Челябинская городская федерация баскетбола» (ИНН 7452037626, адрес: Челябинская область, г. Челябинск, ул. Елькина, д. 24), находящиеся в муниципальной собственности города Челябинска, в количестве 6 150 штук, что составляет 26,0 % уставного капитала  (далее – Имущество)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регистрационный номер выпуска 1-01-32155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Полное наименование - </w:t>
      </w:r>
      <w:r>
        <w:rPr>
          <w:sz w:val="24"/>
          <w:szCs w:val="24"/>
        </w:rPr>
        <w:t xml:space="preserve">ОТКРЫТОЕ АКЦИОНЕРНОЕ ОБЩЕСТВО «ЧЕЛЯБИНСКАЯ ГОРОДСКАЯ ФЕДЕРАЦИЯ БАСКЕТБОЛА» </w:t>
      </w:r>
      <w:r>
        <w:rPr>
          <w:rFonts w:eastAsia="Calibri"/>
          <w:sz w:val="24"/>
          <w:szCs w:val="24"/>
          <w:lang w:eastAsia="en-US"/>
        </w:rPr>
        <w:t>(далее – Эмитент)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 - ОТКРЫТОЕ АКЦИОНЕРНОЕ ОБЩЕСТВО «ЧЕЛЯБИНСКАЯ ГОРОДСКАЯ ФЕДЕРАЦИЯ БАСКЕТБОЛА»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кращенное наименование - ОАО «ЧГФБ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Адрес (место нахождения) - 454091, Челябинская область, г. Челябинск, </w:t>
        <w:br/>
        <w:t>ул. Елькина, д. 24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Данные государственной регистрации: ИНН: 7452037626, КПП: 745301001, ОГРН: 1047424002097</w:t>
      </w:r>
    </w:p>
    <w:p>
      <w:pPr>
        <w:pStyle w:val="Style14"/>
        <w:spacing w:before="0" w:after="0"/>
        <w:ind w:firstLine="709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Размер уставного капитала хозяйственного общества: 2 365 400,0 рублей</w:t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Общее количество, номинальная стоимость и категории выпущенных акций акционерного общества или размер: уставный капитал разделен на момент учреждения на обыкновенные именные акции в количестве 23 654 (Двадцать три тысячи шестьсот пятьдесят четыре)  штуки номинальной стоимостью 100 (Сто) рублей каждая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center"/>
        <w:rPr/>
      </w:pPr>
      <w:r>
        <w:rPr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Имущества определена по итогам аукциона «____»_____20___ и составляет  _______ (___________) руб. ___ коп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709"/>
        <w:contextualSpacing/>
        <w:jc w:val="both"/>
        <w:rPr/>
      </w:pPr>
      <w:r>
        <w:rPr>
          <w:sz w:val="24"/>
          <w:szCs w:val="24"/>
        </w:rPr>
        <w:t xml:space="preserve">Сумма задатка в размере </w:t>
      </w:r>
      <w:r>
        <w:rPr>
          <w:sz w:val="26"/>
          <w:szCs w:val="26"/>
        </w:rPr>
        <w:t>992 400,00</w:t>
      </w:r>
      <w:r>
        <w:rPr>
          <w:sz w:val="24"/>
          <w:szCs w:val="24"/>
        </w:rPr>
        <w:t xml:space="preserve"> (Девятьсот девяносто две тысячи четыреста) рублей 00 копеек, внесённая Покупателем для участия в 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3.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в размере _______ (___________) руб. ___ коп, подлежащая уплате Покупателем за Имущество, осуществляется Покупателем путем перечисления денежных средств в рублях Российской Федерации в 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латежном документе необходимо указывать номер и дату настоящего Договора,  наименование Покуп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3.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менение реквизитов для перечисления денежных средств по настоящему Договору публикуются на информационных ресурсах Продавц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. Осуществлять контроль за соблюдением Покупателем обязательств по настоящему Договор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3.1.2. Осуществить действия по передаче Имущества в собственность Покупателя после дня полной оплаты Имущества в порядке установленном разделом 4 настоящего Договор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2.1. Оплатить цену продажи Имущества в сроки и в порядке, установленные разделом 2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Осуществить действия по принятию Имущества в собственность в порядке и сроки, установленные разделом 4 настоящего Договора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2.3. Оплатить расходы, связанные с открытием лицевого счета Покупателя в реестре акционеров Эмитента (при его отсутствии) и регистрацией перехода прав на Имуществ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bookmarkStart w:id="0" w:name="BITSoft"/>
      <w:bookmarkEnd w:id="0"/>
      <w:r>
        <w:rPr>
          <w:sz w:val="24"/>
          <w:szCs w:val="24"/>
        </w:rPr>
        <w:t>3.2.4. Все налоги по данной сделке исчисляются и уплачиваются Покупателем самостоятельно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ереход права собственности на Имущество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1. Переход права собственности на Имущество от Продавца к Покупателю оформляется в соответствии с требованиями действующего законодательства Российской Федерации после полной оплаты Имущества в порядке, предусмотренном настоящим Договор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осле надлежащего исполнения Покупателем обязанности по оплате Имущества и при условии своевременной передачи Покупателем Продавцу реквизитов своего лицевого счета Продавец совершает все юридические и фактические действия, необходимые для передачи Имущества Покупател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2. Выполнение Покупателем обязательств, указанных в пункте 2.2. настоящего Договора, подтверждается выпиской со счета федерального бюджета о поступлении денежных средств в оплату Акц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3. Расходы, связанные с открытием лицевого счета Покупателя в реестре акционеров Эмитента, а также с оформлением перехода прав собственности на Имущество от Продавца Покупателю в полном объеме несет Покупатель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right="60" w:firstLine="709"/>
        <w:contextualSpacing/>
        <w:jc w:val="center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3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3 настоящего Договора, свыше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Покупатель подтверждает, что соответствует требованиям, установленным статьей 5 Федерального закона от 21 декабря 2001 г. № 178-ФЗ «О приватизации государственного и муниципального имущества» (далее – Закон) и не я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государственным и муниципальным унитарным предприятием, государственным и муниципальным учреждение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м лицом, в уставном капитале которых доля Российской Федерации, субъектов Российской Федерации и муниципальных образований превышает 25 %, кроме случаев, предусмотренных статьей 25 Зак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5.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 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6.1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/>
      </w:pPr>
      <w:r>
        <w:rPr>
          <w:sz w:val="24"/>
          <w:szCs w:val="24"/>
          <w:lang w:val="en-US" w:eastAsia="en-US"/>
        </w:rPr>
        <w:t>7.</w:t>
      </w:r>
      <w:r>
        <w:rPr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"/>
        <w:ind w:firstLine="709"/>
        <w:jc w:val="both"/>
        <w:rPr/>
      </w:pPr>
      <w:bookmarkStart w:id="1" w:name="OCRUncertain035"/>
      <w:r>
        <w:rPr>
          <w:sz w:val="24"/>
          <w:szCs w:val="24"/>
        </w:rPr>
        <w:t>7.</w:t>
      </w:r>
      <w:bookmarkEnd w:id="1"/>
      <w:r>
        <w:rPr>
          <w:sz w:val="24"/>
          <w:szCs w:val="24"/>
        </w:rPr>
        <w:t>3. Настоящий Договор заключен в форме электронного документа на основании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7.4. К настоящему Договору имеются приложения, которые являются неотъемлемой</w:t>
      </w:r>
      <w:r>
        <w:rPr>
          <w:rFonts w:eastAsia="Calibri"/>
          <w:sz w:val="24"/>
          <w:szCs w:val="24"/>
          <w:lang w:eastAsia="en-US"/>
        </w:rPr>
        <w:t xml:space="preserve"> его частью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1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rPr/>
      </w:pPr>
      <w:r>
        <w:rPr>
          <w:sz w:val="24"/>
          <w:szCs w:val="24"/>
        </w:rPr>
        <w:t>Статья</w:t>
      </w:r>
      <w:r>
        <w:rPr>
          <w:sz w:val="24"/>
          <w:szCs w:val="24"/>
          <w:lang w:val="en-US" w:eastAsia="en-US"/>
        </w:rPr>
        <w:t xml:space="preserve"> 8.</w:t>
      </w:r>
      <w:r>
        <w:rPr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before="0" w:after="0"/>
              <w:ind w:right="-1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spacing w:before="0" w:after="0"/>
              <w:ind w:right="176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spacing w:before="0" w:after="0"/>
              <w:ind w:right="176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right="60" w:firstLine="709"/>
        <w:contextualSpacing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Банковские реквизиты:</w:t>
      </w:r>
      <w:r>
        <w:rPr>
          <w:sz w:val="24"/>
          <w:szCs w:val="24"/>
        </w:rPr>
        <w:t xml:space="preserve"> 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Комитет финансов города Челябинска (Комитет по управлению имуществом и земельным отношениям города Челябинска, л/сч 02693047940)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1643757010006900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ФК по Челябинской области г. Челябинск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Код бюджетной классификации (КБК) – 469 01 06 01 00 11 0000 630 (Средства от продажи акций и иных форм участия в капитале, находящихся в собственности городских округов с внутригородским делением)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0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24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9:32:00Z</dcterms:created>
  <dc:creator>Лена</dc:creator>
  <dc:description/>
  <cp:keywords/>
  <dc:language>en-US</dc:language>
  <cp:lastModifiedBy>alekseeva</cp:lastModifiedBy>
  <cp:lastPrinted>2022-08-19T14:39:00Z</cp:lastPrinted>
  <dcterms:modified xsi:type="dcterms:W3CDTF">2022-10-18T09:49:00Z</dcterms:modified>
  <cp:revision>15</cp:revision>
  <dc:subject/>
  <dc:title>1ДОГОВОР №________</dc:title>
</cp:coreProperties>
</file>