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6.08.2022 № 9373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жилое помещение № 3 общей площадью  128,9   кв. м с кадастровым номером 74:36:0308014:440, Челябинская область, г. Челябинск, ул. Туруханская, д. 33, запись в  Едином государственном реестре недвижимости государственной регистрации права </w:t>
        <w:br/>
        <w:t>от 13.04.2022 № 74:36:0308014:440-74/108/2022-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300 000,00 (Триста тысяч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207033607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441819408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7421000190</w:t>
            </w:r>
            <w:r>
              <w:rPr>
                <w:sz w:val="24"/>
                <w:szCs w:val="24"/>
              </w:rPr>
              <w:t>, КПП 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3 общей площадью  128,9   кв. м с кадастровым номером 74:36:0308014:440, Челябинская область, г. Челябинск, ул. Туруханская, д. 33, запись в  Едином государственном реестре недвижимости государственной регистрации права </w:t>
        <w:br/>
        <w:t>от 13.04.2022 № 74:36:0308014:440-74/108/2022-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1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33:00Z</dcterms:created>
  <dc:creator>Лена</dc:creator>
  <dc:description/>
  <cp:keywords/>
  <dc:language>en-US</dc:language>
  <cp:lastModifiedBy>Евгения И. Швецова</cp:lastModifiedBy>
  <cp:lastPrinted>2020-06-10T09:30:00Z</cp:lastPrinted>
  <dcterms:modified xsi:type="dcterms:W3CDTF">2022-08-22T03:06:00Z</dcterms:modified>
  <cp:revision>13</cp:revision>
  <dc:subject/>
  <dc:title>1ДОГОВОР №________</dc:title>
</cp:coreProperties>
</file>