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 - продажи муниципального имущества (лот № 2)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Шейкиной Оксаны Владимиро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При заключении настоящего договора Стороны руководствуются Гражданским кодексом Российской Федерации, Федеральным законом от 21.12.2001 №178-ФЗ 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04.09.2020 № 8594 «Об утверждении прогнозного плана (программы) приватизации муниципального имущества города Челябинска на 2021-2023 годы», распоряжение заместителя Главы города Челябинска по правовым и имущественным вопросам </w:t>
      </w:r>
      <w:r>
        <w:rPr>
          <w:color w:val="000000"/>
          <w:sz w:val="24"/>
          <w:szCs w:val="24"/>
        </w:rPr>
        <w:t>от 16.08.2022 № 9373-р</w:t>
      </w:r>
      <w:r>
        <w:rPr>
          <w:sz w:val="24"/>
          <w:szCs w:val="24"/>
        </w:rPr>
        <w:t xml:space="preserve">  «Об условиях приватизации муниципального имущества», положениями информационного сообщения о проведении аукциона «___»____ 20____ 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муниципальном имуществе, являющемся предметом Договора купли – продажи: </w:t>
      </w:r>
    </w:p>
    <w:p>
      <w:pPr>
        <w:pStyle w:val="Style12"/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нежилое помещение № 1 общей площадью  85,9   кв. м с кадастровым номером 74:36:0308014:438, Челябинская область, г. Челябинск, ул. Туруханская, д. 33, запись в  Едином государственном реестре недвижимости государственной регистрации права </w:t>
        <w:br/>
        <w:t>от 13.04.2022 № 74:36:0308014:438-74/108/2022-1 (далее – Имущество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мма задатка в размере 99 800,00 (Сто девяносто девять тысяч восемьсот) рублей </w:t>
        <w:br/>
        <w:t>00 копеек, внесённая Покупателем на счет Продавца для участия в аукционе, засчитывается в счет оплаты Иму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/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 Cyr" w:ascii="a_Timer;Times New Roman Cyr" w:hAnsi="a_Timer;Times New Roman Cyr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1637449741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806537439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bCs/>
                <w:sz w:val="24"/>
                <w:szCs w:val="24"/>
              </w:rPr>
              <w:t>7421000190</w:t>
            </w:r>
            <w:r>
              <w:rPr>
                <w:sz w:val="24"/>
                <w:szCs w:val="24"/>
              </w:rPr>
              <w:t>, КПП 7451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742100019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10064300000001690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 –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 (КБК) – 469 114 13070 11 0000 41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: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232643757010006900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– 7421000190  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ПП – 745101001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мущества (лот № 8)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/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 дальнейшем Продавец, в лице председателя Комитета __________________, действующего на основании Положения о Комитете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 нежилое помещение № 1 общей площадью  85,9   кв. м с кадастровым номером 74:36:0308014:438, Челябинская область, г. Челябинск, ул. Туруханская, д. 33, запись в  Едином государственном реестре недвижимости государственной регистрации права </w:t>
        <w:br/>
        <w:t>от 13.04.2022 № 74:36:0308014:438-74/108/2022-1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 Cyr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79" w:hanging="112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4:33:00Z</dcterms:created>
  <dc:creator>Лена</dc:creator>
  <dc:description/>
  <cp:keywords/>
  <dc:language>en-US</dc:language>
  <cp:lastModifiedBy>Евгения И. Швецова</cp:lastModifiedBy>
  <cp:lastPrinted>2020-06-10T09:30:00Z</cp:lastPrinted>
  <dcterms:modified xsi:type="dcterms:W3CDTF">2022-08-22T03:06:00Z</dcterms:modified>
  <cp:revision>13</cp:revision>
  <dc:subject/>
  <dc:title>1ДОГОВОР №________</dc:title>
</cp:coreProperties>
</file>