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1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При заключении настоящего договора Стороны руководствуются Гражданским кодексом Российской Федерации, Федеральным законом от 21.12.2001 №178-ФЗ 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16.08.2022 № 9373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муниципальном имуществе, являющемся предметом Договора купли – продажи: </w:t>
      </w:r>
    </w:p>
    <w:p>
      <w:pPr>
        <w:pStyle w:val="Style12"/>
        <w:spacing w:before="0" w:after="0"/>
        <w:ind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нежилое помещение № 1 общей площадью  173,9   кв. м с кадастровым номером 74:36:0308014:135, расположенное по адресу: Челябинская область, г. Челябинск, </w:t>
        <w:br/>
        <w:t xml:space="preserve">ул. Днепровская, д. 8, запись в  Едином государственном реестре недвижимости государственной регистрации права от  16.02.2022 № 74:36:0308014:135-74/108/2022-1 </w:t>
        <w:br/>
        <w:t>(далее – Имуществ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задатка в размере 404 600,00 (Четыреста четыре тысячи шестьсот)  рублей </w:t>
        <w:br/>
        <w:t>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 Cyr" w:ascii="a_Timer;Times New Roman Cyr" w:hAnsi="a_Timer;Times New Roman Cyr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431834787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1533271777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bCs/>
                <w:sz w:val="24"/>
                <w:szCs w:val="24"/>
              </w:rPr>
              <w:t>7421000190</w:t>
            </w:r>
            <w:r>
              <w:rPr>
                <w:sz w:val="24"/>
                <w:szCs w:val="24"/>
              </w:rPr>
              <w:t>, КПП 7451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70 11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: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2326437570100069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– 7421000190  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ПП – 745101001</w:t>
      </w:r>
    </w:p>
    <w:p>
      <w:pPr>
        <w:pStyle w:val="Style15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мущества (лот № 8)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/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1 общей площадью  173,9   кв. м с кадастровым номером 74:36:0308014:135, расположенное по адресу: Челябинская область, г. Челябинск, </w:t>
        <w:br/>
        <w:t>ул. Днепровская, д. 8, запись в  Едином государственном реестре недвижимости государственной регистрации права от  16.02.2022 № 74:36:0308014:135-74/108/2022-1</w:t>
        <w:br/>
        <w:t>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3"/>
              <w:tabs>
                <w:tab w:val="clear" w:pos="708"/>
                <w:tab w:val="left" w:pos="0" w:leader="none"/>
              </w:tabs>
              <w:spacing w:before="0" w:after="0"/>
              <w:ind w:left="0"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53048268, КПП 74530100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 Cyr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79" w:hanging="112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33:00Z</dcterms:created>
  <dc:creator>Лена</dc:creator>
  <dc:description/>
  <cp:keywords/>
  <dc:language>en-US</dc:language>
  <cp:lastModifiedBy>Евгения И. Швецова</cp:lastModifiedBy>
  <cp:lastPrinted>2020-06-10T09:30:00Z</cp:lastPrinted>
  <dcterms:modified xsi:type="dcterms:W3CDTF">2022-08-22T03:05:00Z</dcterms:modified>
  <cp:revision>11</cp:revision>
  <dc:subject/>
  <dc:title>1ДОГОВОР №________</dc:title>
</cp:coreProperties>
</file>