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6480</wp:posOffset>
            </wp:positionH>
            <wp:positionV relativeFrom="paragraph">
              <wp:posOffset>-462280</wp:posOffset>
            </wp:positionV>
            <wp:extent cx="571500" cy="685800"/>
            <wp:effectExtent l="0" t="0" r="0" b="0"/>
            <wp:wrapSquare wrapText="left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601595" cy="11366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113760"/>
                          <a:chOff x="0" y="0"/>
                          <a:chExt cx="260172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0"/>
                            <a:ext cx="25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8pt;width:204.85pt;height:8.95pt" coordorigin="5400,176" coordsize="4097,179">
                <v:shape id="shape_0" coordsize="432,144" path="m0,144l0,0l432,0e" stroked="t" o:allowincell="f" style="position:absolute;left:5400;top:176;width:395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44" path="m0,144l0,0l432,0e" stroked="t" o:allowincell="f" style="position:absolute;left:9101;top:176;width:395;height:17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514600" cy="1953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.8pt;mso-wrap-distance-left:9.05pt;mso-wrap-distance-right:9.05pt;mso-wrap-distance-top:0pt;mso-wrap-distance-bottom:0pt;margin-top:8.8pt;mso-position-vertical-relative:text;margin-left:27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103" w:hanging="0"/>
        <w:jc w:val="center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t>А</w:t>
      </w:r>
      <w:r>
        <w:rPr>
          <w:sz w:val="18"/>
          <w:szCs w:val="18"/>
        </w:rPr>
        <w:t>ДМИНИСТРАЦИЯ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sz w:val="18"/>
          <w:szCs w:val="18"/>
        </w:rPr>
        <w:t>ГОРОДА ЧЕЛЯБИНСКА</w:t>
      </w:r>
    </w:p>
    <w:p>
      <w:pPr>
        <w:pStyle w:val="Normal"/>
        <w:ind w:right="5103" w:hanging="0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885</wp:posOffset>
                </wp:positionH>
                <wp:positionV relativeFrom="paragraph">
                  <wp:posOffset>84455</wp:posOffset>
                </wp:positionV>
                <wp:extent cx="2515870" cy="1771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1pt;height:139.5pt;mso-wrap-distance-left:9.05pt;mso-wrap-distance-right:9.05pt;mso-wrap-distance-top:0pt;mso-wrap-distance-bottom:0pt;margin-top:6.6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885</wp:posOffset>
                </wp:positionH>
                <wp:positionV relativeFrom="paragraph">
                  <wp:posOffset>84455</wp:posOffset>
                </wp:positionV>
                <wp:extent cx="2369185" cy="20199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01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у Управления информацион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и города Челяби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фонову В. 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5pt;height:159.05pt;mso-wrap-distance-left:9.05pt;mso-wrap-distance-right:9.05pt;mso-wrap-distance-top:0pt;mso-wrap-distance-bottom:0pt;margin-top:6.6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у Управления информационной политик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и города Челябинска</w:t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афонову В. А.</w:t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4960" w:hanging="0"/>
        <w:jc w:val="center"/>
        <w:rPr/>
      </w:pPr>
      <w:r>
        <w:rPr>
          <w:rFonts w:cs="Arial" w:ascii="Arial" w:hAnsi="Arial"/>
          <w:b/>
          <w:sz w:val="24"/>
        </w:rPr>
        <w:t>КОМИТЕТ ПО УПРАВЛЕНИЮ ИМУЩЕСТВОМ И ЗЕМЕЛЬНЫМ ОТНОШЕНИЯМ ГОРОДА ЧЕЛЯБИНСКА</w:t>
      </w:r>
    </w:p>
    <w:p>
      <w:pPr>
        <w:pStyle w:val="Normal"/>
        <w:ind w:right="510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ind w:left="-360" w:right="5103" w:hanging="0"/>
        <w:jc w:val="center"/>
        <w:rPr/>
      </w:pPr>
      <w:r>
        <w:rPr/>
        <w:t>Тимирязева ул., 36, г. Челябинск, 454113</w:t>
      </w:r>
    </w:p>
    <w:p>
      <w:pPr>
        <w:pStyle w:val="Header"/>
        <w:ind w:left="-360" w:right="5103" w:hanging="0"/>
        <w:jc w:val="center"/>
        <w:rPr/>
      </w:pPr>
      <w:r>
        <w:rPr/>
        <w:t xml:space="preserve"> </w:t>
      </w:r>
      <w:r>
        <w:rPr/>
        <w:t>тел.: (351) 263-49-35, факс 263-33-89</w:t>
      </w:r>
    </w:p>
    <w:p>
      <w:pPr>
        <w:pStyle w:val="Header"/>
        <w:ind w:left="-360" w:right="5103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kuizo@kuizo.ru</w:t>
        </w:r>
      </w:hyperlink>
    </w:p>
    <w:p>
      <w:pPr>
        <w:pStyle w:val="Header"/>
        <w:ind w:left="-360" w:right="5103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5103" w:hanging="0"/>
        <w:rPr>
          <w:sz w:val="22"/>
          <w:lang w:val="en-US"/>
        </w:rPr>
      </w:pPr>
      <w:r>
        <w:rPr>
          <w:sz w:val="22"/>
          <w:lang w:val="en-US"/>
        </w:rPr>
        <w:t>_________________ № _________________</w:t>
      </w:r>
    </w:p>
    <w:p>
      <w:pPr>
        <w:pStyle w:val="Normal"/>
        <w:ind w:righ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5103" w:hanging="0"/>
        <w:rPr>
          <w:sz w:val="22"/>
        </w:rPr>
      </w:pPr>
      <w:r>
        <w:rPr>
          <w:sz w:val="22"/>
        </w:rPr>
        <w:t>На № ____________ от 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930</wp:posOffset>
                </wp:positionH>
                <wp:positionV relativeFrom="paragraph">
                  <wp:posOffset>140970</wp:posOffset>
                </wp:positionV>
                <wp:extent cx="2498090" cy="11366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113760"/>
                          <a:chOff x="0" y="0"/>
                          <a:chExt cx="249804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0"/>
                            <a:ext cx="241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1.1pt;width:196.7pt;height:8.95pt" coordorigin="-118,222" coordsize="3934,179">
                <v:shape id="shape_0" coordsize="432,144" path="m0,144l0,0l432,0e" stroked="t" o:allowincell="f" style="position:absolute;left:-118;top:222;width:379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44" path="m0,144l0,0l432,0e" stroked="t" o:allowincell="f" style="position:absolute;left:3436;top:222;width:379;height:17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важаемый Владимир Анатольевич!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статьи 39.42 Земельного кодекса Российской Федерации для установления публичного сервитута уполномоченный орган осуществляет извещение правообладателей земельных участков путем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                                  и (или) земель, в отношении которых подано ходатайство от 23.10.2024 </w:t>
        <w:br/>
        <w:t xml:space="preserve">№ 10746/1066.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опубликовать извещение о возможном установлении публичного сервитута с целью эксплуатации линейного объекта системы газоснабжения, расположенного по адресу: г. Челябинск, ул. Шоссе Металлургов, 53Б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иложение: на 3 л. в 1 экз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тета                                                                                 О. В. Шейки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енесарина Лэйла Муратов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265 89 79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izo@kuiz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35:00Z</dcterms:created>
  <dc:creator>kvimsadze</dc:creator>
  <dc:description/>
  <cp:keywords/>
  <dc:language>en-US</dc:language>
  <cp:lastModifiedBy>Вера М. Васюта</cp:lastModifiedBy>
  <cp:lastPrinted>2024-10-29T14:16:00Z</cp:lastPrinted>
  <dcterms:modified xsi:type="dcterms:W3CDTF">2024-10-29T09:16:00Z</dcterms:modified>
  <cp:revision>5</cp:revision>
  <dc:subject/>
  <dc:title/>
</cp:coreProperties>
</file>