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245" w:hanging="0"/>
        <w:jc w:val="both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24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left="5245" w:hanging="0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ind w:left="5245" w:hanging="0"/>
        <w:jc w:val="both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                  в городе Челябинск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  <w:t>Форма</w:t>
      </w:r>
    </w:p>
    <w:p>
      <w:pPr>
        <w:pStyle w:val="Normal"/>
        <w:ind w:left="5245" w:right="-284" w:hanging="0"/>
        <w:jc w:val="both"/>
        <w:rPr/>
      </w:pPr>
      <w:r>
        <w:rPr/>
      </w:r>
    </w:p>
    <w:p>
      <w:pPr>
        <w:pStyle w:val="ConsPlusCell"/>
        <w:widowControl/>
        <w:tabs>
          <w:tab w:val="clear" w:pos="708"/>
          <w:tab w:val="center" w:pos="481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города Челябинска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,</w:t>
      </w:r>
    </w:p>
    <w:p>
      <w:pPr>
        <w:pStyle w:val="ConsPlusCell"/>
        <w:widowControl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  <w:t>контактный телефон: 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Заявление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стоящим заявлением подтверждаю, что я,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_______________________________ паспорт: серия __________ № 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ыданный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____________________________________________________«_____» ___________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и члены </w:t>
      </w:r>
      <w:r>
        <w:rPr>
          <w:rFonts w:cs="Times New Roman" w:ascii="Times New Roman" w:hAnsi="Times New Roman"/>
          <w:sz w:val="24"/>
          <w:szCs w:val="24"/>
        </w:rPr>
        <w:t>моей семьи социальную выплату на приобретение или строительство жилья, земельный участок для индивидуального жилищного строительства в собственность бесплатно не получал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  <w:t>Состав семь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276"/>
        <w:gridCol w:w="1747"/>
        <w:gridCol w:w="3072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члена семьи заявителя, степень род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гражданина Российской Федерации (свидетельство о рождении)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выдан документ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Достоверность предоставленных сведений подтверждаю.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Msonormalbullet1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1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Действующие за несовершеннолетних детей 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подпись законных представителей несовершеннолетних детей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20___ г.</w:t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56"/>
          <w:szCs w:val="26"/>
        </w:rPr>
      </w:pPr>
      <w:r>
        <w:rPr>
          <w:sz w:val="5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явление подписывается заявителем за себя лично и за своих малолетних детей в возрасте до 14 лет,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если заявитель или совершеннолетний член семьи заявителя не может лично присутствовать при подаче заявления, его подпись подлежит нотариальному удостоверен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20:00Z</dcterms:created>
  <dc:creator>gladkaya</dc:creator>
  <dc:description/>
  <cp:keywords/>
  <dc:language>en-US</dc:language>
  <cp:lastModifiedBy>Елена В. Заикина</cp:lastModifiedBy>
  <cp:lastPrinted>2023-03-29T19:21:00Z</cp:lastPrinted>
  <dcterms:modified xsi:type="dcterms:W3CDTF">2023-06-09T07:07:00Z</dcterms:modified>
  <cp:revision>7</cp:revision>
  <dc:subject/>
  <dc:title/>
</cp:coreProperties>
</file>