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/>
      </w:pPr>
      <w:r>
        <w:rPr/>
        <w:t>Форма</w:t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города Челябинска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,</w:t>
      </w:r>
    </w:p>
    <w:p>
      <w:pPr>
        <w:pStyle w:val="ConsPlusCell"/>
        <w:widowControl/>
        <w:spacing w:lineRule="auto" w:line="27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outlineLvl w:val="0"/>
        <w:rPr/>
      </w:pPr>
      <w:r>
        <w:rPr/>
        <w:t>контактный телефон: _______________________ электронная почта_________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Запрос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изнать нуждающимися в жилом помещении меня, _______________________________________________________________________________ 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: серия _____________№ ________________, выданный  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 «_____»_____________________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моей семьи с целью участия в подпрограмме «Оказание молодым семьям государственной поддержки для улучшения жилищных условий в городе Челябинске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/>
      </w:pPr>
      <w:r>
        <w:rPr/>
        <w:t>1. Состав молодой семьи (указать супруга(у) и детей):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483"/>
        <w:gridCol w:w="1682"/>
        <w:gridCol w:w="3179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члена семьи заявителя, степень род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,</w:t>
            </w:r>
          </w:p>
          <w:p>
            <w:pPr>
              <w:pStyle w:val="Normal"/>
              <w:jc w:val="center"/>
              <w:rPr/>
            </w:pPr>
            <w:r>
              <w:rPr/>
              <w:t>номер СНИЛС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гражданина Российской Федерации (свидетельство о рождении)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выдан документ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ведения о жилом помещении, занимаемом заявител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:  ________________________________________________________________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арактеристика жилого помещения: 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комната, одно-, двух-, трехкомнатная квартира, дом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бщая площадь: ____________ кв. м,  вид права 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найм, собствен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снование пользования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наименование и реквизиты документа (ордера, договора найма, договора купли-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дажи,</w:t>
      </w:r>
      <w:r>
        <w:rPr>
          <w:rFonts w:eastAsia="Calibri"/>
          <w:sz w:val="20"/>
          <w:szCs w:val="20"/>
          <w:lang w:eastAsia="en-US"/>
        </w:rPr>
        <w:t xml:space="preserve"> договора дарения, договора мены, договора долевого участия в строительстве, решения суда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граждан, зарегистрированных по месту жительства в данном жилом помещении: _________ человек, в том числе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969"/>
        <w:gridCol w:w="1701"/>
        <w:gridCol w:w="1729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заявителя, членов молодой семьи и других граждан, совместно зарегистрированных с зая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              по месту жительств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firstLine="709"/>
        <w:jc w:val="both"/>
        <w:rPr/>
      </w:pPr>
      <w:r>
        <w:rPr/>
        <w:t>3. Сведения о жилом помещении, занимаемом членами семьи заявителя               (супругом(й), детьми) (заполнять в случае, если члены семьи заявителя имеют регистрацию по месту жительства по другому адресу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:  ________________________________________________________________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арактеристика жилого помещения:  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комната, одно-, двух-, трехкомнатная квартира, дом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бщая площадь: __________ кв. м,  вид права __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найм, собственность)</w:t>
      </w:r>
    </w:p>
    <w:p>
      <w:pPr>
        <w:pStyle w:val="Normal"/>
        <w:jc w:val="both"/>
        <w:rPr/>
      </w:pPr>
      <w:r>
        <w:rPr/>
        <w:t>основание пользования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наименование и реквизиты документа (ордера, договора найма, договора купли-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дажи,</w:t>
      </w:r>
      <w:r>
        <w:rPr>
          <w:rFonts w:eastAsia="Calibri"/>
          <w:sz w:val="20"/>
          <w:szCs w:val="20"/>
          <w:lang w:eastAsia="en-US"/>
        </w:rPr>
        <w:t xml:space="preserve"> договора дарения, договора мены, договора долевого участия в строительстве, решения суда</w:t>
      </w:r>
      <w:r>
        <w:rPr>
          <w:sz w:val="20"/>
          <w:szCs w:val="20"/>
        </w:rPr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граждан, зарегистрированных по месту жительства в данном жилом помещении: _________ человек, в том числе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969"/>
        <w:gridCol w:w="1701"/>
        <w:gridCol w:w="1729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члена семьи заявителя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и других граждан, совместно зарегистрированных с н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              по месту жительств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4. Сообщаю сведения о наличии (отсутствии) права собственности на иные жилые помещения у меня и (или) членов молодой семьи на территории Российской Федерации (</w:t>
      </w:r>
      <w:r>
        <w:rPr/>
        <w:t>имеем, не имеем – нужное указать)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 при наличии указать: Ф.И.О. собственника, адрес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характеристику, общую площадь жилого помещения, вид права, основание пользования)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Кроме того, с</w:t>
      </w:r>
      <w:r>
        <w:rPr>
          <w:rFonts w:eastAsia="Calibri"/>
          <w:lang w:eastAsia="en-US"/>
        </w:rPr>
        <w:t>ообщаю сведения о жилых помещениях, принадлежащих</w:t>
        <w:br/>
        <w:t>(ранее принадлежавших) мне и (или) членам молодой семьи на территории Российской Федерации, право на которые было зарегистрировано организацией по государственному техническому учету и (или) технической инвентаризации до 17.09.1998 (</w:t>
      </w:r>
      <w:r>
        <w:rPr/>
        <w:t>имеем, не имеем – нужное указать)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ри наличии указать: Ф.И.О. собственника, адрес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характеристику, общую площадь жилого помещения, вид права, основание пользования)</w:t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Я и члены моей семьи достоверность и полноту настоящих сведений подтверждаем. Нам известно об ответственности и последствиях за предоставление заведомо недостоверных сведений, послуживших основанием для принятия решения о признании меня и </w:t>
      </w:r>
      <w:r>
        <w:rPr>
          <w:rFonts w:eastAsia="Calibri"/>
          <w:lang w:eastAsia="en-US"/>
        </w:rPr>
        <w:t xml:space="preserve">членов моей семьи </w:t>
      </w:r>
      <w:r>
        <w:rPr/>
        <w:t xml:space="preserve">нуждающимися в жилом помещении. </w:t>
      </w:r>
    </w:p>
    <w:p>
      <w:pPr>
        <w:pStyle w:val="Normal"/>
        <w:ind w:firstLine="709"/>
        <w:jc w:val="both"/>
        <w:rPr/>
      </w:pPr>
      <w:r>
        <w:rPr/>
        <w:t xml:space="preserve">С условиями участия в подпрограмме «Оказание молодым семьям государственной поддержки для улучшения жилищных условий в городе Челябинске» ознакомлен(а)               и обязуюсь их выполнять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настоящего запроса даем согласие Администрации города Челябинска в соответствии со статьями 9, 11 Федерального закона от 27.07.2006 № 152-ФЗ «О персональных данных» на автоматизированную, а также без использования средств автоматизации, обработку наших персональных данных,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мною (нами) сведений, а также получение документов и информации по межведомственному запросу в соответствии с Федеральным законом от 27.07.2010</w:t>
        <w:br/>
        <w:t>№ 210-ФЗ «Об организации предоставления государственных и муниципальных услуг», необходимых для рассмотрения вопроса о признании молодой семьи нуждающейся в жилом помещении в целях участия в подпрограмме «Оказание молодым семьям государственной поддержки для улучшения жилищных условий в городе Челябинске».</w:t>
      </w:r>
    </w:p>
    <w:p>
      <w:pPr>
        <w:pStyle w:val="Msobodytextindent2bullet1gif"/>
        <w:spacing w:before="0" w:after="0"/>
        <w:ind w:firstLine="709"/>
        <w:jc w:val="both"/>
        <w:rPr/>
      </w:pPr>
      <w:r>
        <w:rPr/>
        <w:t>Согласие на обработку персональных данных, в том числе биометрических персональных данных, даем на период до истечения сроков хранения соответствующей информации или документов, содержащих указанную информацию, определяемых в 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особ получения документа, подтверждающего принятие решения по результатам предоставления муниципальной услуги, в случае подачи запроса о предоставлении муниципальной услуги через МФЦ либо</w:t>
      </w:r>
      <w:r>
        <w:rPr>
          <w:sz w:val="26"/>
          <w:szCs w:val="26"/>
        </w:rPr>
        <w:t xml:space="preserve"> </w:t>
      </w:r>
      <w:r>
        <w:rPr/>
        <w:t>организацию, осуществляющую функции по предоставлению муниципальных услуг 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(через Комитет  или  через МФЦ, организацию, </w:t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jc w:val="center"/>
        <w:rPr/>
      </w:pPr>
      <w:r>
        <w:rPr>
          <w:sz w:val="20"/>
          <w:szCs w:val="20"/>
        </w:rPr>
        <w:t>осуществляющую функции по предоставлению муниципальных услуг – нужное указать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 заявление о неполучении ранее социальной выплаты на приобретение (строительство) жилья за счет бюджетных средств, подписанное всеми дееспособными членами молодой семьи (приложение 2 к административному регламенту) (указать дату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 копии паспортов (при их отсутствии – иных документов (свидетельств о рождении)), удостоверяющих личности заявителя и членов его семьи (всех страниц), а также подтверждающих гражданство Российской Федерации заявителя и членов его семьи (указать наименование и реквизиты) 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) копии свидетельств о государственной регистрации актов гражданского состояния: свидетельство о рождении заявителя и совершеннолетних членов его семьи либо иных документов, подтверждающих фамилию, имя, отчество, данные при рождении, выданных уполномоченными органами; свидетельство о заключении брака либо иной документ, подтверждающий заключение брака, выданный уполномоченным органом; свидетельство о расторжении брака; свидетельство об установлении отцовства; свидетельство о перемене имени; свидетельство о смерти (указать наименование и реквизиты) 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 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 (указать наименование и реквизиты) 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копии свидетельств об усыновлении, выданные органами записи актов гражданского состояния или консульскими учреждениями Российской Федерации (указать наименование и реквизиты) </w:t>
      </w:r>
      <w:r>
        <w:rPr/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4"/>
          <w:szCs w:val="24"/>
        </w:rPr>
        <w:t>копия решения суда (выписка из решения суда) о расторжении брака (в случае расторжения брака в судебном порядке и отсутствия сведений в Едином государственном реестре записи актов гражданского состояния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дату) 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 справка о составе семьи заявителя (с указанием общей площади жилого помещения, количества граждан, зарегистрированных в жилом помещении) в отношении жилого помещения, в котором зарегистрированы по месту жительства заявитель и (или) члены его семьи, выданная не ранее 10 календарных дней на момент подачи запроса (при наличии)</w:t>
      </w:r>
      <w:bookmarkStart w:id="1" w:name="P98"/>
      <w:bookmarkEnd w:id="1"/>
      <w:r>
        <w:rPr/>
        <w:t xml:space="preserve"> (указать реквизиты) _________________________________________________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 копия домовой книги или выписка из домовой книги, если заявитель и (или) члены его семьи зарегистрированы по месту жительства в индивидуальном жилом доме, выданной до 17.04.2018 (при наличии) (указать количество листов) 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9) копии правоустанавливающих документов на жилое помещение, в котором заявитель и члены его семьи зарегистрированы по месту жительства, а также которое принадлежит заявителю и (или) членам его семьи на праве собственности (указать наименование и реквизиты)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before="0" w:after="0"/>
        <w:contextualSpacing/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0) документы, подтверждающие признание в установленном законодательством Российской Федерации порядке жилого помещения непригодным для проживания, многоквартирного дома аварийным и подлежащим сносу или реконструкции (при наличии) (указать наименование и реквизиты)________________________________________________;</w:t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  <w:t xml:space="preserve">11) архивные справки организации по государственному техническому учету и (или) технической инвентаризации, содержащие сведения о наличии (отсутствии) права собственности на объекты недвижимости у заявителя и членов его семьи на территории города Челябинска и Челябинской области (для жилых помещений, право собственности на которые зарегистрировано до 17.09.1998), полученные, в том числе, на все принадлежащие ранее заявителю и членам его семьи имена (фамилии) (указать реквизиты)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копия решения суда об установлении факта постоянного проживания заявителя и (или) членов его семьи на территории города Челябинска в случае отсутствия регистрации по месту жительства на территории города Челябинска у заявителя и (или) членов его семьи на дату подачи запроса (указать наименование и дату) 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  <w:t>13) выписки из Единого государственного реестра недвижимости о правах отдельного лица на имевшиеся (имеющиеся) у него объекты недвижимого имущества в Челябинской области, на территории Российской Федерации на заявителя и членов его семьи, содержащие сведения за 5 лет, предшествующих обращению для предоставления муниципальной услуги, в том числе на все принадлежащие ранее заявителю и членам его семьи имена (фамилии), выданные не ранее чем за 10 календарных дней до дня подачи запроса в орган местного самоуправления (указать реквизиты) _______________________________________________ ;</w:t>
      </w:r>
    </w:p>
    <w:p>
      <w:pPr>
        <w:pStyle w:val="Normal"/>
        <w:ind w:firstLine="709"/>
        <w:jc w:val="both"/>
        <w:rPr>
          <w:rFonts w:eastAsia="Liberation Serif;Times New Roman"/>
          <w:color w:val="000000"/>
        </w:rPr>
      </w:pPr>
      <w:r>
        <w:rPr>
          <w:rFonts w:eastAsia="Liberation Serif;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Liberation Serif;Times New Roman"/>
          <w:color w:val="000000"/>
        </w:rPr>
        <w:t>14)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 </w:t>
      </w:r>
      <w:r>
        <w:rPr/>
        <w:t>справки о регистрации заявителя и членов его семьи по месту жительства в пределах Российской Федерации, а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также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граждан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, </w:t>
      </w:r>
      <w:r>
        <w:rPr/>
        <w:t>зарегистрированных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п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месту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жительства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овместн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заявителем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(</w:t>
      </w:r>
      <w:r>
        <w:rPr/>
        <w:t>ил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) </w:t>
      </w:r>
      <w:r>
        <w:rPr/>
        <w:t>членам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ег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емьи</w:t>
      </w:r>
      <w:r>
        <w:rPr>
          <w:rFonts w:eastAsia="Liberation Serif;Times New Roman" w:cs="Liberation Serif;Times New Roman" w:ascii="Liberation Serif;Times New Roman" w:hAnsi="Liberation Serif;Times New Roman"/>
        </w:rPr>
        <w:t>,</w:t>
      </w:r>
      <w:r>
        <w:rPr/>
        <w:t xml:space="preserve"> выданные территориальными органами федерального органа исполнительной власти в сфере внутренних дел, не ранее чем за 10 календарных дней до дня подачи запроса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в орган местного самоуправления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) копия документа, удостоверяющего право (полномочия) представителя заявителя и (или) членов его семьи, если с заявлением о предоставлении муниципальной услуги обращается представитель (указать реквизиты) ______________________________________.</w:t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1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Действующие за несовершеннолетних детей 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подпись законных представителей несовершеннолетних детей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прос подписывается заявителем за себя лично и за своих малолетних детей в возрасте до 14 лет,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случае если заявитель или совершеннолетний член семьи заявителя не может лично присутствовать при подаче запроса, его подпись подлежит нотариальному удостоверен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4:00Z</dcterms:created>
  <dc:creator>gladkaya</dc:creator>
  <dc:description/>
  <dc:language>en-US</dc:language>
  <cp:lastModifiedBy>Елена В. Заикина</cp:lastModifiedBy>
  <cp:lastPrinted>2022-11-17T15:48:00Z</cp:lastPrinted>
  <dcterms:modified xsi:type="dcterms:W3CDTF">2024-03-11T12:10:00Z</dcterms:modified>
  <cp:revision>4</cp:revision>
  <dc:subject/>
  <dc:title/>
</cp:coreProperties>
</file>