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остановлени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рода Челябин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9.06.2012 № 132-п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09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</w:t>
      </w:r>
      <w:r>
        <w:rPr>
          <w:rStyle w:val="Blk"/>
          <w:sz w:val="28"/>
          <w:szCs w:val="28"/>
        </w:rPr>
        <w:t>от 27.07.2010 № 210-ФЗ</w:t>
      </w:r>
      <w:r>
        <w:rPr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>, постановлением Администрации города Челябинска от 28.08.2019 № 397-п «Об утверждении Порядка разработки и утверждения административных регламентов предоставления муниципальных услуг», в целях приведения правовых актов Администрации города Челябинска в соответствие с действующим законодательством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2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города Челябинска                  от 29.06.2012 № 132-п «Об утверждении административного регламента предоставления муниципальной услуги «Признание молодых семей нуждающимися в жилых помещениях в целях участия в подпрограмме «Оказание молодым семьям государственной поддержки для улучшения жилищных условий в городе Челябинске» изменение, изложив приложение к постановлению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 силу подпункт 2 пункта 1 постановления Администрации города Челябинска от 21.09.2020 № 399-п «О внесении изменений в постановление Администрации города Челябинска от 29.06.2012 № 132-п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Управлению информационной политики Администрации города Челябинска (Сафонов В. А.) опубликовать настоящее постановление в порядке, установленном для официального опубликования муниципальных правовых актов, и разместить настоящее постановление на официальном сайте Администрации города Челябинск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Внести настоящее постановление в раздел 7 «Управление городским хозяйством» нормативной правовой базы местного самоуправления                    города Челяби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 Контроль за исполнением настоящего постановления возложить </w:t>
        <w:br/>
        <w:t>на заместителя Главы города по правовым и имущественным вопросам Рыльскую Н.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Настоящее постановление вступает в силу после его официального опубликовани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Челябинска</w:t>
        <w:tab/>
        <w:tab/>
        <w:tab/>
        <w:tab/>
        <w:tab/>
        <w:tab/>
        <w:t xml:space="preserve">              Н. П. К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Е. В. Заикина </w:t>
      </w:r>
    </w:p>
    <w:p>
      <w:pPr>
        <w:pStyle w:val="Normal"/>
        <w:jc w:val="both"/>
        <w:rPr/>
      </w:pPr>
      <w:r>
        <w:rPr/>
        <w:t>256 19 0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50:00Z</dcterms:created>
  <dc:creator>Hlestova</dc:creator>
  <dc:description/>
  <cp:keywords/>
  <dc:language>en-US</dc:language>
  <cp:lastModifiedBy>Елена В. Заикина</cp:lastModifiedBy>
  <cp:lastPrinted>2024-03-11T15:15:00Z</cp:lastPrinted>
  <dcterms:modified xsi:type="dcterms:W3CDTF">2024-03-11T10:18:00Z</dcterms:modified>
  <cp:revision>18</cp:revision>
  <dc:subject/>
  <dc:title>О внесении изменения в</dc:title>
</cp:coreProperties>
</file>