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рода Челябин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06.07.2016 № 278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Style w:val="Blk"/>
          <w:rFonts w:cs="Times New Roman" w:ascii="Times New Roman" w:hAnsi="Times New Roman"/>
          <w:sz w:val="28"/>
          <w:szCs w:val="28"/>
        </w:rPr>
        <w:t>от 27.07.2010 № 210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города Челябинска от 28.08.2019 № 397-п «Об утверждении Порядка разработки и утверждения административных регламентов предоставления муниципальных услуг», в целях приведения правовых актов Администрации города Челябинска в соответствие с действующим законодатель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города Челябинска                  от 06.07.2016 № 278-п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информации </w:t>
        <w:br/>
        <w:t xml:space="preserve">о состоянии учета граждан в качестве нуждающихся в жилых помещениях, предоставляемых по договорам социального найма, на предоставление социальной выплаты в рамках подпрограмм «Развитие системы ипотечного жилищного кредитования», «Ипотечное кредитование молодых учителей </w:t>
        <w:br/>
        <w:t xml:space="preserve">в Челябинской области», на бесплатное предоставление земельного участка </w:t>
        <w:br/>
        <w:t>в собственность для индивидуального жилищного строительства в рамках реализации Закона Челябинской области «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наименовании и пункте 1 постановления слова «на предоставление социальной выплаты в рамках подпрограмм «Развитие системы ипотечного жилищного кредитования», «Ипотечное кредитование молодых учителей                        в Челябинской области»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постановление Администрации города Челябинска от 21.09.2020 № 398-п «О внесении изменения в постановление Администрации города Челябинска от 06.07.2016 № 278-п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правлению информационной политики Администрации города Челябинска (Сафонов 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нести настоящее постановление в раздел 7 «Управление городским хозяйством» нормативной правовой базы местного самоуправления                    города Челябин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постановления возложить           на </w:t>
      </w:r>
      <w:r>
        <w:rPr>
          <w:rFonts w:cs="Times New Roman" w:ascii="Times New Roman" w:hAnsi="Times New Roman"/>
          <w:spacing w:val="-6"/>
          <w:sz w:val="28"/>
          <w:szCs w:val="28"/>
        </w:rPr>
        <w:t>заместителя Главы города по правовым и имущественным вопросам                     Рыльскую Н.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Челябинска</w:t>
        <w:tab/>
        <w:tab/>
        <w:tab/>
        <w:tab/>
        <w:tab/>
        <w:tab/>
        <w:t xml:space="preserve">              Н. П. К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В. Заи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6 19 0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11:00Z</dcterms:created>
  <dc:creator>user</dc:creator>
  <dc:description/>
  <dc:language>en-US</dc:language>
  <cp:lastModifiedBy>Елена В. Заикина</cp:lastModifiedBy>
  <cp:lastPrinted>2023-04-27T18:14:00Z</cp:lastPrinted>
  <dcterms:modified xsi:type="dcterms:W3CDTF">2024-04-01T05:16:00Z</dcterms:modified>
  <cp:revision>3</cp:revision>
  <dc:subject/>
  <dc:title>О внесении изменений</dc:title>
</cp:coreProperties>
</file>