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849"/>
      </w:tblGrid>
      <w:tr>
        <w:trPr>
          <w:trHeight w:val="23" w:hRule="atLeast"/>
        </w:trPr>
        <w:tc>
          <w:tcPr>
            <w:tcW w:w="49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 № 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6"/>
        </w:rPr>
      </w:pPr>
      <w:r>
        <w:rPr>
          <w:rFonts w:eastAsia="Calibri"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ачеств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уждающихся 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мещения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ем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говор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ци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й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 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мка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ализ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Зако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 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ед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ч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соб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хозяй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озведе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усадеб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территор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erif;Times New Roman" w:cs="Times New Roman"/>
          <w:sz w:val="20"/>
          <w:szCs w:val="26"/>
        </w:rPr>
      </w:pPr>
      <w:r>
        <w:rPr>
          <w:rFonts w:eastAsia="Liberation Serif;Times New Roman" w:cs="Times New Roman" w:ascii="Times New Roman" w:hAnsi="Times New Roman"/>
          <w:sz w:val="20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"/>
          <w:szCs w:val="26"/>
        </w:rPr>
      </w:pPr>
      <w:r>
        <w:rPr>
          <w:rFonts w:eastAsia="Calibri" w:cs="Times New Roman" w:ascii="Times New Roman" w:hAnsi="Times New Roman"/>
          <w:sz w:val="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6"/>
        </w:rPr>
      </w:pPr>
      <w:r>
        <w:rPr>
          <w:rFonts w:eastAsia="Calibri"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Настоящий административный регламент предоставления муниципальной услуги «Предоставление информации о состоянии учета граждан в качестве нуждающихся в жилых помещениях, предоставляемых по договорам социального найма, на бесплатное предоставление земельного участка в собственность для индивидуального жилищного строительства в рамках реализации Закона Челябинской области «О бесплатном предоставлении земельных участков в 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 (далее – административный регламент) разработан в целях повышения качества предоставления и доступности муниципальной услуги «Предоставление информации о состоянии учета граждан в качестве нуждающихся в жилых помещениях, предоставляемых по договорам социального найма, на бесплатное предоставление земельного участка в собственность для индивидуального жилищного строительства в рамках реализации Закона Челябинской области «О бесплатном предоставлении земельных участков в 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 (далее – муниципальная услуга), создания комфортных условий для получателей муниципальной услуги, устанавливает порядок и стандарт предоставления муниципальной услуги, сроки и последовательность административных процедур и административных действий при предоставлении муниципальной услуг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Административный регламент разработан в соответств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с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Жилищным кодекс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постановлением Администрации города Челябинска от 28.08.2019 № 397-п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Административный регламент подлежит опубликованию в порядке, установленном для официального опубликования муниципальных правовых а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административном регламенте и предоставляемой муниципальной услуге разм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 информационном стенде в Комитете по управлению имуществом и земельным отношениям города Челябинска (далее – Комите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2) </w:t>
      </w:r>
      <w:r>
        <w:rPr>
          <w:rFonts w:cs="Times New Roman" w:ascii="Times New Roman" w:hAnsi="Times New Roman"/>
          <w:sz w:val="26"/>
        </w:rPr>
        <w:t xml:space="preserve">на официальном сайте Администрации города Челябинска в информационно-телекоммуникационной сети Интернет </w:t>
      </w:r>
      <w:r>
        <w:rPr>
          <w:rFonts w:cs="Times New Roman" w:ascii="Times New Roman" w:hAnsi="Times New Roman"/>
          <w:sz w:val="26"/>
          <w:szCs w:val="26"/>
        </w:rPr>
        <w:t xml:space="preserve">(далее – сеть Интернет) </w:t>
      </w:r>
      <w:r>
        <w:rPr>
          <w:rFonts w:cs="Times New Roman" w:ascii="Times New Roman" w:hAnsi="Times New Roman"/>
          <w:sz w:val="26"/>
          <w:lang w:val="en-US"/>
        </w:rPr>
        <w:t>http</w:t>
      </w:r>
      <w:r>
        <w:rPr>
          <w:rFonts w:cs="Times New Roman" w:ascii="Times New Roman" w:hAnsi="Times New Roman"/>
          <w:sz w:val="26"/>
        </w:rPr>
        <w:t>:/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www.cheladmin.ru</w:t>
        </w:r>
      </w:hyperlink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в федеральных государственных информационных системах «Сводный реестр муниципальных и государственных услуг (функций)» и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на информационных стендах в помещениях территориального отдела Областного государственного автономного учреждения «Многофункциональный центр предоставления государственных и муниципальных услуг Челябинской области» в городе Челябинске (далее – МФ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4. </w:t>
      </w:r>
      <w:r>
        <w:rPr>
          <w:rFonts w:eastAsia="Calibri" w:cs="Times New Roman" w:ascii="Times New Roman" w:hAnsi="Times New Roman"/>
          <w:sz w:val="26"/>
          <w:szCs w:val="26"/>
        </w:rPr>
        <w:t>Заявителя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луч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являю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луча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ач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ачеств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уждающих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мещения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ем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говор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ци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й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–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оссий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Федер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состоящ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учет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ачеств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уждающих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мещения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ем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говор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ци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й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ород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) 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луча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ач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мка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ализ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ко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ед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ч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соб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хозяй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озведе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усадеб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территор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» – </w:t>
      </w:r>
      <w:r>
        <w:rPr>
          <w:rFonts w:eastAsia="Calibri" w:cs="Times New Roman" w:ascii="Times New Roman" w:hAnsi="Times New Roman"/>
          <w:sz w:val="26"/>
          <w:szCs w:val="26"/>
        </w:rPr>
        <w:t>гражда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оссий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Федер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нош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тор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Администрацие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ород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Комитетом вынесен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ш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станов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и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лен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емь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целя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 Стандарт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 w:val="26"/>
          <w:szCs w:val="26"/>
        </w:rPr>
        <w:t>5. </w:t>
      </w:r>
      <w:r>
        <w:rPr>
          <w:rFonts w:eastAsia="Calibri" w:cs="Times New Roman" w:ascii="Times New Roman" w:hAnsi="Times New Roman"/>
          <w:sz w:val="26"/>
          <w:szCs w:val="26"/>
        </w:rPr>
        <w:t>Наименова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–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 состоянии учета граждан в качестве нуждающихся в жилых помещениях, предоставляемых по договорам социального найма, на бесплатное предоставление земельного участка в собственность для индивидуального жилищного строительства в рамках реализации Закона Челябинской области «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8"/>
          <w:szCs w:val="26"/>
        </w:rPr>
      </w:pPr>
      <w:r>
        <w:rPr>
          <w:rFonts w:eastAsia="Liberation Serif;Times New Roman" w:cs="Times New Roman" w:ascii="Times New Roman" w:hAnsi="Times New Roman"/>
          <w:sz w:val="28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органа,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щего муниципальную усл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Муниципальная услуга предоставляется Администрацией города Челябин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Администрация гор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м исполнителем муниципальной услуги является Ком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Администрация города и Комитет взаимодействуют с органами государственной власти, органами местного самоуправления города Челябинска, учреждениями и организациями всех форм собственности, в том числе с МФЦ, с гражданами в порядке, предусмотр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заимодействие с МФЦ осуществляется в соответствии с соглашением </w:t>
        <w:br/>
        <w:t>о взаимодействии, заключенным между МФЦ и Администрацией города, с момента вступления в силу так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Муниципальна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явля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заимосвязан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руги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а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средств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плекс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о статьей 15.1 Федерального закона от 27.07.2010 № 210-ФЗ «Об организации предоставления государственных и муниципальных услуг»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в упреждающем (проактивном) режиме не предоставл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Муниципальная услуга предоставляется гражданам в одной из следующих форм по выбо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путем обращения с запросом о предоставлении муниципальной услуги (далее – запрос) в письменной форме непосредственно в Комитет или через МФЦ либо в организацию, осуществляющую функции по предоставлению муниципальных услуг, для предоставления муниципальной услуги по принципу «одного окна»;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запроса в форме электронного документа с использованием Единого портала необходимые документы представляются также в электронной форме с разрешением не ниже 600 dpi в формате «.jpg». Объем файла не должен превышать 300 килобай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Предоставление муниципальной услуги в электронной форме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, при наличии технической возможности у Комитета на момент обращения гражданина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целях предоставления муниципальной услуги установление личности гражданина осуществляет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в электронной форме идентификация и аутентификация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 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справ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гражданина в текущем году 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(</w:t>
      </w:r>
      <w:r>
        <w:rPr>
          <w:rFonts w:eastAsia="Calibri" w:cs="Times New Roman" w:ascii="Times New Roman" w:hAnsi="Times New Roman"/>
          <w:sz w:val="26"/>
          <w:szCs w:val="26"/>
        </w:rPr>
        <w:t>дале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–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прав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- 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ачеств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уждающего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мещ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ем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говор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ци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й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ород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- 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мка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ализ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ко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ед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ч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соб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хозяй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озведе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усадеб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территор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) </w:t>
      </w:r>
      <w:r>
        <w:rPr>
          <w:rFonts w:eastAsia="Calibri" w:cs="Times New Roman" w:ascii="Times New Roman" w:hAnsi="Times New Roman"/>
          <w:sz w:val="26"/>
          <w:szCs w:val="26"/>
        </w:rPr>
        <w:t>письменно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ведом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уведомление об отказе в предоставлении информации о состоянии учета должно содержать основания отказа, предусмотренные настоящим административным регламент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6"/>
        </w:rPr>
      </w:pPr>
      <w:r>
        <w:rPr>
          <w:rFonts w:eastAsia="Calibri"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редостав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1. </w:t>
      </w:r>
      <w:r>
        <w:rPr>
          <w:rFonts w:eastAsia="Calibri" w:cs="Times New Roman" w:ascii="Times New Roman" w:hAnsi="Times New Roman"/>
          <w:sz w:val="26"/>
          <w:szCs w:val="26"/>
        </w:rPr>
        <w:t>Срок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лже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выша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  <w:t xml:space="preserve">33 </w:t>
      </w:r>
      <w:r>
        <w:rPr>
          <w:rFonts w:eastAsia="Calibri" w:cs="Times New Roman" w:ascii="Times New Roman" w:hAnsi="Times New Roman"/>
          <w:sz w:val="26"/>
          <w:szCs w:val="26"/>
        </w:rPr>
        <w:t>рабочи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н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н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гистр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итет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и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умаж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осител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форм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электрон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спользова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ди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ртал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гражданином запроса и документов через МФЦ или организацию, осуществляющую функции по предоставлению муниципальных услуг, срок предоставления муниципальной услуги исчисляется со дня передачи МФЦ или организацией, осуществляющей функции по предоставлению муниципальных услуг,  такого запроса и документов в Комит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е осн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муниципальной услуги осуществляется в соответств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с Жилищ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 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Федеральным законом от 27.07.2006 № 152-ФЗ «О персональных данны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5) 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16.06.2005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389-</w:t>
      </w:r>
      <w:r>
        <w:rPr>
          <w:rFonts w:cs="Times New Roman" w:ascii="Times New Roman" w:hAnsi="Times New Roman"/>
          <w:sz w:val="26"/>
          <w:szCs w:val="26"/>
        </w:rPr>
        <w:t>З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д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уждающих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оставляем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й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6) </w:t>
      </w:r>
      <w:r>
        <w:rPr>
          <w:rFonts w:eastAsia="Calibri" w:cs="Times New Roman" w:ascii="Times New Roman" w:hAnsi="Times New Roman"/>
          <w:sz w:val="26"/>
          <w:szCs w:val="26"/>
        </w:rPr>
        <w:t>Зако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28.04.2011 </w:t>
      </w:r>
      <w:r>
        <w:rPr>
          <w:rFonts w:eastAsia="Calibri" w:cs="Times New Roman" w:ascii="Times New Roman" w:hAnsi="Times New Roman"/>
          <w:sz w:val="26"/>
          <w:szCs w:val="26"/>
        </w:rPr>
        <w:t>№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121-</w:t>
      </w:r>
      <w:r>
        <w:rPr>
          <w:rFonts w:eastAsia="Calibri" w:cs="Times New Roman" w:ascii="Times New Roman" w:hAnsi="Times New Roman"/>
          <w:sz w:val="26"/>
          <w:szCs w:val="26"/>
        </w:rPr>
        <w:t>З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сплат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бствен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гражда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дивидуаль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ищ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оитель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ед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ч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соб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хозяйст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озведе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жил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м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усадеб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емельн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астк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территор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решением Челябинской городской Думы от 22.12.2015 № 16/25 «Об утверждении Порядка формирования земельных участков, планируемых к бесплатному предоставлению гражданам, и сводного списка граждан, принятых на учет в целях бесплатного предоставления земельных участков в собственность для индивидуального жилищного строительства на территории города Челябинска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перечнем муниципальных и государственных услуг, предоставляемых Администрацией города, утвержденным правовым актом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 перечнем муниципальных и государственных услуг, предоставляемых Администрацией города, переданных для оказания в МФЦ, утвержденным правовым актом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 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документов, необх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Для предоставления муниципальной услуги ее исполнителю необходимо в соответствии с действующим законодательством Российской Федерации рассмотреть вопрос по существу, для чего лицо, обратившееся за предоставлением муниципальной услуги (далее – заявитель), представляет самостоятельн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запро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прилож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1, </w:t>
      </w:r>
      <w:r>
        <w:rPr>
          <w:rFonts w:eastAsia="Calibri" w:cs="Times New Roman" w:ascii="Times New Roman" w:hAnsi="Times New Roman"/>
          <w:sz w:val="26"/>
          <w:szCs w:val="26"/>
        </w:rPr>
        <w:t>прилож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2 </w:t>
      </w: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административном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гламент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) </w:t>
      </w:r>
      <w:r>
        <w:rPr>
          <w:rFonts w:eastAsia="Calibri" w:cs="Times New Roman" w:ascii="Times New Roman" w:hAnsi="Times New Roman"/>
          <w:sz w:val="26"/>
          <w:szCs w:val="26"/>
        </w:rPr>
        <w:t>копи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аспор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пр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сутств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–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), </w:t>
      </w:r>
      <w:r>
        <w:rPr>
          <w:rFonts w:eastAsia="Calibri" w:cs="Times New Roman" w:ascii="Times New Roman" w:hAnsi="Times New Roman"/>
          <w:sz w:val="26"/>
          <w:szCs w:val="26"/>
        </w:rPr>
        <w:t>удостоверяющ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чнос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все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траниц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3) </w:t>
      </w:r>
      <w:r>
        <w:rPr>
          <w:rFonts w:eastAsia="Calibri" w:cs="Times New Roman" w:ascii="Times New Roman" w:hAnsi="Times New Roman"/>
          <w:sz w:val="26"/>
          <w:szCs w:val="26"/>
        </w:rPr>
        <w:t>копи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удостоверяющ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ав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полномоч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) </w:t>
      </w:r>
      <w:r>
        <w:rPr>
          <w:rFonts w:eastAsia="Calibri" w:cs="Times New Roman" w:ascii="Times New Roman" w:hAnsi="Times New Roman"/>
          <w:sz w:val="26"/>
          <w:szCs w:val="26"/>
        </w:rPr>
        <w:t>представи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ес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раща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ставител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с документами, представленный через МФЦ или через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изацию, осуществляющую функции по предоставлению муниципальных услуг, подписывается и датируется заявителем в присутствии специалиста МФЦ или организации, осуществляющей функции по предоставлению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порядке, установленном законодательством Российской Федерации. Специалисты Комитета (специалисты МФЦ или организации, осуществляющей функции по предоставлению муниципальных услуг, в случае подачи запроса и документов через МФЦ или организацию, осуществляющую функции по предоставлению муниципальных услуг), принимающие документы, заверяют копии документов самостоятельно путем сверки документа с оригина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 Запрещается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 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 нормативными правовыми актами Российской Федерации, нормативными правовыми актами Челябинской области, муниципальными правовыми актами города Челябинска, за исключением документов, включенных в определенный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частью 6</w:t>
      </w:r>
      <w:r>
        <w:rPr>
          <w:rFonts w:cs="Times New Roman" w:ascii="Times New Roman" w:hAnsi="Times New Roman"/>
          <w:sz w:val="26"/>
          <w:szCs w:val="26"/>
        </w:rPr>
        <w:t xml:space="preserve">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 осуществления действий, в том числе согласований, необходимых для получения муниципальной услуги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части 1 статьи 9 </w:t>
      </w:r>
      <w:r>
        <w:rPr>
          <w:rFonts w:cs="Times New Roman" w:ascii="Times New Roman" w:hAnsi="Times New Roman"/>
          <w:sz w:val="26"/>
          <w:szCs w:val="26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 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зменение требований нормативных правовых актов, касающихся предоставления муниципальной услуги, после первоначальной подачи запро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аличие ошибок в запросе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 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органа,  предоставляющего муниципальную услугу, муниципального служащего, </w:t>
        <w:br/>
        <w:t>работника МФЦ, работника организации, осуществляющей функции по предоставлению муниципальных услуг, при первоначальном отказе в приеме документов, необходимых для предоставления муниципальной услуги, либо в 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осуществляющей функции по предоставлению муниципальных услуг, уведомляется заявитель, а также приносятся извинения за доставленные неудоб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</w:t>
        <w:br/>
        <w:t xml:space="preserve">с пунктом 7.2 части 1 статьи 16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                   «Об организации предоставления государственных и муниципальных услуг», за 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я для отка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еме документов, необходимых для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Основаниями для отказа в приеме документов, необходимых для предоставления муниципальной услуги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подач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еуполномоченны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представление запроса и документов, которые не соответствуют требованиям законодательства Российской Федерации и требованиям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луча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ыя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зложе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стоящ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ункт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сновани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приложенн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а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озвраща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ез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гистр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тны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зъясне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чи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ем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такж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следстви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тран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а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стоятельст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тран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стоятельст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ослуживши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снова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прием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заявител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прав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ат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ы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вторн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ри наличии оснований для отказа в приеме документов, предусмотренных настоящим пунктом, заявитель настаивает на подаче запроса и документов, запрос и документы подлежат регистрации и рассмотрению в 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6. 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луча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ач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форм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электрон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использова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ди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ртал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запро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ссмотрени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нима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епредставлении требуемых документов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представлении заявителем требуемых документов в электронной форме,                                не соответствующей требованиям, установленным в пункте 7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тсутствии или неполноте в запросе обязательных сведений, </w:t>
      </w:r>
      <w:r>
        <w:rPr>
          <w:rFonts w:cs="Times New Roman" w:ascii="Times New Roman" w:hAnsi="Times New Roman"/>
          <w:color w:val="000000"/>
          <w:sz w:val="26"/>
          <w:szCs w:val="26"/>
        </w:rPr>
        <w:t>необходимых для предоставления муниципальной услуги,</w:t>
      </w:r>
      <w:r>
        <w:rPr>
          <w:rFonts w:cs="Times New Roman" w:ascii="Times New Roman" w:hAnsi="Times New Roman"/>
          <w:sz w:val="26"/>
          <w:szCs w:val="26"/>
        </w:rPr>
        <w:t xml:space="preserve"> электронной подписи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казанных случаях заявителю в автоматическом режиме направляется электронное сообщение с указанием причины отказа в приеме докум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становление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6"/>
        </w:rPr>
      </w:pPr>
      <w:r>
        <w:rPr>
          <w:rFonts w:eastAsia="Calibri"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ение муниципальной услуги не может быть приостановлено. </w:t>
      </w:r>
      <w:r>
        <w:rPr>
          <w:rFonts w:cs="Times New Roman" w:ascii="Times New Roman" w:hAnsi="Times New Roman"/>
          <w:sz w:val="26"/>
          <w:szCs w:val="26"/>
        </w:rPr>
        <w:t>Основания для приостановления предоставления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Челябинской области, муниципальными правовыми актами города Челябинска </w:t>
      </w:r>
      <w:r>
        <w:rPr>
          <w:rFonts w:cs="Times New Roman" w:ascii="Times New Roman" w:hAnsi="Times New Roman"/>
          <w:sz w:val="26"/>
          <w:szCs w:val="26"/>
        </w:rPr>
        <w:t>не устано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едоставлении информации о состоянии у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ля отказа в предоставлении муниципальной у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8. </w:t>
      </w:r>
      <w:r>
        <w:rPr>
          <w:rFonts w:eastAsia="Calibri" w:cs="Times New Roman" w:ascii="Times New Roman" w:hAnsi="Times New Roman"/>
          <w:sz w:val="26"/>
          <w:szCs w:val="26"/>
        </w:rPr>
        <w:t>Основания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являю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color w:val="000000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предст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епол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плек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усмотре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Calibri" w:cs="Times New Roman" w:ascii="Times New Roman" w:hAnsi="Times New Roman"/>
          <w:sz w:val="26"/>
          <w:szCs w:val="26"/>
        </w:rPr>
        <w:t>пункт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13 </w:t>
      </w:r>
      <w:r>
        <w:rPr>
          <w:rFonts w:eastAsia="Calibri" w:cs="Times New Roman" w:ascii="Times New Roman" w:hAnsi="Times New Roman"/>
          <w:sz w:val="26"/>
          <w:szCs w:val="26"/>
        </w:rPr>
        <w:t>настоящ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гламен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) </w:t>
      </w:r>
      <w:r>
        <w:rPr>
          <w:rFonts w:eastAsia="Calibri" w:cs="Times New Roman" w:ascii="Times New Roman" w:hAnsi="Times New Roman"/>
          <w:sz w:val="26"/>
          <w:szCs w:val="26"/>
        </w:rPr>
        <w:t>подач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являющим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лучател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 w:val="26"/>
          <w:szCs w:val="26"/>
        </w:rPr>
        <w:t>3) </w:t>
      </w:r>
      <w:r>
        <w:rPr>
          <w:rFonts w:eastAsia="Calibri" w:cs="Times New Roman" w:ascii="Times New Roman" w:hAnsi="Times New Roman"/>
          <w:sz w:val="26"/>
          <w:szCs w:val="26"/>
        </w:rPr>
        <w:t>выя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ставле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а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ведени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соответствующи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ействительно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противоречи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)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еявка заявителя в Комитет с оригиналами документов, установленных пунктом 13 настоящего административного регламента, по истечении 15 календарных дней с момента информирования заявителя о необходимости представить оригиналы документов, если запрос подавался через Единый пор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5) </w:t>
      </w:r>
      <w:r>
        <w:rPr>
          <w:rFonts w:eastAsia="Calibri" w:cs="Times New Roman" w:ascii="Times New Roman" w:hAnsi="Times New Roman"/>
          <w:sz w:val="26"/>
          <w:szCs w:val="26"/>
        </w:rPr>
        <w:t>выя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чин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являющих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снования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ем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необходим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указа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пункт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15 </w:t>
      </w:r>
      <w:r>
        <w:rPr>
          <w:rFonts w:eastAsia="Calibri" w:cs="Times New Roman" w:ascii="Times New Roman" w:hAnsi="Times New Roman"/>
          <w:sz w:val="26"/>
          <w:szCs w:val="26"/>
        </w:rPr>
        <w:t>настоящ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гламен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устранения обстоятельств, послуживших основанием для отказа                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cs="Times New Roman" w:ascii="Times New Roman" w:hAnsi="Times New Roman"/>
          <w:sz w:val="26"/>
          <w:szCs w:val="26"/>
        </w:rPr>
        <w:t>, заявитель вправе подать запрос и документы повтор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латы, взимаемой с заяв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ожидания при подаче запроса и срок рег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к помещениям, в которых предоставляется муниципа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а, показатели доступности и качества предоставления муниципальной услуги, в том числе к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беспечению доступности для инвалидов указанных объектов в соответствии с законодательством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о социальной защите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 Муниципальная услуга в соответствии с настоящим административным регламентом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луча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нес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зменени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ыданны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зультат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направле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справ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шибок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допуще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и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рган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ющ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у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) </w:t>
      </w:r>
      <w:r>
        <w:rPr>
          <w:rFonts w:eastAsia="Calibri" w:cs="Times New Roman" w:ascii="Times New Roman" w:hAnsi="Times New Roman"/>
          <w:sz w:val="26"/>
          <w:szCs w:val="26"/>
        </w:rPr>
        <w:t>должност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, предоставляющего муниципальную услугу,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ФЦ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работни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ФЦ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рганизаций, осуществляющих функции по предоставлению муниципальных услуг, ил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ла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има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 Максимальный срок ожидания заявителя в очереди при подаче запроса и при получении результата предоставления муниципальной услуги в Комитете не 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1. Запрос </w:t>
      </w:r>
      <w:r>
        <w:rPr>
          <w:rFonts w:cs="Times New Roman" w:ascii="Times New Roman" w:hAnsi="Times New Roman"/>
          <w:color w:val="000000"/>
          <w:sz w:val="26"/>
          <w:szCs w:val="26"/>
        </w:rPr>
        <w:t>регистрируется специалистом в день его поступления, в случае, если указанный запрос поступил в Комитет до 15 часов, либо на следующий рабочий день, в случае, если запрос поступил в Комитет после 15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 Рабочие места специалистов Комитета оснащаются настенной вывеской с указанием фамилии, имени, отчества и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В помещениях обеспечивается создание инвалидам условий доступности объектов, в которых осуществляется предоставление муниципальной услуги, в соответствии с требованиями, установленными законодательством о социальной защите инвалидов и иными нормативными правовыми актам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1) возможность беспрепятственного входа в здание Комитета и выхода из н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2) возможность самостоятельного передвижения по территории Комитета в целях доступа к месту предоставления муниципальной услуги, в том числе с помощью специалистов, участвующих в оказании муниципальной услуги,</w:t>
      </w:r>
      <w:r>
        <w:rPr>
          <w:rFonts w:cs="Times New Roman" w:ascii="Times New Roman" w:hAnsi="Times New Roman"/>
          <w:sz w:val="26"/>
          <w:szCs w:val="26"/>
        </w:rPr>
        <w:t xml:space="preserve"> ассистивных и вспомогательных технологий, а также сменного кресла-коля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3) возможность посадки в транспортное средство и высадки из него перед входом в Комитет в том числе с использованием кресла-коляски и, при необходимости, с помощью специалистов Комит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4) сопровождение инвалидов, имеющих стойкие нарушения функции зрения и самостоятельного передвижения по территории Комит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5) содействие инвалиду при входе в Комитет и выходе из него, информирование инвалида о доступных маршрутах обществен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6) обеспечение допуска в Комитет собаки-проводника при наличии документа, подтверждающего ее специальное обучение, выданного по форме и в порядке, утвержденными приказом Министерства труда и социальной защиты Российской Федерации от 22.06.2015 № 386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Место ожидания должно соответствовать комфортным условиям для заявителей. Место ожидания оборудуется стул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Тексты информационных материалов печатаются удобным для чтения шрифтом, без исправлений, наиболее важные места подчерк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муниципальной услуги, доступности ее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 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мфортное расположе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наличие письменных принадлежностей и бумаги формата А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должны быть оборудованы компьютером, телефонной связью, множительной техникой, средствами пожаротушения и оповещения о возникновении чрезвычайной ситуации, а также должны быть предусмотрены доступные места общественного пользования и места хранения верхней одежды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 Показателями доступности 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нота информирования заявителя о ходе рассмотрения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строгое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рофессиональная подготовка должностных лиц, участвующих в 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удобство и доступность получения информации заявителем о порядке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оперативность вынесения решения в отношении рассматриваемого запро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возможность подачи документов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 Информация о порядке получения заявителем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епосредственно в Комитете путем письменного или устного обращения, в том числе с использованием средств телефонной связи, электронного информирования, а также в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2) посредством размещения информации о предоставлении муниципальной услуги, в том числе на информационных стендах в Комитете, официальном сайте Администрации города и Комитета в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утем опубликования информационных материалов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6. </w:t>
      </w:r>
      <w:r>
        <w:rPr>
          <w:rFonts w:eastAsia="Calibri" w:cs="Times New Roman" w:ascii="Times New Roman" w:hAnsi="Times New Roman"/>
          <w:sz w:val="26"/>
          <w:szCs w:val="26"/>
        </w:rPr>
        <w:t>Пр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ач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использова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ди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ртал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ь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ируе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ход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ссмотр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рез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дины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ртал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27. Информация о месте нахождения и графике работы Комит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Адреса территориальных подразделений Комит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- г. Челябинск, Калининский район, ул. Кирова, д. 10, каб. 5, 7, телефон </w:t>
        <w:br/>
        <w:t>8 (351) 791 69 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- г. Челябинск, Курчатовский район, ул. Красного Урала, д. 15, каб. 3, телефон</w:t>
        <w:br/>
        <w:t>8 (351) 742 08 8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- г. Челябинск, Ленинский район, ул. Гагарина, д. 22, каб. 109, телефон </w:t>
        <w:br/>
        <w:t>8 (351)  256 19 0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- г. Челябинск, Металлургический район, ул. Богдана Хмельницкого, д. 6,</w:t>
        <w:br/>
        <w:t>каб. 24, телефон 8 (351) 735 73 5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- г. Челябинск, Советский и Центральный районы, ул. Орджоникидзе, д. 27а, каб. 3, 4, телефон 8 (351) 237 46 38, 8 (351) 263 65 3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- г. Челябинск, Тракторозаводский район, ул. Горького, д. 10, каб. 15, телефон </w:t>
        <w:br/>
        <w:t>8 (351) 775 30 6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чтовый адрес для направления запроса, документов и обращений: ул. Тимирязева, д. 36, г. Челябинск, 454113, Комитет по управлению имуществом и земельным отношениям города Челяби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ни и время приема в территориальных подразделениях Комит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торник: с 9 ч.  до 11 ч. 30 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четверг: с 14 ч.  до 17 ч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- обеденный перерыв: с 12 ч.  до 12 ч. 4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дрес официального сайта Администрации города: </w:t>
      </w:r>
      <w:r>
        <w:rPr>
          <w:rFonts w:cs="Times New Roman" w:ascii="Times New Roman" w:hAnsi="Times New Roman"/>
          <w:sz w:val="26"/>
          <w:lang w:val="en-US"/>
        </w:rPr>
        <w:t>http</w:t>
      </w:r>
      <w:r>
        <w:rPr>
          <w:rFonts w:cs="Times New Roman" w:ascii="Times New Roman" w:hAnsi="Times New Roman"/>
          <w:sz w:val="26"/>
        </w:rPr>
        <w:t>://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www.cheladmin.ru</w:t>
        </w:r>
      </w:hyperlink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 официального сайта Комитета: https://kuizo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формация о месте нахождения и графике работы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 МФЦ: г. Челябинск, ул. Труда, д. 164, телефон: 8 (351) 211 08 9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ни и время приема в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понедельник: с 9 ч. до 19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вторник: с 8 ч. до 20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среда – пятница: с 9 ч. до 19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суббота: с 9 ч. до 15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воскресенье: выхо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а дополнительных офисов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г. Челябинск, ул. Комарова, д. 39, телефон: 8 (351) 211 08 9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г. Челябинск, ул. Новороссийская, д. 118в, телефон: 8 (351) 211 08 9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г. Челябинск, пр. Победы, д. 396/1, телефон: 8 (351) 211 08 9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г. Челябинск, ул. Университетская Набережная, д. 125, телефон:</w:t>
        <w:br/>
        <w:t>8 (351) 211 08 9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г. Челябинск, ул. Черкасская, д. 15, телефон: 8 (351) 211 08 9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ни и время приема в дополнительных офисах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понедельник: с 9 ч. до 19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вторник: с 9 ч. до 20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среда – пятница: с 9 ч. до 19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суббота: с 9 ч. до 14 ч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 воскресенье: выхо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дрес официального сайта МФЦ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http://mfc74.ru</w:t>
        </w:r>
      </w:hyperlink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I. Состав, последовательность и сроки выполнения административ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 либо в организациях, осуществляющих функции по предоставлению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, описание последовательност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 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рием запроса и документов, представленных заявителем для 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регистрация запрос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определение ответственного специалиста Комитета, проверка предоставленных заявителем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ринятие решения по результатам рассмотрения запроса и документов в соответствии с настоящим административным регламен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уведомление заявителя о принятом ре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формирование дела заявителя, в отношении которого рассмотрен вопрос о 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запроса и документов, предста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ем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 Основанием для начала административной процедуры является обращение заявителя с комплектом документов, установленных пунктом 13 настоящего административного регламента, для предоставления муниципальной услуги непосредственно в Комитет либо в МФЦ, либо в организацию, осуществляющую функции по предоставлению муниципальных услуг, в письменной форме или в форме электронных документов с использованием Единого портала лично либо через уполномоченного предста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ителем документов одновременно в Комитет и МФЦ или в организацию, осуществляющую функции по предоставлению муниципальных услуг, рассматривается запрос, поступивший исполнителю муниципальной услуги (в Комитет) ра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ителем комплекта документов для предоставления муниципальной услуги через МФЦ или через организацию, осуществляющую функции по предоставлению муниципальных услуг, в запросе указывается способ получения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комплекта документов для предоставления муниципальной услуги в МФЦ или в организацию, осуществляющую функции по предоставлению муниципальных услуг, указанные документы подлежат передаче в Комитет для предоставления муниципальной услуг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а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Запрос заявителя с приложенными документами регистрируется специалистом Комитета, ответственным за регистрацию запросов о предоставлении муниципальных услуг в Комитете, в книге регистрации запросов о предоставлении муниципальной услуги получателей муниципальной услуги (приложение 3 к административному регламенту) в установленном порядке не позднее следующего рабочего дня со дня его поступления в соответствии с пунктом 2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лучаях, предусмотренных пунктом 15 настоящего административного регламента, запрос с документами возвращается заявителю без регистрации с устным разъяснением причин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ь настаивает на регистрации запроса и приеме документов, запрос подлежит регистрации и рассмотрению в установленном порядке с последующим письменным уведомлением об отказе в предоставлении информации о состоянии учета (при неустранении причин, являющихся основанием для возврата запроса и документов, предусмотренных пунктом 15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В случае подачи </w:t>
      </w:r>
      <w:r>
        <w:rPr>
          <w:rFonts w:cs="Times New Roman" w:ascii="Times New Roman" w:hAnsi="Times New Roman"/>
          <w:sz w:val="26"/>
          <w:szCs w:val="26"/>
        </w:rPr>
        <w:t xml:space="preserve">запроса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в форме электронного документа с использованием Единого портала регистрация осуществляется автоматически в день направления заявителю электронного сообщения уполномоченным на его рассмотрение специалистом Комитета о принятом к рассмотрению </w:t>
      </w:r>
      <w:r>
        <w:rPr>
          <w:rFonts w:cs="Times New Roman" w:ascii="Times New Roman" w:hAnsi="Times New Roman"/>
          <w:sz w:val="26"/>
          <w:szCs w:val="26"/>
        </w:rPr>
        <w:t>запр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Для получения муниципальной услуги в электронном виде заявителю необходимо заполнить запрос установленного образца и направить его через Единый портал с документами, перечень которых представлен в пункте 1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Комитета, ответственный за регистрацию запросов                                     о предоставлении муниципальных услуг в Комите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1) проверяет наличие документов, указанных в пункте 13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2) осуществляет регистрацию </w:t>
      </w:r>
      <w:r>
        <w:rPr>
          <w:rFonts w:cs="Times New Roman" w:ascii="Times New Roman" w:hAnsi="Times New Roman"/>
          <w:sz w:val="26"/>
          <w:szCs w:val="26"/>
        </w:rPr>
        <w:t>запрос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и документов, необходимых для предоставления муниципальной услуги, в день их поступления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3) </w:t>
      </w:r>
      <w:r>
        <w:rPr>
          <w:rFonts w:cs="Times New Roman" w:ascii="Times New Roman" w:hAnsi="Times New Roman"/>
          <w:spacing w:val="-6"/>
          <w:sz w:val="26"/>
        </w:rPr>
        <w:t xml:space="preserve">в течение 2 рабочих дней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с момента поступления </w:t>
      </w:r>
      <w:r>
        <w:rPr>
          <w:rFonts w:cs="Times New Roman" w:ascii="Times New Roman" w:hAnsi="Times New Roman"/>
          <w:sz w:val="26"/>
          <w:szCs w:val="26"/>
        </w:rPr>
        <w:t>запрос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в электронном виде направляет заявителю электронное сообщение, подтверждающее прием данных документов, а также направляет заявителю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- о дате и времени личного прием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- о перечне документов (оригиналов), необходимых для предоставления муниципальной услуги при личном приеме, для проверки их достовер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- должность, фамилию, имя, отчество лица, ответственного за оказа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- в случае если в электронной форме (сканированном виде) заявителем направлены не все документы, указанные в пункте 13 настоящего административного регламента, информирует заявителя о необходимости представления в течение 10 календарных дней недостающ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6"/>
        </w:rPr>
      </w:pPr>
      <w:r>
        <w:rPr>
          <w:rFonts w:cs="Times New Roman" w:ascii="Times New Roman" w:hAnsi="Times New Roman"/>
          <w:spacing w:val="-6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ответственного специалиста Комите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предоставленных заявителем све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1. Основанием для начала административной процедуры является поступление и регистрация в Комитете запроса с комплектом документов, требующих проверки полноты и достоверности указанных в них сведений, после чего </w:t>
      </w:r>
      <w:r>
        <w:rPr>
          <w:rFonts w:eastAsia="Calibri" w:cs="Times New Roman" w:ascii="Times New Roman" w:hAnsi="Times New Roman"/>
          <w:sz w:val="26"/>
          <w:szCs w:val="26"/>
        </w:rPr>
        <w:t>руководителем структурного подразде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итета</w:t>
      </w:r>
      <w:r>
        <w:rPr>
          <w:rFonts w:cs="Times New Roman" w:ascii="Times New Roman" w:hAnsi="Times New Roman"/>
          <w:sz w:val="26"/>
          <w:szCs w:val="26"/>
        </w:rPr>
        <w:t xml:space="preserve"> назначается ответственный специалист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специалист Комитета изучает документы, осуществляет проверку предоставленных документов и сведений, обеспечивает объективное, всестороннее и своевременное рассмотрение запроса, в том числе с участием заяв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 Запрос подлежит рассмотрению в течение 30 рабочих дней со дня его регистрации в Комит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 Запрос не может быть оставлен без рассмотрения или рассмотрен с нарушением срока по причине продолжительного отсутствия (отпуск, командировка, болезнь) или увольнения ответственного специалиста Комитета.                   В указанных случаях ответственный специалист Комитета обязан передать все имеющиеся у него на исполнении запросы на рассмотрение другому специалисту Комитета. При рассмотрении запроса и представленных документов ответственным специалистом Комитета осуществляется проверка сведений, предоставленных заявителем, которые имеют юридическое значение для принятия решения по результатам рассмотрения запроса и приложенных к нему докум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по результа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мотрения запроса и документов в соответствии с настоящ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м регламент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Liberation Serif;Times New Roman" w:cs="Times New Roman" w:ascii="Times New Roman" w:hAnsi="Times New Roman"/>
          <w:sz w:val="26"/>
          <w:szCs w:val="26"/>
        </w:rPr>
        <w:t>34. 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зультат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ссмотр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ставлен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ответственны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пециалис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Комит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существляе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готовку</w:t>
      </w:r>
      <w:r>
        <w:rPr>
          <w:rFonts w:cs="Times New Roman" w:ascii="Times New Roman" w:hAnsi="Times New Roman"/>
          <w:sz w:val="26"/>
          <w:szCs w:val="26"/>
        </w:rPr>
        <w:t xml:space="preserve"> одного из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проек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правк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пись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седа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ит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б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полномочен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ит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) </w:t>
      </w:r>
      <w:r>
        <w:rPr>
          <w:rFonts w:eastAsia="Calibri" w:cs="Times New Roman" w:ascii="Times New Roman" w:hAnsi="Times New Roman"/>
          <w:sz w:val="26"/>
          <w:szCs w:val="26"/>
        </w:rPr>
        <w:t>проек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исьмен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ведом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пись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седа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ит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б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полномочен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ит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еш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б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роса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оданным 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электрон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форм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одписываю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полномоченны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лжностны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о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использованием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электрон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пис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направляю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через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Едины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ртал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инятом реш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 Основанием для начала административной процедуры является издание одного из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1) </w:t>
      </w:r>
      <w:r>
        <w:rPr>
          <w:rFonts w:eastAsia="Calibri" w:cs="Times New Roman" w:ascii="Times New Roman" w:hAnsi="Times New Roman"/>
          <w:sz w:val="26"/>
          <w:szCs w:val="26"/>
        </w:rPr>
        <w:t>справк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2) </w:t>
      </w:r>
      <w:r>
        <w:rPr>
          <w:rFonts w:eastAsia="Calibri" w:cs="Times New Roman" w:ascii="Times New Roman" w:hAnsi="Times New Roman"/>
          <w:sz w:val="26"/>
          <w:szCs w:val="26"/>
        </w:rPr>
        <w:t>письменно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ведом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дале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–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ведомле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 Спра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состоянии учета либо уведомление об отказе в предоставлении информации в течение 3 рабочих дней, но не позднее срока, установленного пунктом 11 настоящего административного регламента, вручается заявителю лично или направляется посредством почтового отправления либо электронного сообщения                    с использованием Единого портала (в случае подачи запроса в форме электронного документа с использованием Единого портала), что является окончание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комплекта документов для предоставления муниципальной услуги через МФЦ или организацию, осуществляющую функции по предоставлению муниципальных услуг, и при наличии соответствующей отметки в запросе согласно абзацу 3 пункта 29 настоящего административного регламента Комитет направляет в МФЦ или организацию, осуществляющую функции по предоставлению муниципальных услуг, справк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состоянии учета заявителя либо уведомление об отказе в предоставлении информации для последующего вручения (направления посредством почтового отправления заказным письмом с уведомлением о вручении) заявителю не позднее срока, установленного пунктом 11 настоящего административного регламента, что является окончание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или организация, осуществляющая функции по предоставлению муниципальных услуг, в обязательном порядке уведомляет Комитет о получении заявителем (направлении заявителю) соответствующего решения по результата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комплекта документов через МФЦ или организацию, осуществляющую функции по предоставлению муниципальных услуг, при отсутствии соответствующей отметки в запросе Комитет уведомляет МФЦ или организацию, осуществляющую функции по предоставлению муниципальных услуг, о результатах предоставления муниципальной услуги путем направления документа, подтверждающего принятие решения по результатам предоставления муниципально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оставления муниципальной услуги в электронной форме с использованием Единого портала документ, подтверждающий принятие решения по результатам предоставления муниципальной услуги, направляется заявителю в электронной фор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дела заявител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отношении которого рассмотрен вопрос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 Основанием для начала административной процедуры является вручение или направление заявителю либо направление в МФЦ или организацию, осуществляющую функции по предоставлению муниципальных услуг, справки о состоянии учета либо уведомления об отказе в предоставлен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 Ответственный специалист Комитета формирует дело заявителя, в отношении которого рассмотрен вопрос о предоставлении муниципальной услуги, в течение 5 календарных дней после уведомления заявителя о принятом реш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формированны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плекты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состоя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общаютс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ном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ел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дельном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чет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хранени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одлежат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мплекты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окументо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е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отнош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котор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ынесены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ведом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б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тказ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нформ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сход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з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аты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нят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ответствующег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ш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V. Формы контроля за испол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 Контроль за полнотой и качеством предоставления муниципальной услуги включает в себя проведение проверок, выявление и устранение нарушения порядка и сроков предоставления муниципальной услуги, рассмотрение, принятие решений и подготовку ответов на обращения заявителей в ходе предоставления муниципальной услуги, содержащие жалобы на решения, действия (бездействие) органа, предоставляющего муниципальную услугу, должностных лиц,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административного регламента осуществляется в целях обеспечения своевременного и качественного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и сроков действий, определенных административными процедурами по предоставлению муниципальной услуги, осуществляется путем проведения руководителем, ответственным за организацию работы по предоставлению муниципальной услуги, проверок соблюдения и исполнения специалистами Комитета настоящего административного регламента, иных правовых актов, регламентирующих порядок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(приказом) руководителя Комитета. Внеплановая проверка проводится по конкретному обращению заявителя или иных заинтересов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Комитета, ответственные за предоставление муниципальной услуги, несут персональную ответственность за соблюдение сроков, правильность выполнения административных процедур, установленных настоящим административным регламентом, полноту и качество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40. </w:t>
      </w:r>
      <w:r>
        <w:rPr>
          <w:rFonts w:cs="Times New Roman" w:ascii="Times New Roman" w:hAnsi="Times New Roman"/>
          <w:sz w:val="26"/>
          <w:szCs w:val="26"/>
        </w:rPr>
        <w:t>Основными задачами системы контроля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обеспечение своевременного и качественного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воевременное выявление отклонений в сроках и качеств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предупреждение неисполнения или ненадлежащего исполнения предоставления муниципальной услуги, а также принятие мер по данным факт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ассмотрением своих запросов (заявлений) заявители могут осуществлять на основании информации, полученной в Комитете по телефону или лично при консультир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Досудебный (внесудебный)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XO Thames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бжалования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ем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ешений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действий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Calibri" w:cs="Times New Roman" w:ascii="Times New Roman" w:hAnsi="Times New Roman"/>
          <w:sz w:val="26"/>
          <w:szCs w:val="26"/>
        </w:rPr>
        <w:t>бездействия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) </w:t>
      </w:r>
      <w:r>
        <w:rPr>
          <w:rFonts w:eastAsia="Calibri" w:cs="Times New Roman" w:ascii="Times New Roman" w:hAnsi="Times New Roman"/>
          <w:sz w:val="26"/>
          <w:szCs w:val="26"/>
        </w:rPr>
        <w:t>органа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ющег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ую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у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должностног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лица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ргана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предоставляющег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ую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у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либ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г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лужащег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XO Thames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МФЦ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работника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ФЦ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а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также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организаций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осуществляющих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функции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XO Thames;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едоставлению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униципальных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слуг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sz w:val="26"/>
          <w:szCs w:val="26"/>
        </w:rPr>
        <w:t>или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их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работников</w:t>
      </w:r>
      <w:r>
        <w:rPr>
          <w:rFonts w:eastAsia="XO Thames;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 Заявитель имеет право подать жалобу в письменной форме на бумажном носителе или в электронной форме либо направить по почте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ых служащих Главе города Челябинска; заместителю Главы города по правовым и имущественным вопросам (пл. Революции, 2, г. Челябинск, 454113); председателю Комитета (ул. Тимирязева, 36, г. Челябинск, 454113), а также через МФЦ, с использованием сети Интернет, официального сайта органа, предоставляющего муниципальную услугу, Единого портала либо регионального портала государственных и муниципальных услуг, на личном приеме заявителя Главой города Челябинска, иным уполномоченным должностным лицом местного самоуправления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2. Жалоба на решения и действия (бездействие) МФЦ подается </w:t>
      </w:r>
      <w:r>
        <w:rPr>
          <w:rFonts w:cs="Times New Roman" w:ascii="Times New Roman" w:hAnsi="Times New Roman"/>
          <w:sz w:val="26"/>
        </w:rPr>
        <w:t>учредителю МФЦ (Правительство Челябинской области)</w:t>
      </w:r>
      <w:r>
        <w:rPr>
          <w:rFonts w:cs="Times New Roman" w:ascii="Times New Roman" w:hAnsi="Times New Roman"/>
          <w:sz w:val="26"/>
          <w:szCs w:val="26"/>
        </w:rPr>
        <w:t>, работников МФЦ – директору МФЦ. Жалоба может быть направлена по почте, с использованием сети Интернет, официального сайта МФЦ, Единого портала либо регионального портала государственных и муниципальных услуг, а также может быть подан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работников организаций, осуществляющих функции по предоставлению муниципальных услуг, подается руководителям таких организаций. Жалоба может быть направлена по почте, с использованием сети Интернет, официальных сайтов этих организаций, Единого портала либо регионального портала государственных и муниципальных услуг, а также может быть подан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 Жалоба, подаваемая в форме электронного документа, и прилагаемые к ней документы, подаваемые в форме электронных документов, подписываются простой электронной подписью в соответствии с требованиями федеральных законов</w:t>
        <w:br/>
        <w:t>от 27.07.2010 № 210-ФЗ «Об организации предоставления государственных и муниципальных услуг», от 06.04.2011 № 63-ФЗ «Об электронной подписи», постановления Правительства Российской Федерации от 25.01.2013 № 33 «Об использовании простой электронной подписи при оказании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лучае подачи жалобы при личном приеме заявитель представляет докумен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стоверяющий его лич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 Заявитель имеет право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рушение срока регистрации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3) </w:t>
      </w:r>
      <w:r>
        <w:rPr>
          <w:rFonts w:eastAsia="Calibri" w:cs="Times New Roman" w:ascii="Times New Roman" w:hAnsi="Times New Roman"/>
          <w:sz w:val="26"/>
          <w:szCs w:val="26"/>
        </w:rPr>
        <w:t>требование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у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явите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 или информации либо осуществления действий, представление или осуществление которых не предусмотрено нормативн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ормативн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ябинск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ы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м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Челябинска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города Челябинска,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отказ в предоставлении муниципальной услуги, если основания отказа не 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Челябинской области, муниципальными правовыми актами города Челябинска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отказ органа, предоставляющего муниципальную услугу, должностного лица органа, предоставляющего муниципальную услугу, МФЦ, работника МФЦ,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 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</w:t>
        <w:br/>
        <w:t>в соответствии с ними иными нормативными правовыми актами Российской Федерации, законами и иными нормативными правовыми актами Челябинской области, муниципальными правовыми актами города Челябинска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 требование у заявителя при предоставлении муниципальной услуги документов или информации, отсутствие и (или) недостоверность которых не указывались при первоначальном отказе в приеме документов, необходимых для предоставления муниципальной услуги, либо в предоставлении муниципальной услуги, за исключением случаев, предусмотренных подпунктом 4 пункта 14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 МФЦ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 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, организаций, осуществляющих функции по предоставлению муниципальных услуг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фамилию, имя, отчество (последнее – при наличии), сведения о месте жительства   заявителя – физического  лица,   а   также  номер   (номера)   контак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а,   адрес   (адреса)   электронной   почты   (при наличии)  и   почтовый  адр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осуществляющих функции по предоставлению муниципальных услуг, и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осуществляющих функции по предоставлению муниципальных услуг, 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редставить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 Жалоба, поступившая в орган, предоставляющий муниципальную услугу, МФЦ, учредителю МФЦ, в организации, осуществляющие функции по предоставлению муниципальных услуг, либо вышестоящий орган (при его наличии), подлежит рассмотрению в течение 15 (пятнадцати) рабочих дней со дня ее регистрации, а в случае обжалования отказа органа, предоставляющего муниципальную услугу, МФЦ, организаций, осуществляющих функции по предоставлению муниципальных услуг, в приеме документов у заявителя либо в 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 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 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города Челябин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 Не позднее дня, следующего за днем принятия решения, указанного в пункте 4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 В случае признания жалобы подлежащей удовлетворению в ответе заявителю, указанном в пункте 48 настоящего административного регламента, дается информация о действиях, осуществляемых органом, предоставляющим муниципальную услугу, МФЦ либо организацие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существляющей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ункции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лению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eastAsia="Liberation Serif;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 не подлежащей удовлетворению в ответе заявителю, указанном в пункте 48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 соответствии с пунктами 41, 4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правлению имуще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емельным отнош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</w:t>
        <w:tab/>
        <w:t xml:space="preserve">                                                                                          О. В. Шейкин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0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admin.ru/" TargetMode="External"/><Relationship Id="rId3" Type="http://schemas.openxmlformats.org/officeDocument/2006/relationships/hyperlink" Target="consultantplus://offline/ref=5DC787B329D877AB64300FEE5865061D5CEA2314EFD37D0822B56F02F1LAM1M" TargetMode="External"/><Relationship Id="rId4" Type="http://schemas.openxmlformats.org/officeDocument/2006/relationships/hyperlink" Target="consultantplus://offline/ref=5DC787B329D877AB64300FEE5865061D5CEA2310EAD77D0822B56F02F1LAM1M" TargetMode="External"/><Relationship Id="rId5" Type="http://schemas.openxmlformats.org/officeDocument/2006/relationships/hyperlink" Target="consultantplus://offline/ref=1E4F7C2791304261E24E35A59569000E00BAC1B83F0F0D061693E531162C4BA112a5E" TargetMode="External"/><Relationship Id="rId6" Type="http://schemas.openxmlformats.org/officeDocument/2006/relationships/hyperlink" Target="consultantplus://offline/ref=69E0B5D7B77F693475427B4589197A93244D089840D1D06E762247F4D603A09E6514823CAFF2D66Fa1L1M" TargetMode="External"/><Relationship Id="rId7" Type="http://schemas.openxmlformats.org/officeDocument/2006/relationships/hyperlink" Target="http://www.cheladmin.ru/" TargetMode="External"/><Relationship Id="rId8" Type="http://schemas.openxmlformats.org/officeDocument/2006/relationships/hyperlink" Target="http://mfc74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47:00Z</dcterms:created>
  <dc:creator>Елена В. Заикина</dc:creator>
  <dc:description/>
  <cp:keywords/>
  <dc:language>en-US</dc:language>
  <cp:lastModifiedBy>Елена В. Заикина</cp:lastModifiedBy>
  <cp:lastPrinted>2024-03-11T12:20:00Z</cp:lastPrinted>
  <dcterms:modified xsi:type="dcterms:W3CDTF">2024-03-11T07:26:00Z</dcterms:modified>
  <cp:revision>49</cp:revision>
  <dc:subject/>
  <dc:title/>
</cp:coreProperties>
</file>