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«____</w:t>
      </w:r>
      <w:r>
        <w:rPr>
          <w:sz w:val="24"/>
          <w:szCs w:val="24"/>
        </w:rPr>
        <w:t xml:space="preserve">» ________________  2021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>г. Челябинск, Калининский район, ул. Механическая, 32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 (автосервис)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100 </w:t>
      </w:r>
      <w:r>
        <w:rPr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___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Кали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77 671 (Семьдесят семь тысяч шестьсот семьдесят один) руб.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b/>
          <w:sz w:val="24"/>
          <w:szCs w:val="24"/>
        </w:rPr>
        <w:t>Плата в полном объеме вносится не позднее 15 дней со дня заключения Договора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</w:t>
        <w:br/>
        <w:t xml:space="preserve">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709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ind w:left="0" w:right="0" w:firstLine="652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521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 № _______</w:t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t>Ситуационный план  места размещения нестационарного торгового объ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952500</wp:posOffset>
            </wp:positionH>
            <wp:positionV relativeFrom="page">
              <wp:posOffset>1863725</wp:posOffset>
            </wp:positionV>
            <wp:extent cx="6155055" cy="63246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5055" cy="632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387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_ В. А. Воеводи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от ___________ № 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Калининский район, ул. Механическая, 32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ощадь НТО: </w:t>
      </w:r>
      <w:r>
        <w:rPr>
          <w:b/>
          <w:sz w:val="24"/>
          <w:szCs w:val="24"/>
        </w:rPr>
        <w:t>100,0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 (автосервис)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н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 67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РАСЧЕТ РАЗМЕРА ПЛАТЫ ЗА РАЗМЕЩЕНИЕ НТО составляет: </w:t>
        <w:br/>
        <w:t>77 671 (Семьдесят семь тысяч шестьсот семьдесят один</w:t>
      </w:r>
      <w:bookmarkStart w:id="0" w:name="_GoBack"/>
      <w:bookmarkEnd w:id="0"/>
      <w:r>
        <w:rPr>
          <w:b/>
          <w:sz w:val="28"/>
          <w:szCs w:val="28"/>
        </w:rPr>
        <w:t>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1" w:name="START_LOOP_4"/>
            <w:bookmarkEnd w:id="1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2" w:name="END_LOOP_4"/>
            <w:bookmarkEnd w:id="2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Евгения Н. Тюрина</cp:lastModifiedBy>
  <cp:lastPrinted>2021-04-14T13:28:00Z</cp:lastPrinted>
  <dcterms:modified xsi:type="dcterms:W3CDTF">2021-12-03T05:16:00Z</dcterms:modified>
  <cp:revision>39</cp:revision>
  <dc:subject/>
  <dc:title/>
</cp:coreProperties>
</file>