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«____</w:t>
      </w:r>
      <w:r>
        <w:rPr>
          <w:sz w:val="24"/>
          <w:szCs w:val="24"/>
        </w:rPr>
        <w:t xml:space="preserve">» ________________  2021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>г. Челябинск, Калининский район, пересечение ул. 250-летия Челябинска, 25 – ул. Салавата Юлаев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торгово- остановочный комплекс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80,00 </w:t>
      </w:r>
      <w:r>
        <w:rPr>
          <w:b/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 xml:space="preserve">64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Кали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72 850 (Семьдесят две тысячи восемьсот пятьдесят) руб. 00 коп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sz w:val="24"/>
            <w:szCs w:val="24"/>
            <w:lang w:eastAsia="ru-RU"/>
          </w:rPr>
          <w:t>www.arch74.ru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391" w:firstLine="3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___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2"/>
          <w:szCs w:val="22"/>
          <w:lang w:val="ru-RU"/>
        </w:rPr>
        <w:t>от ___________ № _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069205" cy="713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_ В. А. Воев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___________ № ________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Челябинск, Калининский район, пересечение ул. 250-летия Челябинска, 25 - ул. Салавата Юлае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ощадь НТО: </w:t>
      </w:r>
      <w:r>
        <w:rPr>
          <w:b/>
          <w:sz w:val="24"/>
          <w:szCs w:val="24"/>
        </w:rPr>
        <w:t>80,00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торгово-остановочный комплекс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з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 85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72 850 (Семьдесят две тысячи восемьсот пятьдесят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1" w:name="START_LOOP_4"/>
            <w:bookmarkEnd w:id="1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2" w:name="END_LOOP_4"/>
            <w:bookmarkEnd w:id="2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Евгения Н. Тюрина</cp:lastModifiedBy>
  <cp:lastPrinted>2021-04-14T13:28:00Z</cp:lastPrinted>
  <dcterms:modified xsi:type="dcterms:W3CDTF">2021-12-01T11:48:00Z</dcterms:modified>
  <cp:revision>47</cp:revision>
  <dc:subject/>
  <dc:title/>
</cp:coreProperties>
</file>