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4-2026 годы» (в редакции распоряжения Администрации города Челябинска от 15.12.2023 № 17384)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8.10.2024</w:t>
      </w:r>
      <w:r>
        <w:rPr>
          <w:sz w:val="24"/>
          <w:szCs w:val="24"/>
        </w:rPr>
        <w:t xml:space="preserve"> № 13011-с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28 700,00 (Триста двадцать восемь тысяч семьсот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69323223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571620202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4-10-22T05:11:00Z</dcterms:modified>
  <cp:revision>17</cp:revision>
  <dc:subject/>
  <dc:title>1ДОГОВОР №________</dc:title>
</cp:coreProperties>
</file>