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 15.12.2023 № 17384)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8.10.2024 № 13010-с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85 000,00 (Четыреста восемьдесят пять тысяч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181315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0744744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0-22T05:11:00Z</dcterms:modified>
  <cp:revision>14</cp:revision>
  <dc:subject/>
  <dc:title>1ДОГОВОР №________</dc:title>
</cp:coreProperties>
</file>