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1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5-2027 годы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16.12.2024 № 16208-е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Сведения о муниципальном имуществе, являющемся предметом Договора купли – продаж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спальный корпус № 1, литера А1, общей площадью 161,5 кв.м., кадастровый номер: 74:07:0000000:937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спальный корпус № 2, литера А2, общей площадью 165,3 кв.м., кадастровый номер: 74:07:0000000:959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спальный корпус № 3, литера А3, общей площадью 156,9 кв.м., кадастровый номер: 74:07:0000000:849, расположенное по адресу: Челябинская область, </w:t>
        <w:br/>
        <w:t>р-н Еткульский, д. Печенкино, д. б/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спальный корпус № 4, литера А4, общей площадью 157,3 кв.м., кадастровый номер: 74:07:0000000:960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спальный корпус № 5, литера А5, общей площадью 154,9 кв.м., кадастровый номер: 74:07:0000000:961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дом для сторожа, литера Г1, общей площадью 23,2 кв.м., кадастровый номер: 74:07:0000000:837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изолятор, литера Г2, общей площадью 70,9 кв.м., кадастровый номер: 74:07:0000000:834, расположенное по адресу: Челябинская область, р-н Еткульский, д. Печенкино, д. б/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административный корпус, литера Г3, общей площадью 100,3 кв.м., кадастровый номер: 74:07:0000000:835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эстрада, литера Г4, общей площадью 43,5 кв.м., кадастровый номер: 74:07:0000000:2852, расположенное по адресу: Челябинская обл., Еткульский р-н, 51 кв-л Еткульского лесничества, в 640 м южнее с. Печенкино, территория дома отдыха «Мать </w:t>
        <w:br/>
        <w:t>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общежитие для обслуживающего персонала, литера Г5, общей площадью 134,6 кв.м., кадастровый номер: 74:07:0000000:938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санузел, литера Г6, общей площадью 3,5 кв.м., кадастровый номер: 74:07:0000000:939, расположенное по адресу: Челябинская обл., Еткульский р-н, 51 кв-л Еткульского лесничества, в 640 м южнее с. Печенкино, территория дома отдыха «Мать </w:t>
        <w:br/>
        <w:t>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овощехранилище, литера Г7, общей площадью 64,5 кв.м., кадастровый номер: 74:07:0000000:870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столовая, литера Г8, общей площадью 337,3 кв.м., кадастровый номер: 74:07:0000000:850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постирочная, литера Г9, общей площадью 93,7 кв.м., кадастровый номер: 74:07:0000000:962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 хлораторной установки, литера Г10, общей площадью 13 кв.м., кадастровый номер: 74:07:0000000:871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 артезианской скважины, литера Г11, общей площадью 9,2 кв.м., кадастровый номер: 74:07:0000000:816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трансформаторная подстанция, литера Г12, общей площадью </w:t>
        <w:br/>
        <w:t>10,6 кв.м., кадастровый номер: 74:07:0000000:940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туалет, литера Г13, общей площадью 5,4 кв.м., кадастровый номер: 74:07:0000000:836, расположенное по адресу: Челябинская обл., Еткульский р-н, 51 кв-л Еткульского лесничества, в 640 м южнее с. Печенкино, территория дома отдыха «Мать </w:t>
        <w:br/>
        <w:t>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душевой павильон, литера Г14, общей площадью 56,4 кв.м., кадастровый номер: 74:07:0000000:851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библиотека, литера Г16, общей площадью 138,9 кв.м., кадастровый номер: 74:07:0000000:852, расположенное по адресу: Челябинская обл., Еткульский р-н, </w:t>
        <w:br/>
        <w:t>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павильон персонала, литера Г17, общей площадью 23,5 кв.м., кадастровый номер: 74:07:0000000:853, расположенное по адресу: Челябинская область, </w:t>
        <w:br/>
        <w:t>р-н Еткульский, д. Печенкино, д. б/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жилое здание, склад, литера Г18–21, общей площадью 191,9 кв.м., кадастровый номер: 74:07:0000000:2903, расположенное по адресу: Челябинская обл., Еткульский р-н, </w:t>
        <w:br/>
        <w:t>51 кв-л Еткульского лесничества, в 640 м южнее с. Печенкино, территория дома отдыха «Мать и дитя»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2 914 800,00 (Два миллиона девятьсот четырнадцать тысяч восемьсот) рублей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" w:ascii="a_Timer;Times New Roman" w:hAnsi="a_Timer;Times New Roman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993582644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203330000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21000190, КПП 745101001 Тел.: (351) 264 55 2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зда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7501500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ежилое здание, спальный корпус № 1, литера А1, общей площадью 161,5 кв.м., кадастровый номер: 74:07:0000000:937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спальный корпус № 2, литера А2, общей площадью 165,3 кв.м., кадастровый номер: 74:07:0000000:959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спальный корпус № 3, литера А3, общей площадью 156,9 кв.м., кадастровый номер: 74:07:0000000:849, расположенное по адресу: Челябинская область, </w:t>
        <w:br/>
        <w:t>р-н Еткульский, д. Печенкино, д. б/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спальный корпус № 4, литера А4, общей площадью 157,3 кв.м., кадастровый номер: 74:07:0000000:960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спальный корпус № 5, литера А5, общей площадью 154,9 кв.м., кадастровый номер: 74:07:0000000:961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дом для сторожа, литера Г1, общей площадью 23,2 кв.м., кадастровый номер: 74:07:0000000:837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изолятор, литера Г2, общей площадью 70,9 кв.м., кадастровый номер: 74:07:0000000:834, расположенное по адресу: Челябинская область, р-н Еткульский, д. Печенкино, д. б/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административный корпус, литера Г3, общей площадью 100,3 кв.м., кадастровый номер: 74:07:0000000:835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эстрада, литера Г4, общей площадью 43,5 кв.м., кадастровый номер: 74:07:0000000:2852, расположенное по адресу: Челябинская обл., Еткульский р-н, 51 кв-л Еткульского лесничества, в 640 м южнее с. Печенкино, территория дома отдыха «Мать </w:t>
        <w:br/>
        <w:t>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общежитие для обслуживающего персонала, литера Г5, общей площадью 134,6 кв.м., кадастровый номер: 74:07:0000000:938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санузел, литера Г6, общей площадью 3,5 кв.м., кадастровый номер: 74:07:0000000:939, расположенное по адресу: Челябинская обл., Еткульский р-н, 51 кв-л Еткульского лесничества, в 640 м южнее с. Печенкино, территория дома отдыха «Мать </w:t>
        <w:br/>
        <w:t>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овощехранилище, литера Г7, общей площадью 64,5 кв.м., кадастровый номер: 74:07:0000000:870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столовая, литера Г8, общей площадью 337,3 кв.м., кадастровый номер: 74:07:0000000:850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постирочная, литера Г9, общей площадью 93,7 кв.м., кадастровый номер: 74:07:0000000:962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 хлораторной установки, литера Г10, общей площадью 13 кв.м., кадастровый номер: 74:07:0000000:871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 артезианской скважины, литера Г11, общей площадью 9,2 кв.м., кадастровый номер: 74:07:0000000:816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трансформаторная подстанция, литера Г12, общей площадью </w:t>
        <w:br/>
        <w:t>10,6 кв.м., кадастровый номер: 74:07:0000000:940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туалет, литера Г13, общей площадью 5,4 кв.м., кадастровый номер: 74:07:0000000:836, расположенное по адресу: Челябинская обл., Еткульский р-н, 51 кв-л Еткульского лесничества, в 640 м южнее с. Печенкино, территория дома отдыха «Мать </w:t>
        <w:br/>
        <w:t>и дитя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душевой павильон, литера Г14, общей площадью 56,4 кв.м., кадастровый номер: 74:07:0000000:851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библиотека, литера Г16, общей площадью 138,9 кв.м., кадастровый номер: 74:07:0000000:852, расположенное по адресу: Челябинская обл., Еткульский р-н, </w:t>
        <w:br/>
        <w:t>51 кв-л Еткульского лесничества, в 640 м южнее с. Печенкино, территория дома отдыха «Мать и дитя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ежилое здание, павильон персонала, литера Г17, общей площадью 23,5 кв.м., кадастровый номер: 74:07:0000000:853, расположенное по адресу: Челябинская область, </w:t>
        <w:br/>
        <w:t>р-н Еткульский, д. Печенкино, д. б/н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- нежилое здание, склад, литера Г18–21, общей площадью 191,9 кв.м., кадастровый номер: 74:07:0000000:2903, расположенное по адресу: Челябинская обл., Еткульский р-н, </w:t>
        <w:br/>
        <w:t>51 кв-л Еткульского лесничества, в 640 м южнее с. Печенкино, территория дома отдыха «Мать и дитя»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/>
            </w:pPr>
            <w:r>
              <w:rPr>
                <w:sz w:val="24"/>
                <w:szCs w:val="24"/>
              </w:rPr>
              <w:t>ИНН 77421000190, КПП 745101001 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Евгения И. Швецова</cp:lastModifiedBy>
  <cp:lastPrinted>2020-06-10T10:01:00Z</cp:lastPrinted>
  <dcterms:modified xsi:type="dcterms:W3CDTF">2024-12-17T09:59:00Z</dcterms:modified>
  <cp:revision>17</cp:revision>
  <dc:subject/>
  <dc:title>1ДОГОВОР №________</dc:title>
</cp:coreProperties>
</file>