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1.03.2025 № 3444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 xml:space="preserve">ул. Днепровская, д. 8, запись в  Едином государственном реестре недвижимости государственной регистрации права от  16.02.2022 № 74:36:0308014:135-74/108/2022-1 </w:t>
        <w:br/>
        <w:t>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55 151,00 (Двести пятьдесят пять тысяч сто пятьдесят один)  рубль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6863932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60152610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7421000190</w:t>
            </w:r>
            <w:r>
              <w:rPr>
                <w:sz w:val="24"/>
                <w:szCs w:val="24"/>
              </w:rPr>
              <w:t>, КПП 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>ул. Днепровская, д. 8, запись в  Едином государственном реестре недвижимости государственной регистрации права от  16.02.2022 № 74:36:0308014:135-74/108/2022-1</w:t>
        <w:br/>
        <w:t>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17:00Z</dcterms:created>
  <dc:creator>Лена</dc:creator>
  <dc:description/>
  <dc:language>en-US</dc:language>
  <cp:lastModifiedBy>Евгения И. Швецова</cp:lastModifiedBy>
  <cp:lastPrinted>2020-06-10T09:30:00Z</cp:lastPrinted>
  <dcterms:modified xsi:type="dcterms:W3CDTF">2025-03-26T05:17:00Z</dcterms:modified>
  <cp:revision>2</cp:revision>
  <dc:subject/>
  <dc:title>1ДОГОВОР №________</dc:title>
</cp:coreProperties>
</file>