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5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8 общей площадью  26,0 кв.м. с кадастровым номером 74:36:0000000:45445, расположенное по адресу: г. Челябинск, ул. Бажова, д. 80, запись в  Едином государственном реестре недвижимости государственной регистрации права от 27.09.2012 № 74-74-01/415/2012-334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75 448,10 (Семьдесят пять тысяч четыреста сорок восемь) рублей 1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30553899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96515112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8 общей площадью  26,0 кв.м. с кадастровым номером 74:36:0000000:45445, расположенное по адресу: г. Челябинск, ул. Бажова, д. 80, запись в  Едином государственном реестре недвижимости государственной регистрации права от 27.09.2012 № 74-74-01/415/2012-334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0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40:00Z</dcterms:modified>
  <cp:revision>2</cp:revision>
  <dc:subject/>
  <dc:title>1ДОГОВОР №________</dc:title>
</cp:coreProperties>
</file>