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2.08.2025</w:t>
      </w:r>
      <w:r>
        <w:rPr>
          <w:sz w:val="24"/>
          <w:szCs w:val="24"/>
        </w:rPr>
        <w:t xml:space="preserve"> № </w:t>
      </w:r>
      <w:r>
        <w:rPr>
          <w:color w:val="000000"/>
          <w:sz w:val="24"/>
          <w:szCs w:val="24"/>
        </w:rPr>
        <w:t>11626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2 общей площадью  172,9 кв.м.  с кадастровым номером 74:36:0317004:80, расположенное по адресу: г. Челябинск, ул. Гагарина, д. 2, запись в  Едином государственном реестре недвижимости государственной регистрации права от 28.12.2007  № 74-74-01/781/2007-48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84 632,30 (Двести восемьдесят четыре тысячи шестьсот тридцать два) рубля 3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50997568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97487579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2 общей площадью  172,9 кв.м.  с кадастровым номером 74:36:0317004:80, расположенное по адресу: г. Челябинск, ул. Гагарина, д. 2, запись в  Едином государственном реестре недвижимости государственной регистрации права от 28.12.2007  № 74-74-01/781/2007-48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43:00Z</dcterms:created>
  <dc:creator>Лена</dc:creator>
  <dc:description/>
  <dc:language>en-US</dc:language>
  <cp:lastModifiedBy>Евгения И. Швецова</cp:lastModifiedBy>
  <cp:lastPrinted>2020-03-02T15:41:00Z</cp:lastPrinted>
  <dcterms:modified xsi:type="dcterms:W3CDTF">2025-08-26T05:43:00Z</dcterms:modified>
  <cp:revision>2</cp:revision>
  <dc:subject/>
  <dc:title>1ДОГОВОР №________</dc:title>
</cp:coreProperties>
</file>