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8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49 208,70 (Двести сорок девять тысяч двести восемь) рублей 7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5889839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4407843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5-08-26T05:36:00Z</dcterms:modified>
  <cp:revision>20</cp:revision>
  <dc:subject/>
  <dc:title>1ДОГОВОР №________</dc:title>
</cp:coreProperties>
</file>