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 (в редакции распоряжения Администрации города Челябинска от 11.12.2024 № 16000)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2.08.2025 № 11629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общей площадью 241,1 кв. м с кадастровым номером 74:36:0115010:1847, расположенное по адресу: г. Челябинск, ул. Трудовая, д. 19, запись в  Едином государственном реестре недвижимости государственной регистрации права от 19.06.2015 № 74-74/036-74/001/296/2015-200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358 121,00 (Триста пятьдесят восемь тысяч сто двадцать один) рубль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67711254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430639797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241,1 кв. м с кадастровым номером 74:36:0115010:1847, расположенное по адресу: г. Челябинск, Трудовая, д. 19, запись в  Едином государственном реестре недвижимости государственной регистрации права от 19.06.2015 № 74-74/036-74/001/296/2015-20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08-26T05:36:00Z</dcterms:modified>
  <cp:revision>17</cp:revision>
  <dc:subject/>
  <dc:title>1ДОГОВОР №________</dc:title>
</cp:coreProperties>
</file>