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 - продажи муниципального имущества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Лаптиевой Анастасии Николае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заключении настоящего договора Стороны руководствуются Гражданским кодексом Российской Федерации, Федеральным законом от 21.12.2001 №178-ФЗ </w:t>
        <w:br/>
        <w:t xml:space="preserve">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5-2027 годы», распоряжение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22.08.2025</w:t>
      </w:r>
      <w:r>
        <w:rPr>
          <w:sz w:val="24"/>
          <w:szCs w:val="24"/>
        </w:rPr>
        <w:t xml:space="preserve"> № </w:t>
      </w:r>
      <w:r>
        <w:rPr>
          <w:color w:val="000000"/>
          <w:sz w:val="24"/>
          <w:szCs w:val="24"/>
        </w:rPr>
        <w:t>11627-е</w:t>
      </w:r>
      <w:r>
        <w:rPr>
          <w:sz w:val="24"/>
          <w:szCs w:val="24"/>
        </w:rPr>
        <w:t xml:space="preserve">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муниципальном имуществе, являющемся предметом Договора купли – продажи: </w:t>
      </w:r>
    </w:p>
    <w:p>
      <w:pPr>
        <w:pStyle w:val="Style12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нежилое помещение № 5 общей площадью  333,6 кв.м. с кадастровым номером 74:36:0306020:435, расположенное по адресу: г. Челябинск, ул. Псковская, </w:t>
        <w:br/>
        <w:t>д. 4, запись в  Едином государственном реестре недвижимости государственной регистрации права от 30.11.2009  № 74-74-01/980/2009-138 (далее – Имущество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490 564,20 (Четыреста девяносто тысяч пятьсот шестьдесят четыре) рубля 20 копеек, внесённая Покупателем на счет Продавца для участия в аукционе, засчитывается 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" w:ascii="a_Timer;Times New Roman" w:hAnsi="a_Timer;Times New Roman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225699940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214179381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40 04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: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232643757010006900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– 7421000190  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ПП – 745101001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мущества 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/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Лаптиевой Анастасии Николаевны, действующего на  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5 общей площадью  333,6 кв.м. с кадастровым номером 74:36:0306020:435, расположенное по адресу: г. Челябинск, ул. Псковская, </w:t>
        <w:br/>
        <w:t>д. 4, запись в  Едином государственном реестре недвижимости государственной регистрации права от 30.11.2009  № 74-74-01/980/2009-138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79" w:hanging="112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5:46:00Z</dcterms:created>
  <dc:creator>Лена</dc:creator>
  <dc:description/>
  <dc:language>en-US</dc:language>
  <cp:lastModifiedBy>Евгения И. Швецова</cp:lastModifiedBy>
  <cp:lastPrinted>2020-03-02T15:41:00Z</cp:lastPrinted>
  <dcterms:modified xsi:type="dcterms:W3CDTF">2025-08-26T05:46:00Z</dcterms:modified>
  <cp:revision>2</cp:revision>
  <dc:subject/>
  <dc:title>1ДОГОВОР №________</dc:title>
</cp:coreProperties>
</file>