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</w:t>
      </w:r>
      <w:r>
        <w:rPr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11624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1 общей площадью 301,5 кв.м. с кадастровым номером 74:36:0203001:2056, расположенное по адресу: г. Челябинск, ул. Арзамасская 3-я, д. 9, запись в  Едином государственном реестре недвижимости государственной регистрации права от 27.09.2012 № 74-74-01/415/2012-334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18 251,40 (Четыреста восемнадцать тысяч двести пятнадцать) рублей 4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84161245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3028809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301,5 кв.м. с кадастровым номером 74:36:0203001:2056, расположенное по адресу: г. Челябинск, ул. Арзамасская 3-я, д. 9, запись в  Едином государственном реестре недвижимости государственной регистрации права от 27.09.2012 № 74-74-01/415/2012-334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35:00Z</dcterms:created>
  <dc:creator>Лена</dc:creator>
  <dc:description/>
  <dc:language>en-US</dc:language>
  <cp:lastModifiedBy>Евгения И. Швецова</cp:lastModifiedBy>
  <cp:lastPrinted>2020-03-02T15:41:00Z</cp:lastPrinted>
  <dcterms:modified xsi:type="dcterms:W3CDTF">2025-08-26T05:35:00Z</dcterms:modified>
  <cp:revision>2</cp:revision>
  <dc:subject/>
  <dc:title>1ДОГОВОР №________</dc:title>
</cp:coreProperties>
</file>