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исполняющего обязанности председателя Комитета Лаптиевой Анастасии Николаевны, действующего на  основании распоряжения Администрации города Челябинска от 10.01.2025 № 15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 (в редакции распоряжения Администрации города Челябинска от 11.12.2024 № 16000)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5.12.2024 № 16766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в размере 406 200,00 (Четыреста шесть тысяч двести) рублей </w:t>
        <w:br/>
        <w:t>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69482923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58130593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исполняющего обязанности председателя Комитета Лаптиевой Анастасии Николаевны, действующего на  основании распоряжения Администрации города Челябинска от 10.01.2025 № 15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1-23T04:17:00Z</dcterms:modified>
  <cp:revision>15</cp:revision>
  <dc:subject/>
  <dc:title>1ДОГОВОР №________</dc:title>
</cp:coreProperties>
</file>