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исполняющего обязанности председателя Комитета Лаптиевой Анастасии Николаевны, действующего на  основании распоряжения Администрации города Челябинска от 10.01.2025 № 15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 (в редакции распоряжения Администрации города Челябинска от 15.12.2024 № 16000)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5.12.2024</w:t>
      </w:r>
      <w:r>
        <w:rPr>
          <w:sz w:val="24"/>
          <w:szCs w:val="24"/>
        </w:rPr>
        <w:t xml:space="preserve"> № 16767-е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2 общей площадью 147,5 кв.м с кадастровым номером 74:36:0308014:181, расположенное по адресу: г. Челябинск, ул. Новороссийская, д. 23, запись в  Едином государственном реестре недвижимости государственной регистрации права от 10.12.2015 № 74-74/036-74/001/390/2015-4332/1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294 300,00 (Двести девяносто четыре тысячи триста) рублей 00 копеек, внесённая Покупателем на счет Продавца для участия в аукционе, засчитывается 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904619722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055487157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исполняющего обязанности председателя Комитета Лаптиевой Анастасии Николаевны, действующего на  основании распоряжения Администрации города Челябинска от 10.01.2025 № 15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2 общей площадью 147,5 кв.м с кадастровым номером 74:36:0308014:181, расположенное по адресу: г. Челябинск, ул. Новороссийская, д. 23, запись в  Едином государственном реестре недвижимости государственной регистрации права от 10.12.2015 № 74-74/036-74/001/390/2015-4332/1 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8:46:00Z</dcterms:created>
  <dc:creator>Лена</dc:creator>
  <dc:description/>
  <cp:keywords/>
  <dc:language>en-US</dc:language>
  <cp:lastModifiedBy>Евгения И. Швецова</cp:lastModifiedBy>
  <cp:lastPrinted>2020-03-02T15:41:00Z</cp:lastPrinted>
  <dcterms:modified xsi:type="dcterms:W3CDTF">2025-01-23T04:16:00Z</dcterms:modified>
  <cp:revision>18</cp:revision>
  <dc:subject/>
  <dc:title>1ДОГОВОР №________</dc:title>
</cp:coreProperties>
</file>