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 Лоту 3</w:t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ОАО «Челябинская городская федерация баскетбола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Российской Федерации от  27.08.2012 № 860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6 годы» (в редакции распоряжения Администрации города Челябинска от  15.12.2023 № 17384), распоряжением заместителя Главы города Челябинска по правовым и имущественным вопросам от 22.08.2024 № 10337-р «Об условиях приватизации муниципального имущества», положениями информационного сообщения </w:t>
        <w:br/>
        <w:t>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униципальном имуществе, являющемся предметом Договора: акции открытого акционерного общества «Челябинская городская федерация баскетбола» (ИНН 7452037626, адрес: Челябинская область, г. Челябинск, ул. Елькина, д. 24), находящиеся в муниципальной собственности города Челябинска, в количестве 6 150 штук, что составляет 26,0 % уставного капитала 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1-01-3215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олное наименование - </w:t>
      </w:r>
      <w:r>
        <w:rPr>
          <w:sz w:val="24"/>
          <w:szCs w:val="24"/>
        </w:rPr>
        <w:t xml:space="preserve">ОТКРЫТОЕ АКЦИОНЕРНОЕ ОБЩЕСТВО «ЧЕЛЯБИНСКАЯ ГОРОДСКАЯ ФЕДЕРАЦИЯ БАСКЕТБОЛА» </w:t>
      </w:r>
      <w:r>
        <w:rPr>
          <w:rFonts w:eastAsia="Calibri"/>
          <w:sz w:val="24"/>
          <w:szCs w:val="24"/>
          <w:lang w:eastAsia="en-US"/>
        </w:rPr>
        <w:t>(далее – Эмитент)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- ОТКРЫТОЕ АКЦИОНЕРНОЕ ОБЩЕСТВО «ЧЕЛЯБИНСКАЯ ГОРОДСКАЯ ФЕДЕРАЦИЯ БАСКЕТБОЛА»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наименование - ОАО «ЧГФБ»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(место нахождения) - 454091, Челябинская область, г. Челябинск, </w:t>
        <w:br/>
        <w:t>ул. Елькина, д. 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Данные государственной регистрации: ИНН: 7452037626, КПП: 745301001, ОГРН: 1047424002097</w:t>
      </w:r>
    </w:p>
    <w:p>
      <w:pPr>
        <w:pStyle w:val="Style14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мер уставного капитала хозяйственного общества: 2 365 400,0 рублей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бщее количество, номинальная стоимость и категории выпущенных акций акционерного общества или размер: уставный капитал разделен на момент учреждения на обыкновенные именные акции в количестве 23 654 (Двадцать три тысячи шестьсот пятьдесят четыре)  штуки номинальной стоимостью 100 (Сто) рублей кажда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Сумма задатка в размере 262 500,00 (Двести шестьдесят две тысячи пятьсот) рублей 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2. Осуществить действия по передаче Имущества в собственность Покупателя после дня полной оплаты Имущества в порядке установленном разделом 4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цену продажи Имущества в сроки и в порядке, установленные разделом 2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существить действия по принятию Имущества в собственность в порядке и сроки, установленные разделом 4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3. Оплатить расходы, связанные с открытием лицевого счета Покупателя в реестре акционеров Эмитента (при его отсутствии) и регистрацией перехода прав н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bookmarkStart w:id="0" w:name="BITSoft"/>
      <w:bookmarkEnd w:id="0"/>
      <w:r>
        <w:rPr>
          <w:sz w:val="24"/>
          <w:szCs w:val="24"/>
        </w:rPr>
        <w:t>3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ход права собственности на Имуще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надлежащего исполнения Покупателем обязанности по оплате Имущества и при условии своевременной передачи Покупателем Продавцу реквизитов своего лицевого счета Продавец совершает все юридические и фактические действия, необходимые для передачи Имущества Покуп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2. Выполнение Покупателем обязательств, указанных в пункте 2.2. настоящего Договора, подтверждается выпиской со счета федерального бюджета о поступлении денежных средств в оплату А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3. Расходы, связанные с открытием лицевого счета Покупателя в реестре акционеров Эмитента, а также с оформлением перехода прав собственности на Имущество от Продавца Покупателю в полном объеме несет Покупател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3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3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Покупатель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сударственным и муниципальным унитарным предприятием, государственным и муниципальным учрежд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%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5.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"/>
        <w:ind w:firstLine="709"/>
        <w:jc w:val="both"/>
        <w:rPr/>
      </w:pPr>
      <w:bookmarkStart w:id="1" w:name="OCRUncertain035"/>
      <w:r>
        <w:rPr>
          <w:sz w:val="24"/>
          <w:szCs w:val="24"/>
        </w:rPr>
        <w:t>7.</w:t>
      </w:r>
      <w:bookmarkEnd w:id="1"/>
      <w:r>
        <w:rPr>
          <w:sz w:val="24"/>
          <w:szCs w:val="24"/>
        </w:rPr>
        <w:t>3. Настоящий Договор заключен в форме электронного документа на основании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4"/>
          <w:szCs w:val="24"/>
          <w:lang w:eastAsia="en-US"/>
        </w:rPr>
        <w:t xml:space="preserve"> его ча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right="176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Банковские реквизиты:</w:t>
      </w:r>
      <w:r>
        <w:rPr>
          <w:sz w:val="24"/>
          <w:szCs w:val="24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д бюджетной классификации (КБК) – 469 01 06 01 00 11 0000 630 (Средства от 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2:00Z</dcterms:created>
  <dc:creator>Лена</dc:creator>
  <dc:description/>
  <cp:keywords/>
  <dc:language>en-US</dc:language>
  <cp:lastModifiedBy>Евгения И. Швецова</cp:lastModifiedBy>
  <cp:lastPrinted>2022-08-19T14:39:00Z</cp:lastPrinted>
  <dcterms:modified xsi:type="dcterms:W3CDTF">2024-08-29T03:35:00Z</dcterms:modified>
  <cp:revision>17</cp:revision>
  <dc:subject/>
  <dc:title>1ДОГОВОР №________</dc:title>
</cp:coreProperties>
</file>