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по Лоту 2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ГОВОР №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купли - продажи муниципального имущества,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ходящегося в муниципальной собственности города Челябинск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left="709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</w:t>
      </w:r>
      <w:r>
        <w:rPr>
          <w:sz w:val="24"/>
          <w:szCs w:val="24"/>
        </w:rPr>
        <w:t>кции АО «Челябспецтранс»</w:t>
      </w:r>
      <w:r>
        <w:rPr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6 годы» (в редакции распоряжения Администрации города Челябинска от  15.12.2023 № 17384), распоряжением заместителя Главы города Челябинска по правовым и имущественным вопросам от 22.08.2024 № 10336-р «Об условиях приватизации муниципального имущества»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, положениями информационного сообщения о проведении аукциона «___»____ 20____ по продаже имущества, находящегося в муниципальной собственности города Челябинска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униципальном имуществе, являющемся предметом Договора: акции акционерного общества «Челябспецтранс» (ИНН 7421000337, адрес: Челябинская область, г. Челябинск, Комсомольский проспект, д. 10, помещение 13), находящиеся в муниципальной собственности города Челябинска, в количестве 6 456 штук, что составляет 0,9 % уставного капитала (далее – Имущество)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регистрационный номер выпуска акций 1-01-45679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Полное наименование - </w:t>
      </w:r>
      <w:r>
        <w:rPr>
          <w:rFonts w:eastAsia="Calibri"/>
          <w:sz w:val="24"/>
          <w:szCs w:val="24"/>
          <w:lang w:eastAsia="en-US"/>
        </w:rPr>
        <w:t xml:space="preserve">АКЦИОНЕРНОЕ ОБЩЕСТВО «ЧЕЛЯБСПЕЦТРАНС» </w:t>
        <w:br/>
        <w:t>(далее – Эмитент)</w:t>
      </w:r>
    </w:p>
    <w:p>
      <w:pPr>
        <w:pStyle w:val="Style14"/>
        <w:spacing w:before="0" w:after="0"/>
        <w:ind w:firstLine="709"/>
        <w:contextualSpacing/>
        <w:rPr/>
      </w:pPr>
      <w:r>
        <w:rPr>
          <w:rFonts w:eastAsia="Calibri"/>
          <w:bCs/>
          <w:sz w:val="24"/>
          <w:szCs w:val="24"/>
          <w:lang w:eastAsia="en-US"/>
        </w:rPr>
        <w:t xml:space="preserve">Сокращенное наименование - </w:t>
      </w:r>
      <w:r>
        <w:rPr>
          <w:rFonts w:eastAsia="Calibri"/>
          <w:sz w:val="24"/>
          <w:szCs w:val="24"/>
          <w:lang w:eastAsia="en-US"/>
        </w:rPr>
        <w:t>АО «ЧЕЛЯБСПЕЦТРАНС»</w:t>
      </w:r>
    </w:p>
    <w:p>
      <w:pPr>
        <w:pStyle w:val="Style14"/>
        <w:spacing w:before="0" w:after="0"/>
        <w:ind w:firstLine="709"/>
        <w:contextualSpacing/>
        <w:rPr/>
      </w:pPr>
      <w:r>
        <w:rPr>
          <w:rFonts w:eastAsia="Calibri"/>
          <w:bCs/>
          <w:sz w:val="24"/>
          <w:szCs w:val="24"/>
          <w:lang w:eastAsia="en-US"/>
        </w:rPr>
        <w:t xml:space="preserve">Адрес (место нахождения) - </w:t>
      </w:r>
      <w:r>
        <w:rPr>
          <w:rFonts w:eastAsia="Calibri"/>
          <w:sz w:val="24"/>
          <w:szCs w:val="24"/>
          <w:lang w:eastAsia="en-US"/>
        </w:rPr>
        <w:t>454008</w:t>
      </w:r>
      <w:r>
        <w:rPr>
          <w:rFonts w:eastAsia="Calibri"/>
          <w:bCs/>
          <w:sz w:val="24"/>
          <w:szCs w:val="24"/>
          <w:lang w:eastAsia="en-US"/>
        </w:rPr>
        <w:t xml:space="preserve">, Челябинская область, г. Челябинск, </w:t>
        <w:br/>
        <w:t>пр-кт  Комсомольский, д. 10, помещ.1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Данные государственной регистрации:</w:t>
      </w:r>
    </w:p>
    <w:p>
      <w:pPr>
        <w:pStyle w:val="Style14"/>
        <w:spacing w:before="0" w:after="0"/>
        <w:ind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ИНН: 7421000337, КПП: 744801001, ОГРН: 1027402540230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Размер уставного капитала хозяйственного общества: 700 000,0 рубле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Общее количество, номинальная стоимость и категории выпущенных акций акционерного общества или размер: уставный капитал разделен на обыкновенные именные бездокументарные акции в количестве 700 000 (Семьсот тысяч)  штук номинальной стоимостью 1 (Один) рубль кажда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Имущества определена по итогам аукциона «____»_____20___ и составляет  _______ (___________) руб. ___ коп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 xml:space="preserve">Сумма задатка в размере 1 800,00 (Одна тысяча восемьсот) рублей </w:t>
        <w:br/>
        <w:t>00 копеек, внесённая Покупателем для участия в 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в размере _______ (___________) руб. ___ коп, подлежащая уплате Покупателем за Имущество, осуществляется Покупателем путем перечисления денежных средств в рублях Российской Федерации в 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документе необходимо указывать номер и дату настоящего Договора,  наименование Покуп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реквизитов для перечисления денежных средств по настоящему Договору публикуются на информационных ресурсах Продавц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. Осуществлять контроль за соблюдением Покупателем обязательств по настоящему Договор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1.2. Осуществить действия по передаче Имущества в собственность Покупателя после дня полной оплаты Имущества в порядке установленном разделом 4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цену продажи Имущества в сроки и в порядке, установленные разделом 2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Осуществить действия по принятию Имущества в собственность в порядке и сроки, установленные разделом 4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2.3. Оплатить расходы, связанные с открытием лицевого счета Покупателя в реестре акционеров Эмитента (при его отсутствии) и регистрацией перехода прав на Имуществ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bookmarkStart w:id="0" w:name="BITSoft"/>
      <w:bookmarkEnd w:id="0"/>
      <w:r>
        <w:rPr>
          <w:sz w:val="24"/>
          <w:szCs w:val="24"/>
        </w:rPr>
        <w:t>3.2.4. Все налоги по данной сделке исчисляются и уплачиваются Покупателем самостоятельн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ереход права собственности на Имуществ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1.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, предусмотренном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сле надлежащего исполнения Покупателем обязанности по оплате Имущества и при условии своевременной передачи Покупателем Продавцу реквизитов своего лицевого счета Продавец совершает все юридические и фактические действия, необходимые для передачи Имущества Покупател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2. Выполнение Покупателем обязательств, указанных в пункте 2.2. настоящего Договора, подтверждается выпиской со счета федерального бюджета о поступлении денежных средств в оплату Ак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3. Расходы, связанные с открытием лицевого счета Покупателя в реестре акционеров Эмитента, а также с оформлением перехода прав собственности на Имущество от Продавца Покупателю в полном объеме несет Покупатель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hanging="0"/>
        <w:contextualSpacing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3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3 настоящего Договора, свыше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Покупатель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государственным и муниципальным унитарным предприятием, государственным и муниципальным учреждением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%, кроме случаев, предусмотренных статьей 25 Закона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5.5.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 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OCRUncertain035"/>
      <w:r>
        <w:rPr>
          <w:sz w:val="24"/>
          <w:szCs w:val="24"/>
        </w:rPr>
        <w:t>7.</w:t>
      </w:r>
      <w:bookmarkEnd w:id="1"/>
      <w:r>
        <w:rPr>
          <w:sz w:val="24"/>
          <w:szCs w:val="24"/>
        </w:rPr>
        <w:t>3. Настоящий Договор заключен в форме электронного документа на основании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7.4. К настоящему Договору имеются приложения, которые являются неотъемлемой</w:t>
      </w:r>
      <w:r>
        <w:rPr>
          <w:rFonts w:eastAsia="Calibri"/>
          <w:sz w:val="24"/>
          <w:szCs w:val="24"/>
          <w:lang w:eastAsia="en-US"/>
        </w:rPr>
        <w:t xml:space="preserve"> его часть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left="3000" w:hanging="0"/>
        <w:contextualSpacing/>
        <w:rPr/>
      </w:pPr>
      <w:r>
        <w:rPr>
          <w:sz w:val="24"/>
          <w:szCs w:val="24"/>
        </w:rPr>
        <w:t>Статья</w:t>
      </w:r>
      <w:r>
        <w:rPr>
          <w:sz w:val="24"/>
          <w:szCs w:val="24"/>
          <w:lang w:val="en-US" w:eastAsia="en-US"/>
        </w:rPr>
        <w:t xml:space="preserve"> 8.</w:t>
      </w:r>
      <w:r>
        <w:rPr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left="3000"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Банковские реквизиты:</w:t>
      </w:r>
      <w:r>
        <w:rPr>
          <w:sz w:val="24"/>
          <w:szCs w:val="24"/>
        </w:rPr>
        <w:t xml:space="preserve"> 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Комитет финансов города Челябинска (Комитет по управлению имуществом и земельным отношениям города Челябинска, л/сч 02693047940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1643757010006900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ФК по Челябинской области г. Челябинск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д бюджетной классификации (КБК) – 469 01 06 01 00 11 0000 630 (Средства от продажи акций и иных форм участия в капитале, находящихся в собственности городских округов с внутригородским делением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2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10:00Z</dcterms:created>
  <dc:creator>Лена</dc:creator>
  <dc:description/>
  <cp:keywords/>
  <dc:language>en-US</dc:language>
  <cp:lastModifiedBy>Евгения И. Швецова</cp:lastModifiedBy>
  <cp:lastPrinted>2022-07-04T16:20:00Z</cp:lastPrinted>
  <dcterms:modified xsi:type="dcterms:W3CDTF">2024-08-29T03:36:00Z</dcterms:modified>
  <cp:revision>4</cp:revision>
  <dc:subject/>
  <dc:title>1ДОГОВОР №________</dc:title>
</cp:coreProperties>
</file>