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4-2024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3.11.2024 № 14411-л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1 общей площадью  326,7 кв. м с кадастровым номером 74:36:0114028:292, расположенное по адресу: г. Челябинск, пр. Победы, д. 300, запись в  Едином государственном реестре недвижимости государственной регистрации права </w:t>
        <w:br/>
        <w:t>от 14.07.2016 № 74-74/036-74/001/102/2016-2444/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515 900,00  (Пятьсот пятнадцать тысяч девятьсот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474108165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443141291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 326,7 кв. м с кадастровым номером 74:36:0114028:292, расположенное по адресу: г. Челябинск, пр. Победы, д. 300, запись в  Едином государственном реестре недвижимости государственной регистрации права </w:t>
        <w:br/>
        <w:t>от 14.07.2016 № 74-74/036-74/001/102/2016-2444/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4-11-28T06:21:00Z</dcterms:modified>
  <cp:revision>18</cp:revision>
  <dc:subject/>
  <dc:title>1ДОГОВОР №________</dc:title>
</cp:coreProperties>
</file>