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4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3.11.2024 № 14415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2 300,00 (Сто восемьдесят две тысячи триста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2360019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1602448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1:00Z</dcterms:modified>
  <cp:revision>19</cp:revision>
  <dc:subject/>
  <dc:title>1ДОГОВОР №________</dc:title>
</cp:coreProperties>
</file>