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0.11.2024 № 114710-л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общей площадью 2794 кв. м с кадастровым номером 74:36:0202006:1213, расположенное по адресу: г. Челябинск, ул. Героев Танкограда, д. 110, запись в  Едином государственном реестре недвижимости государственной регистрации права от 19.06.2015 № 74-74/036-74/001/102/2016-2370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494 479,02 (Четыреста девяносто четыре тысячи четыреста семьдесят девять) рублей 02 копейки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31790017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864903560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 общей площадью 279,4 кв. м с кадастровым номером 74:36:0202006:1213, расположенное по адресу: г. Челябинск, Героев Танкограда, д. 110, запись в  Едином государственном реестре недвижимости государственной регистрации права от 11.04.2016 № 74-74/036-74/001/102/2016-237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4-11-28T06:21:00Z</dcterms:modified>
  <cp:revision>16</cp:revision>
  <dc:subject/>
  <dc:title>1ДОГОВОР №________</dc:title>
</cp:coreProperties>
</file>