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4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3.11.2024 № 14414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37 500,00 (Пятьсот тридцать семь пя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8579698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76049818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0:00Z</dcterms:modified>
  <cp:revision>19</cp:revision>
  <dc:subject/>
  <dc:title>1ДОГОВОР №________</dc:title>
</cp:coreProperties>
</file>