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4-2024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3.11.2024 № 14413-л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1 общей площадью 61,7 кв. м с кадастровым номером 74:36:0202013:85, расположенное по адресу: г. Челябинск, ул. Грибоедова, д. 32, запись в  Едином государственном реестре недвижимости государственной регистрации права </w:t>
        <w:br/>
        <w:t>от 22.11.2012  № 74-74-01/595/2012-24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90 000,00 (Сто девяносто тысяч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391652932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279077480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61,7 кв. м с кадастровым номером 74:36:0202013:85, расположенное по адресу: г. Челябинск, ул. Грибоедова, д. 32, запись в  Едином государственном реестре недвижимости государственной регистрации права </w:t>
        <w:br/>
        <w:t>от 22.11.2012  № 74-74-01/595/2012-24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4-11-28T06:21:00Z</dcterms:modified>
  <cp:revision>19</cp:revision>
  <dc:subject/>
  <dc:title>1ДОГОВОР №________</dc:title>
</cp:coreProperties>
</file>