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2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14.09.2023 № 12848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Сведения о муниципальном имуществе, являющемся предметом Договора купли – продажи: нежилое помещение № 3 общей площадью 134,1 кв. м с кадастровым номером 74:36:0114028:292, расположенное по адресу: г. Челябинск, ул. Мира, д. 44, запись в  Едином государственном реестре недвижимости государственной регистрации права от 02.02.2021 </w:t>
        <w:br/>
        <w:t>№ 74:36:0114028:292-74/108/2021-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178 440,00 (Сто семьдесят восемь тысяч четыреста сорок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006517417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548894459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3 общей площадью 134,1 кв. м с кадастровым номером 74:36:0114028:292, расположенное по адресу: г. Челябинск, ул. Мира, д. 44, запись в  Едином государственном реестре недвижимости государственной регистрации права от 02.02.2021 </w:t>
        <w:br/>
        <w:t>№ 74:36:0114028:292-74/108/2021-1 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4-02-05T05:05:00Z</dcterms:modified>
  <cp:revision>14</cp:revision>
  <dc:subject/>
  <dc:title>1ДОГОВОР №________</dc:title>
</cp:coreProperties>
</file>