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исполняющего обязанности председателя Комитета Лаптиевой Анастасии Николаевны, действующего на  основании распоряжения Администрации города Челябинска от 10.01.2025 № 15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 (в редакции распоряжения Администрации города Челябинска от 11.12.2024 № 16000)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5.12.2024 № 16766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41,1 кв. м с кадастровым номером 74:36:0115010:1847, расположенное по адресу: г. Челябинск, ул. Трудовая, д. 19, запись в  Едином государственном реестре недвижимости государственной регистрации права от 19.06.2015 № 74-74/036-74/001/296/2015-20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в размере 406 200,00 (Четыреста шесть тысяч двести) рублей </w:t>
        <w:br/>
        <w:t>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29085360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38488172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исполняющего обязанности председателя Комитета Лаптиевой Анастасии Николаевны, действующего на  основании распоряжения Администрации города Челябинска от 10.01.2025 № 15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241,1 кв. м с кадастровым номером 74:36:0115010:1847, расположенное по адресу: г. Челябинск, Трудовая, д. 19, запись в  Едином государственном реестре недвижимости государственной регистрации права от 19.06.2015 № 74-74/036-74/001/296/2015-20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1-23T04:17:00Z</dcterms:modified>
  <cp:revision>15</cp:revision>
  <dc:subject/>
  <dc:title>1ДОГОВОР №________</dc:title>
</cp:coreProperties>
</file>