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0.07.2025 № 9574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1 общей площадью 61,7 кв. м с кадастровым номером 74:36:0202013:85, расположенное по адресу: г. Челябинск, ул. Грибоедова, д. 32, запись в  Едином государственном реестре недвижимости государственной регистрации права </w:t>
        <w:br/>
        <w:t>от 22.11.2012  № 74-74-01/595/2012-24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25 466,50 (Сто двадцать пять тысяч четыреста шестьдесят шесть) рублей 5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51158085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38541262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61,7 кв. м с кадастровым номером 74:36:0202013:85, расположенное по адресу: г. Челябинск, ул. Грибоедова, д. 32, запись в  Едином государственном реестре недвижимости государственной регистрации права </w:t>
        <w:br/>
        <w:t>от 22.11.2012  № 74-74-01/595/2012-24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Надежда В. Алексеева</cp:lastModifiedBy>
  <cp:lastPrinted>2020-06-10T10:01:00Z</cp:lastPrinted>
  <dcterms:modified xsi:type="dcterms:W3CDTF">2025-07-15T05:01:00Z</dcterms:modified>
  <cp:revision>22</cp:revision>
  <dc:subject/>
  <dc:title>1ДОГОВОР №________</dc:title>
</cp:coreProperties>
</file>