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от </w:t>
      </w:r>
      <w:r>
        <w:rPr>
          <w:color w:val="000000"/>
          <w:sz w:val="24"/>
          <w:szCs w:val="24"/>
        </w:rPr>
        <w:t>10.07.2025 № 9576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20 общей площадью 83,7 кв. м с кадастровым номером 74:36:0119015:1703, расположенное по адресу: г. Челябинск, ул. Сталеваров, д. 78, запись в  Едином государственном реестре недвижимости государственной регистрации права </w:t>
        <w:br/>
        <w:t>от 15.02.2024 № 74:36:0119015:1703-74/108/2024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66 559,80 (Сто шестьдесят шесть тысяч пятьсот пятьдесят девять) рублей 8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71221131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54672072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0 общей площадью 83,7 кв. м с кадастровым номером 74:36:0119015:1703, расположенное по адресу: г. Челябинск, ул. Сталеваров, д. 78, запись в  Едином государственном реестре недвижимости государственной регистрации права </w:t>
        <w:br/>
        <w:t>от 15.02.2024 № 74:36:0119015:1703-74/108/2024-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Надежда В. Алексеева</cp:lastModifiedBy>
  <cp:lastPrinted>2020-06-10T10:01:00Z</cp:lastPrinted>
  <dcterms:modified xsi:type="dcterms:W3CDTF">2025-07-15T05:38:00Z</dcterms:modified>
  <cp:revision>23</cp:revision>
  <dc:subject/>
  <dc:title>1ДОГОВОР №________</dc:title>
</cp:coreProperties>
</file>