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0.07.2025 № 9573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794 кв. м с кадастровым номером 74:36:0202006:1213, расположенное по адресу: г. Челябинск, ул. Героев Танкограда, д. 110, запись в  Едином государственном реестре недвижимости государственной регистрации права от 19.06.2015 № 74-74/036-74/001/102/2016-237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392 646,20 (Триста девяносто две тысячи шестьсот сорок шесть) рублей 2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08999851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90810868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 общей площадью 279,4 кв. м с кадастровым номером 74:36:0202006:1213, расположенное по адресу: г. Челябинск, Героев Танкограда, д. 110, запись в  Едином государственном реестре недвижимости государственной регистрации права от 11.04.2016 № 74-74/036-74/001/102/2016-237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Надежда В. Алексеева</cp:lastModifiedBy>
  <cp:lastPrinted>2020-06-10T10:01:00Z</cp:lastPrinted>
  <dcterms:modified xsi:type="dcterms:W3CDTF">2025-07-15T05:36:00Z</dcterms:modified>
  <cp:revision>20</cp:revision>
  <dc:subject/>
  <dc:title>1ДОГОВОР №________</dc:title>
</cp:coreProperties>
</file>