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1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м заместителя Главы города по правовым и имущественным вопросам </w:t>
      </w: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0.07.2025 № 9581-е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1, литера А1, общей площадью 161,5 кв.м., кадастровый номер: 74:07:0000000:937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2, литера А2, общей площадью 165,3 кв.м., кадастровый номер: 74:07:0000000:959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спальный корпус № 3, литера А3, общей площадью 156,9 кв.м., кадастровый номер: 74:07:0000000:849, расположенное по адресу: Челябинская область, </w:t>
        <w:br/>
        <w:t>р-н Еткульский, д. Печенкино, д. б/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4, литера А4, общей площадью 157,3 кв.м., кадастровый номер: 74:07:0000000:96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5, литера А5, общей площадью 154,9 кв.м., кадастровый номер: 74:07:0000000:96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дом для сторожа, литера Г1, общей площадью 23,2 кв.м., кадастровый номер: 74:07:0000000:837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изолятор, литера Г2, общей площадью 70,9 кв.м., кадастровый номер: 74:07:0000000:834, расположенное по адресу: Челябинская область, р-н Еткульский, д. Печенкино, д. б/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административный корпус, литера Г3, общей площадью 100,3 кв.м., кадастровый номер: 74:07:0000000:835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эстрада, литера Г4, общей площадью 43,5 кв.м., кадастровый номер: 74:07:0000000:2852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общежитие для обслуживающего персонала, литера Г5, общей площадью 134,6 кв.м., кадастровый номер: 74:07:0000000:938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санузел, литера Г6, общей площадью 3,5 кв.м., кадастровый номер: 74:07:0000000:939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овощехранилище, литера Г7, общей площадью 64,5 кв.м., кадастровый номер: 74:07:0000000:87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толовая, литера Г8, общей площадью 337,3 кв.м., кадастровый номер: 74:07:0000000:85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постирочная, литера Г9, общей площадью 93,7 кв.м., кадастровый номер: 74:07:0000000:962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 хлораторной установки, литера Г10, общей площадью 13 кв.м., кадастровый номер: 74:07:0000000:87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 артезианской скважины, литера Г11, общей площадью 9,2 кв.м., кадастровый номер: 74:07:0000000:816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трансформаторная подстанция, литера Г12, общей площадью </w:t>
        <w:br/>
        <w:t>10,6 кв.м., кадастровый номер: 74:07:0000000:94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туалет, литера Г13, общей площадью 5,4 кв.м., кадастровый номер: 74:07:0000000:836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душевой павильон, литера Г14, общей площадью 56,4 кв.м., кадастровый номер: 74:07:0000000:85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библиотека, литера Г16, общей площадью 138,9 кв.м., кадастровый номер: 74:07:0000000:852, расположенное по адресу: Челябинская обл., Еткульский р-н, </w:t>
        <w:br/>
        <w:t>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павильон персонала, литера Г17, общей площадью 23,5 кв.м., кадастровый номер: 74:07:0000000:853, расположенное по адресу: Челябинская область, </w:t>
        <w:br/>
        <w:t>р-н Еткульский, д. Печенкино, д. б/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жилое здание, склад, литера Г18–21, общей площадью 191,9 кв.м., кадастровый номер: 74:07:0000000:2903, расположенное по адресу: Челябинская обл., Еткульский р-н, </w:t>
        <w:br/>
        <w:t>51 кв-л Еткульского лесничества, в 640 м южнее с. Печенкино, территория дома отдыха «Мать и дитя»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2 739 946,30 (Два миллиона семьсот тридцать девять тысяч девятьсот сорок шесть) рублей 3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104703786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480625325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зда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жилое здание, спальный корпус № 1, литера А1, общей площадью 161,5 кв.м., кадастровый номер: 74:07:0000000:937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2, литера А2, общей площадью 165,3 кв.м., кадастровый номер: 74:07:0000000:959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спальный корпус № 3, литера А3, общей площадью 156,9 кв.м., кадастровый номер: 74:07:0000000:849, расположенное по адресу: Челябинская область, </w:t>
        <w:br/>
        <w:t>р-н Еткульский, д. Печенкино, д. б/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4, литера А4, общей площадью 157,3 кв.м., кадастровый номер: 74:07:0000000:96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5, литера А5, общей площадью 154,9 кв.м., кадастровый номер: 74:07:0000000:96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дом для сторожа, литера Г1, общей площадью 23,2 кв.м., кадастровый номер: 74:07:0000000:837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изолятор, литера Г2, общей площадью 70,9 кв.м., кадастровый номер: 74:07:0000000:834, расположенное по адресу: Челябинская область, р-н Еткульский, д. Печенкино, д. б/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административный корпус, литера Г3, общей площадью 100,3 кв.м., кадастровый номер: 74:07:0000000:835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эстрада, литера Г4, общей площадью 43,5 кв.м., кадастровый номер: 74:07:0000000:2852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общежитие для обслуживающего персонала, литера Г5, общей площадью 134,6 кв.м., кадастровый номер: 74:07:0000000:938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санузел, литера Г6, общей площадью 3,5 кв.м., кадастровый номер: 74:07:0000000:939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овощехранилище, литера Г7, общей площадью 64,5 кв.м., кадастровый номер: 74:07:0000000:87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толовая, литера Г8, общей площадью 337,3 кв.м., кадастровый номер: 74:07:0000000:85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постирочная, литера Г9, общей площадью 93,7 кв.м., кадастровый номер: 74:07:0000000:962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 хлораторной установки, литера Г10, общей площадью 13 кв.м., кадастровый номер: 74:07:0000000:87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 артезианской скважины, литера Г11, общей площадью 9,2 кв.м., кадастровый номер: 74:07:0000000:816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трансформаторная подстанция, литера Г12, общей площадью </w:t>
        <w:br/>
        <w:t>10,6 кв.м., кадастровый номер: 74:07:0000000:94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туалет, литера Г13, общей площадью 5,4 кв.м., кадастровый номер: 74:07:0000000:836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душевой павильон, литера Г14, общей площадью 56,4 кв.м., кадастровый номер: 74:07:0000000:85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библиотека, литера Г16, общей площадью 138,9 кв.м., кадастровый номер: 74:07:0000000:852, расположенное по адресу: Челябинская обл., Еткульский р-н, </w:t>
        <w:br/>
        <w:t>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павильон персонала, литера Г17, общей площадью 23,5 кв.м., кадастровый номер: 74:07:0000000:853, расположенное по адресу: Челябинская область, </w:t>
        <w:br/>
        <w:t>р-н Еткульский, д. Печенкино, д. б/н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- нежилое здание, склад, литера Г18–21, общей площадью 191,9 кв.м., кадастровый номер: 74:07:0000000:2903, расположенное по адресу: Челябинская обл., Еткульский р-н, </w:t>
        <w:br/>
        <w:t>51 кв-л Еткульского лесничества, в 640 м южнее с. Печенкино, территория дома отдыха «Мать и дитя»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Надежда В. Алексеева</cp:lastModifiedBy>
  <cp:lastPrinted>2020-06-10T10:01:00Z</cp:lastPrinted>
  <dcterms:modified xsi:type="dcterms:W3CDTF">2025-07-15T06:37:00Z</dcterms:modified>
  <cp:revision>19</cp:revision>
  <dc:subject/>
  <dc:title>1ДОГОВОР №________</dc:title>
</cp:coreProperties>
</file>