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  <w:br/>
      </w:r>
      <w:r>
        <w:rPr>
          <w:color w:val="000000"/>
          <w:sz w:val="24"/>
          <w:szCs w:val="24"/>
        </w:rPr>
        <w:t>от 05.04.2023 № 4384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</w:t>
        <w:br/>
        <w:t>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муниципальном имуществе, являющемся предметом Договора купли – продажи: 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2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400 200,00  (Четыреста тысяч двести) 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7192266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89813864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3-04-11T04:04:00Z</dcterms:modified>
  <cp:revision>4</cp:revision>
  <dc:subject/>
  <dc:title>1ДОГОВОР №________</dc:title>
</cp:coreProperties>
</file>