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6 296,00 (Сто девяносто шесть тысяч двести девяносто шес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4308097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43926515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06-13T11:22:00Z</dcterms:modified>
  <cp:revision>10</cp:revision>
  <dc:subject/>
  <dc:title>1ДОГОВОР №________</dc:title>
</cp:coreProperties>
</file>