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04.2023 № 4387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29 948,00  (Сто двадцать девять тысяч девятьсот сорок восемь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49249555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385267794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3-04-11T04:03:00Z</dcterms:modified>
  <cp:revision>13</cp:revision>
  <dc:subject/>
  <dc:title>1ДОГОВОР №________</dc:title>
</cp:coreProperties>
</file>