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2.10.2023 № 14078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30 212,00 (Сто тридцать тысяч двести двенадцать) рублей 0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75446610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8900366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6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3-10-13T06:41:00Z</dcterms:modified>
  <cp:revision>14</cp:revision>
  <dc:subject/>
  <dc:title>1ДОГОВОР №________</dc:title>
</cp:coreProperties>
</file>