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2.10.2023 № 14075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3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нежилое помещение № 2 общей площадью 127,0  кв. м с кадастровым номером 74:36:0119016:552, расположенное по адресу: Челябинская область, г. Челябинск, </w:t>
        <w:br/>
        <w:t>ул. Большевистская, д. 2, запись в Едином государственном реестре недвижимости государственной регистрации права от 31.03.2020 № 74-74-01/076/2010-232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14 816,00 (Сто четырнадцать тысяч восемьсот шестнадцать) рублей 00 копеек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01043870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686660292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27,0  кв. м, расположенное по адресу: Челябинская область, г. Челябинск, ул. Большевистская, д. 2, запись в Едином государственном реестре недвижимости государственной регистрации права от 31.03.2020     № 74-74-01/076/2010-232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4:00Z</dcterms:created>
  <dc:creator>Лена</dc:creator>
  <dc:description/>
  <cp:keywords/>
  <dc:language>en-US</dc:language>
  <cp:lastModifiedBy>Евгения И. Швецова</cp:lastModifiedBy>
  <cp:lastPrinted>2020-06-09T15:28:00Z</cp:lastPrinted>
  <dcterms:modified xsi:type="dcterms:W3CDTF">2023-10-13T06:42:00Z</dcterms:modified>
  <cp:revision>16</cp:revision>
  <dc:subject/>
  <dc:title>1ДОГОВОР №________</dc:title>
</cp:coreProperties>
</file>