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5.04.2023 № 4386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96 788,00 (Сто девяносто шесть тысяч семьсот восемьдесят восемь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21396422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7021249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3-10-13T06:41:00Z</dcterms:modified>
  <cp:revision>11</cp:revision>
  <dc:subject/>
  <dc:title>1ДОГОВОР №________</dc:title>
</cp:coreProperties>
</file>