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1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4.11.2023 № 16309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1, литера А1, общей площадью 161,5 кв.м., кадастровый номер: 74:07:0000000:9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2, литера А2, общей площадью 165,3 кв.м., кадастровый номер: 74:07:0000000:959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пальный корпус № 3, литера А3, общей площадью 156,9 кв.м., кадастровый номер: 74:07:0000000:849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4, литера А4, общей площадью 157,3 кв.м., кадастровый номер: 74:07:0000000:96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5, литера А5, общей площадью 154,9 кв.м., кадастровый номер: 74:07:0000000:96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ом для сторожа, литера Г1, общей площадью 23,2 кв.м., кадастровый номер: 74:07:0000000:8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изолятор, литера Г2, общей площадью 70,9 кв.м., кадастровый номер: 74:07:0000000:834, расположенное по адресу: Челябинская область, 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административный корпус, литера Г3, общей площадью 100,3 кв.м., кадастровый номер: 74:07:0000000:835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эстрада, литера Г4, общей площадью 43,5 кв.м., кадастровый номер: 74:07:0000000:2852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бщежитие для обслуживающего персонала, литера Г5, общей площадью 134,6 кв.м., кадастровый номер: 74:07:0000000:938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анузел, литера Г6, общей площадью 3,5 кв.м., кадастровый номер: 74:07:0000000:939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вощехранилище, литера Г7, общей площадью 64,5 кв.м., кадастровый номер: 74:07:0000000:87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толовая, литера Г8, общей площадью 337,3 кв.м., кадастровый номер: 74:07:0000000:85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постирочная, литера Г9, общей площадью 93,7 кв.м., кадастровый номер: 74:07:0000000:962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хлораторной установки, литера Г10, общей площадью 13 кв.м., кадастровый номер: 74:07:0000000:87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артезианской скважины, литера Г11, общей площадью 9,2 кв.м., кадастровый номер: 74:07:0000000:816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рансформаторная подстанция, литера Г12, общей площадью </w:t>
        <w:br/>
        <w:t>10,6 кв.м., кадастровый номер: 74:07:0000000:94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уалет, литера Г13, общей площадью 5,4 кв.м., кадастровый номер: 74:07:0000000:836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ушевой павильон, литера Г14, общей площадью 56,4 кв.м., кадастровый номер: 74:07:0000000:85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библиотека, литера Г16, общей площадью 138,9 кв.м., кадастровый номер: 74:07:0000000:852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павильон персонала, литера Г17, общей площадью 23,5 кв.м., кадастровый номер: 74:07:0000000:853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жилое здание, склад, литера Г18–21, общей площадью 191,9 кв.м., кадастровый номер: 74:07:0000000:2903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 893 547,43 (Два миллиона восемьсот девяносто три тысяч пятьсот сорок семь) рублей 43 копейки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43984423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630212429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зда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здание, спальный корпус № 1, литера А1, общей площадью 161,5 кв.м., кадастровый номер: 74:07:0000000:9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2, литера А2, общей площадью 165,3 кв.м., кадастровый номер: 74:07:0000000:959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пальный корпус № 3, литера А3, общей площадью 156,9 кв.м., кадастровый номер: 74:07:0000000:849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4, литера А4, общей площадью 157,3 кв.м., кадастровый номер: 74:07:0000000:96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5, литера А5, общей площадью 154,9 кв.м., кадастровый номер: 74:07:0000000:96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ом для сторожа, литера Г1, общей площадью 23,2 кв.м., кадастровый номер: 74:07:0000000:8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изолятор, литера Г2, общей площадью 70,9 кв.м., кадастровый номер: 74:07:0000000:834, расположенное по адресу: Челябинская область, 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административный корпус, литера Г3, общей площадью 100,3 кв.м., кадастровый номер: 74:07:0000000:835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эстрада, литера Г4, общей площадью 43,5 кв.м., кадастровый номер: 74:07:0000000:2852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бщежитие для обслуживающего персонала, литера Г5, общей площадью 134,6 кв.м., кадастровый номер: 74:07:0000000:938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анузел, литера Г6, общей площадью 3,5 кв.м., кадастровый номер: 74:07:0000000:939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вощехранилище, литера Г7, общей площадью 64,5 кв.м., кадастровый номер: 74:07:0000000:87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толовая, литера Г8, общей площадью 337,3 кв.м., кадастровый номер: 74:07:0000000:85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постирочная, литера Г9, общей площадью 93,7 кв.м., кадастровый номер: 74:07:0000000:962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хлораторной установки, литера Г10, общей площадью 13 кв.м., кадастровый номер: 74:07:0000000:87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артезианской скважины, литера Г11, общей площадью 9,2 кв.м., кадастровый номер: 74:07:0000000:816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рансформаторная подстанция, литера Г12, общей площадью </w:t>
        <w:br/>
        <w:t>10,6 кв.м., кадастровый номер: 74:07:0000000:94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уалет, литера Г13, общей площадью 5,4 кв.м., кадастровый номер: 74:07:0000000:836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ушевой павильон, литера Г14, общей площадью 56,4 кв.м., кадастровый номер: 74:07:0000000:85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библиотека, литера Г16, общей площадью 138,9 кв.м., кадастровый номер: 74:07:0000000:852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павильон персонала, литера Г17, общей площадью 23,5 кв.м., кадастровый номер: 74:07:0000000:853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нежилое здание, склад, литера Г18–21, общей площадью 191,9 кв.м., кадастровый номер: 74:07:0000000:2903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3-11-27T09:44:00Z</dcterms:modified>
  <cp:revision>16</cp:revision>
  <dc:subject/>
  <dc:title>1ДОГОВОР №________</dc:title>
</cp:coreProperties>
</file>