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2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4-2026 годы» (в редакции распоряжения Администрации города Челябинска от 15.12.2023 № 17384)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10.07.2024 № 8268-р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 Сведения о муниципальном имуществе, являющемся предметом Договора купли – продажи: нежилое помещение общей площадью 241,1 кв. м с кадастровым номером 74:36:0115010:1847, расположенное по адресу: г. Челябинск, ул. Трудовая, д. 19, запись в  Едином государственном реестре недвижимости государственной регистрации права от 19.06.2015 № 74-74/036-74/001/296/2015-200/1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485 000,00 (Четыреста восемьдесят пять тысяч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722058524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777910010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1 общей площадью 241,1 кв. м с кадастровым номером 74:36:0115010:1847, расположенное по адресу: г. Челябинск, Трудовая, д. 19, запись в  Едином государственном реестре недвижимости государственной регистрации права от 19.06.2015 № 74-74/036-74/001/296/2015-200/1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4-07-15T09:04:00Z</dcterms:modified>
  <cp:revision>13</cp:revision>
  <dc:subject/>
  <dc:title>1ДОГОВОР №________</dc:title>
</cp:coreProperties>
</file>