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7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9 948,00  (Сто двадцать девять тысяч девятьсот сорок восем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9008440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5636785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3-04-11T04:03:00Z</dcterms:modified>
  <cp:revision>13</cp:revision>
  <dc:subject/>
  <dc:title>1ДОГОВОР №________</dc:title>
</cp:coreProperties>
</file>