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04.2023 № 4383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Style12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2 площадью 144,4 кв. м с кадастровым номером 74:36:0114015:29, расположенное по адресу: </w:t>
      </w:r>
      <w:r>
        <w:rPr>
          <w:rFonts w:eastAsia="Calibri"/>
          <w:sz w:val="24"/>
          <w:szCs w:val="24"/>
          <w:lang w:eastAsia="en-US"/>
        </w:rPr>
        <w:t xml:space="preserve">г. Челябинск, ул. Обухова,  </w:t>
        <w:br/>
        <w:t>д. 13,</w:t>
      </w:r>
      <w:r>
        <w:rPr>
          <w:sz w:val="24"/>
          <w:szCs w:val="24"/>
        </w:rPr>
        <w:t xml:space="preserve"> запись в  Едином государственном реестре недвижимости государственной регистрации права от 21.06.2022 № 74:36:0114015:291-74/108/2022-3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в размере 91 200,00 (Девяносто одна тысяча двести) рублей </w:t>
        <w:br/>
        <w:t>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50346213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74378169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площадью 144,4 кв. м с кадастровым номером 74:36:0114015:29, расположенное по адресу: </w:t>
      </w:r>
      <w:r>
        <w:rPr>
          <w:rFonts w:eastAsia="Calibri"/>
          <w:sz w:val="24"/>
          <w:szCs w:val="24"/>
          <w:lang w:eastAsia="en-US"/>
        </w:rPr>
        <w:t xml:space="preserve">г. Челябинск, ул. Обухова,  </w:t>
        <w:br/>
        <w:t>д. 13,</w:t>
      </w:r>
      <w:r>
        <w:rPr>
          <w:sz w:val="24"/>
          <w:szCs w:val="24"/>
        </w:rPr>
        <w:t xml:space="preserve"> запись в  Едином государственном реестре недвижимости государственной регистрации права от 21.06.2022 № 74:36:0114015:291-74/108/2022-3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3:58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3-04-11T04:03:00Z</dcterms:modified>
  <cp:revision>3</cp:revision>
  <dc:subject/>
  <dc:title>1ДОГОВОР №________</dc:title>
</cp:coreProperties>
</file>