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6 296,00 (Сто девяносто шесть тысяч двести девяносто шес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7236147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4907694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04-11T04:03:00Z</dcterms:modified>
  <cp:revision>9</cp:revision>
  <dc:subject/>
  <dc:title>1ДОГОВОР №________</dc:title>
</cp:coreProperties>
</file>