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5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жилое помещение № 2 общей площадью 127,0  кв. м с кадастровым номером 74:36:0119016:552, расположенное по адресу: Челябинская область, г. Челябинск, </w:t>
        <w:br/>
        <w:t>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14 600,00 (Сто четырнадцать тысяч шестьсот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64223612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6519445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3-04-11T04:02:00Z</dcterms:modified>
  <cp:revision>15</cp:revision>
  <dc:subject/>
  <dc:title>1ДОГОВОР №________</dc:title>
</cp:coreProperties>
</file>