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1-р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4 площадью 33,8 кв. м с кадастровым номером 74:36:0212004:1412, расположенное по адресу: </w:t>
      </w:r>
      <w:r>
        <w:rPr>
          <w:rFonts w:eastAsia="Calibri"/>
          <w:sz w:val="24"/>
          <w:szCs w:val="24"/>
          <w:lang w:eastAsia="en-US"/>
        </w:rPr>
        <w:t xml:space="preserve">г. Челябинск, ул. Салютная,  </w:t>
        <w:br/>
        <w:t>д. 25,</w:t>
      </w:r>
      <w:r>
        <w:rPr>
          <w:sz w:val="24"/>
          <w:szCs w:val="24"/>
        </w:rPr>
        <w:t xml:space="preserve"> запись в  Едином государственном реестре недвижимости государственной регистрации права от 08.04.2022 № 74:36:0212004:1412-74/108/2022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4 264,00 (Пятьдесят четыре тысячи двести шестьдесят четыре) рубля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31936219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5261106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4 площадью 33,8 кв. м с кадастровым номером 74:36:0212004:1412, расположенное по адресу: </w:t>
      </w:r>
      <w:r>
        <w:rPr>
          <w:rFonts w:eastAsia="Calibri"/>
          <w:sz w:val="24"/>
          <w:szCs w:val="24"/>
          <w:lang w:eastAsia="en-US"/>
        </w:rPr>
        <w:t xml:space="preserve">г. Челябинск, ул. Салютная,  </w:t>
        <w:br/>
        <w:t>д. 25,</w:t>
      </w:r>
      <w:r>
        <w:rPr>
          <w:sz w:val="24"/>
          <w:szCs w:val="24"/>
        </w:rPr>
        <w:t xml:space="preserve"> запись в  Едином государственном реестре недвижимости государственной регистрации права от 08.04.2022 № 74:36:0212004:1412-74/108/2022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02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04-11T04:03:00Z</dcterms:modified>
  <cp:revision>4</cp:revision>
  <dc:subject/>
  <dc:title>1ДОГОВОР №________</dc:title>
</cp:coreProperties>
</file>