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31.03.2025 № 3886-е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 Сведения о муниципальном имуществе, являющемся предметом Договора купли – продажи: нежилое помещение № 1 общей площадью  166,2 кв. м с кадастровым номером 74:36:0114009:113, расположенное по адресу: г. Челябинск, ул. Мира, д. 30, запись в  Едином государственном реестре недвижимости государственной регистрации права от 05.12.2007  № 74-74-01/585/2007-222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537 500,00 (Пятьсот тридцать семь пятьсот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" w:ascii="a_Timer;Times New Roman" w:hAnsi="a_Timer;Times New Roman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071301085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501481472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21000190, КПП 745101001 Тел.: (351) 264 55 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1 общей площадью  166,2 кв. м с кадастровым номером 74:36:0114009:113, расположенное по адресу: г. Челябинск, ул. Мира, д. 30, запись в  Едином государственном реестре недвижимости государственной регистрации права от 05.12.2007  № 74-74-01/585/2007-222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/>
            </w:pPr>
            <w:r>
              <w:rPr>
                <w:sz w:val="24"/>
                <w:szCs w:val="24"/>
              </w:rPr>
              <w:t>ИНН 77421000190, КПП 745101001 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5-04-03T05:48:00Z</dcterms:modified>
  <cp:revision>21</cp:revision>
  <dc:subject/>
  <dc:title>1ДОГОВОР №________</dc:title>
</cp:coreProperties>
</file>