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3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15 900,00  (Пятьсот пятнадцать тысяч девя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32517887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09976213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326,7 кв. м с кадастровым номером 74:36:0114028:292, расположенное по адресу: г. Челябинск, пр. Победы, д. 300, запись в  Едином государственном реестре недвижимости государственной регистрации права </w:t>
        <w:br/>
        <w:t>от 14.07.2016 № 74-74/036-74/001/102/2016-2444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6:00Z</dcterms:modified>
  <cp:revision>20</cp:revision>
  <dc:subject/>
  <dc:title>1ДОГОВОР №________</dc:title>
</cp:coreProperties>
</file>