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5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82 300,00 (Сто восемьдесят две тысячи триста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10103683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854792134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9 общей площадью 58,2 кв. м с кадастровым номером 74:36:0502022:180, расположенное по адресу: г. Челябинск, пр. Ленина,  д. 24, запись в  Едином государственном реестре недвижимости государственной регистрации права </w:t>
        <w:br/>
        <w:t>от 08.10.2012  № 74-74-01/396/2012-22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5:00Z</dcterms:modified>
  <cp:revision>21</cp:revision>
  <dc:subject/>
  <dc:title>1ДОГОВОР №________</dc:title>
</cp:coreProperties>
</file>