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 - продажи муниципального имущества 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5-2027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31.03.2025 № 3889-е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245 500,00 (Двести сорок пять тысяч пятьсот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7879709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1542662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20 общей площадью 83,7 кв. м с кадастровым номером 74:36:0119015:1703, расположенное по адресу: г. Челябинск, ул. Сталеваров, д. 78, запись в  Едином государственном реестре недвижимости государственной регистрации права </w:t>
        <w:br/>
        <w:t>от 15.02.2024 № 74:36:0119015:1703-74/108/2024-1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4-03T05:48:00Z</dcterms:modified>
  <cp:revision>20</cp:revision>
  <dc:subject/>
  <dc:title>1ДОГОВОР №________</dc:title>
</cp:coreProperties>
</file>