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2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28 600,00 (Двести двадцать восемь тысяч шес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430879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66869434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 общей площадью 76,9 кв. м с кадастровым номером 74:36:0119007:889, расположенное по адресу: г. Челябинск, ул. Аносова,  д. 6, запись в  Едином государственном реестре недвижимости государственной регистрации права </w:t>
        <w:br/>
        <w:t>от 20.03.2024 № 74:36:0119007:889-74/108/2024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7:00Z</dcterms:modified>
  <cp:revision>21</cp:revision>
  <dc:subject/>
  <dc:title>1ДОГОВОР №________</dc:title>
</cp:coreProperties>
</file>