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31.03.2025 № 3884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64,1 кв. м с кадастровым номером 74:36:0404006:75, расположенное по адресу: г. Челябинск, ул. Доватора,  д. 32, запись в  Едином государственном реестре недвижимости государственной регистрации права </w:t>
        <w:br/>
        <w:t>74:36:0404006:75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80 600,00  (Сто восемьдесят тысяч шест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93827997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57706675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64,1 кв. м с кадастровым номером 74:36:0404006:75, расположенное по адресу: г. Челябинск, ул. Доватора,  д. 32, запись в  Едином государственном реестре недвижимости государственной регистрации права </w:t>
        <w:br/>
        <w:t>74:36:0404006:75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4-03T05:47:00Z</dcterms:modified>
  <cp:revision>22</cp:revision>
  <dc:subject/>
  <dc:title>1ДОГОВОР №________</dc:title>
</cp:coreProperties>
</file>