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1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Лаптиевой Анастасии Николае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, распоряжение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21.03.2025 № 3444-е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нежилое помещение № 1 общей площадью  173,9   кв. м с кадастровым номером 74:36:0308014:135, расположенное по адресу: Челябинская область, г. Челябинск, </w:t>
        <w:br/>
        <w:t xml:space="preserve">ул. Днепровская, д. 8, запись в  Едином государственном реестре недвижимости государственной регистрации права от  16.02.2022 № 74:36:0308014:135-74/108/2022-1 </w:t>
        <w:br/>
        <w:t>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255 151,00 (Двести пятьдесят пять тысяч сто пятьдесят один)  рубль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428611697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677790187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bCs/>
                <w:sz w:val="24"/>
                <w:szCs w:val="24"/>
              </w:rPr>
              <w:t>7421000190</w:t>
            </w:r>
            <w:r>
              <w:rPr>
                <w:sz w:val="24"/>
                <w:szCs w:val="24"/>
              </w:rPr>
              <w:t>, КПП 7451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 (лот № 8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/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1 общей площадью  173,9   кв. м с кадастровым номером 74:36:0308014:135, расположенное по адресу: Челябинская область, г. Челябинск, </w:t>
        <w:br/>
        <w:t>ул. Днепровская, д. 8, запись в  Едином государственном реестре недвижимости государственной регистрации права от  16.02.2022 № 74:36:0308014:135-74/108/2022-1</w:t>
        <w:br/>
        <w:t>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5:17:00Z</dcterms:created>
  <dc:creator>Лена</dc:creator>
  <dc:description/>
  <dc:language>en-US</dc:language>
  <cp:lastModifiedBy>Евгения И. Швецова</cp:lastModifiedBy>
  <cp:lastPrinted>2020-06-10T09:30:00Z</cp:lastPrinted>
  <dcterms:modified xsi:type="dcterms:W3CDTF">2025-03-26T05:17:00Z</dcterms:modified>
  <cp:revision>2</cp:revision>
  <dc:subject/>
  <dc:title>1ДОГОВОР №________</dc:title>
</cp:coreProperties>
</file>