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3.2025 № 3445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739 946,30 (Два миллиона семьсот тридцать девять тысяч девятьсот сорок шесть) рублей 3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4504461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3971040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3-26T05:14:00Z</dcterms:modified>
  <cp:revision>18</cp:revision>
  <dc:subject/>
  <dc:title>1ДОГОВОР №________</dc:title>
</cp:coreProperties>
</file>