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орода Челябинска от 21.06.201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155-п</w: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</w:t>
      </w:r>
      <w:r>
        <w:rPr>
          <w:rStyle w:val="Blk"/>
          <w:sz w:val="26"/>
          <w:szCs w:val="26"/>
        </w:rPr>
        <w:t>27.07.2010 № 210-ФЗ</w:t>
      </w:r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>постановлением Администрации города Челябинска от 28.08.2019 № 397-п «</w:t>
      </w:r>
      <w:r>
        <w:rPr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 w:val="26"/>
          <w:szCs w:val="26"/>
          <w:shd w:fill="FFFFFF" w:val="clear"/>
        </w:rPr>
        <w:t>»</w:t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изменение в постановление Администрации города Челябинска                    от 21.06.2013 № 155-п «Об утверждении административного регламента предоставления муниципальной услуги «Оформление дубликата договора безвозмездной передачи жилого помещения в собственность граждан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е Администрации города Челябинска 13.07.2020 № 278-п «О внесении изменения в постановление Администрации города Челябинска от 21.06.2013 № 155-п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3. Управлению информационной политики Администрации города Челябинска (Сафонов 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4. Внести настоящее постановление в раздел 4 «Собственность города» нормативной правовой базы местного самоуправления города Челябинск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Контроль за исполнением настоящего постановления возложить                            на заместителя Главы города по правовым и имущественным вопросам                     Рыльскую Н. 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6. Настоящее постановление вступает в силу после официального опубликования в соответствии с законодательств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Челябинска</w:t>
        <w:tab/>
        <w:tab/>
        <w:tab/>
        <w:tab/>
        <w:tab/>
        <w:tab/>
        <w:t xml:space="preserve">                            Н. П. Котова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А. Миханькова</w:t>
      </w:r>
    </w:p>
    <w:p>
      <w:pPr>
        <w:pStyle w:val="Normal"/>
        <w:jc w:val="both"/>
        <w:rPr/>
      </w:pPr>
      <w:r>
        <w:rPr>
          <w:sz w:val="22"/>
          <w:szCs w:val="22"/>
        </w:rPr>
        <w:t>730 05 4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8:00Z</dcterms:created>
  <dc:creator>Hlestova</dc:creator>
  <dc:description/>
  <cp:keywords/>
  <dc:language>en-US</dc:language>
  <cp:lastModifiedBy>Миханькова</cp:lastModifiedBy>
  <cp:lastPrinted>2022-06-27T10:58:00Z</cp:lastPrinted>
  <dcterms:modified xsi:type="dcterms:W3CDTF">2023-11-15T13:10:00Z</dcterms:modified>
  <cp:revision>7</cp:revision>
  <dc:subject/>
  <dc:title>О внесении изменения в</dc:title>
</cp:coreProperties>
</file>