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«Передача в собственность граждан занимаемых ими жилых помещений жилищного фонда (приватизация жилищного фонда)»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bookmarkStart w:id="0" w:name="Par382"/>
      <w:bookmarkEnd w:id="0"/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842" w:leader="none"/>
        </w:tabs>
        <w:ind w:left="-540" w:right="-441" w:firstLine="720"/>
        <w:jc w:val="both"/>
        <w:rPr/>
      </w:pPr>
      <w:r>
        <w:rPr/>
        <w:t xml:space="preserve">                                   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управлению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и земельным отношениям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Челябинска 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240"/>
        <w:ind w:firstLine="4321"/>
        <w:rPr>
          <w:sz w:val="26"/>
          <w:szCs w:val="26"/>
        </w:rPr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pacing w:lineRule="atLeast" w:line="240"/>
        <w:ind w:firstLine="4321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Ф. И. О. всех граждан, зарегистрированных</w:t>
      </w:r>
    </w:p>
    <w:p>
      <w:pPr>
        <w:pStyle w:val="Normal"/>
        <w:spacing w:lineRule="atLeast" w:line="240"/>
        <w:ind w:firstLine="4321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spacing w:lineRule="atLeast" w:line="240"/>
        <w:ind w:firstLine="4321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приватизируемом жилом помещении)</w:t>
      </w:r>
    </w:p>
    <w:p>
      <w:pPr>
        <w:pStyle w:val="Normal"/>
        <w:spacing w:lineRule="atLeast" w:line="240"/>
        <w:ind w:firstLine="43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0"/>
        <w:rPr/>
      </w:pPr>
      <w:r>
        <w:rPr/>
        <w:t xml:space="preserve">____________________________________________ </w:t>
      </w:r>
    </w:p>
    <w:p>
      <w:pPr>
        <w:pStyle w:val="Normal"/>
        <w:ind w:left="5760" w:hanging="1440"/>
        <w:rPr/>
      </w:pPr>
      <w:r>
        <w:rPr/>
        <w:t xml:space="preserve">          </w:t>
      </w:r>
      <w:r>
        <w:rPr>
          <w:sz w:val="22"/>
          <w:szCs w:val="22"/>
        </w:rPr>
        <w:t>адрес электронной почты, контактный телефон (по желанию заявителей)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3" w:leader="none"/>
          <w:tab w:val="left" w:pos="1842" w:leader="none"/>
        </w:tabs>
        <w:ind w:left="54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4" w:leader="none"/>
        </w:tabs>
        <w:ind w:left="-54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Запрос о предоставлении муниципальной услуги</w:t>
      </w:r>
    </w:p>
    <w:p>
      <w:pPr>
        <w:pStyle w:val="Normal"/>
        <w:tabs>
          <w:tab w:val="clear" w:pos="708"/>
          <w:tab w:val="left" w:pos="5944" w:leader="none"/>
        </w:tabs>
        <w:ind w:left="-54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(просим) передать в _______________________________ собствен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ид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имаемую мной (нами) на условиях социального найма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квартиру, комнат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адресу: город Челябинск, улица ___________________________, дом № ______, квартира № _______, комната № 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060"/>
        <w:gridCol w:w="1440"/>
        <w:gridCol w:w="1620"/>
        <w:gridCol w:w="1800"/>
        <w:gridCol w:w="1260"/>
      </w:tblGrid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1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1.  Семья состоит из _______ человек, зарегистрированных по месту жительства в данном жилом помещении, в том числе: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4116"/>
        <w:gridCol w:w="1701"/>
        <w:gridCol w:w="1729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(указать заявителя, членов его семь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 других граждан, зарегистрированных в жилом помеще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жд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та регистрации               по месту жительства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2. </w:t>
      </w:r>
      <w:r>
        <w:rPr>
          <w:spacing w:val="-4"/>
          <w:sz w:val="26"/>
          <w:szCs w:val="26"/>
        </w:rPr>
        <w:t xml:space="preserve">Настоящим заявлением подтверждаем, что иные граждане в приватизируемом </w:t>
      </w:r>
      <w:r>
        <w:rPr>
          <w:sz w:val="26"/>
          <w:szCs w:val="26"/>
        </w:rPr>
        <w:t xml:space="preserve">жилом помещении по месту жительства (пребывания) не зарегистрированы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 В указанном жилом помещении,  кроме  перечисленных  и  зарегистрированны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месту жительства лиц, никто не проживает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 проживании каких-либо лиц без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егистрации по месту жительства (пребывания) указать их Ф. И. О.)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дтверждаем, что право на приватизацию жилых помещений на территории Российской Федерации (не использовано, использовано –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Normal"/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20"/>
        <w:jc w:val="both"/>
        <w:rPr/>
      </w:pPr>
      <w:r>
        <w:rPr>
          <w:sz w:val="26"/>
          <w:szCs w:val="26"/>
        </w:rPr>
        <w:t>При использовании права приватизации указать:</w:t>
      </w:r>
      <w:r>
        <w:rPr/>
        <w:t xml:space="preserve"> ____________________________</w:t>
      </w:r>
    </w:p>
    <w:p>
      <w:pPr>
        <w:pStyle w:val="Normal"/>
        <w:tabs>
          <w:tab w:val="clear" w:pos="708"/>
          <w:tab w:val="left" w:pos="993" w:leader="none"/>
          <w:tab w:val="right" w:pos="9638" w:leader="none"/>
        </w:tabs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(Ф. И. О. использовавшего</w:t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jc w:val="both"/>
        <w:rPr/>
      </w:pPr>
      <w:r>
        <w:rPr>
          <w:sz w:val="22"/>
          <w:szCs w:val="22"/>
        </w:rPr>
        <w:t>право приватизации, адрес ранее приватизированного жилого помещения)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720"/>
        <w:jc w:val="both"/>
        <w:rPr/>
      </w:pPr>
      <w:r>
        <w:rPr>
          <w:sz w:val="26"/>
          <w:szCs w:val="26"/>
        </w:rPr>
        <w:t>5. Подтверждаем полноту и достоверность представленных сведений и даем свое согласие на проверку Комитетом по управлению имуществом и земельным отношениям города Челябинска (далее – Комитет) полноты и достоверности представленных све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даче настоящего запроса мы уведомлены о(об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следствиях представления неполного комплекта документов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еобходимости представления документов, подтверждающих наличие согласия иных лиц или их законных представителей на обработку персональных данных указанных лиц, в случае представления в Администрацию города Челябинска  и (или) Комитет документов и информации об иных лицах, не являющихся получателями муниципальной услуг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ветственности и последствиях за предоставление заведомо ложных документов и сведений, не соответствующих действительности и послуживших основанием для заключения договора безвозмездной передачи указанного жилого помещения в собственность граждан.</w:t>
      </w:r>
    </w:p>
    <w:p>
      <w:pPr>
        <w:pStyle w:val="Msobodytextindent2bullet1gif"/>
        <w:spacing w:before="0" w:after="0"/>
        <w:ind w:firstLine="708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бязуемся информировать Комитет об изменении места жительства, состава семьи, семейного положения, а также о возникновении обстоятельств, свидетельствующих об отсутствии оснований для заключения договора безвозмездной передачи указанного жилого помещения в собственность граждан,              </w:t>
      </w:r>
      <w:r>
        <w:rPr>
          <w:spacing w:val="-4"/>
          <w:sz w:val="26"/>
          <w:szCs w:val="26"/>
        </w:rPr>
        <w:t>не позднее десяти рабочих дней со дня возникновения таких изменений и обстоятельств.</w:t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720"/>
        <w:jc w:val="both"/>
        <w:rPr/>
      </w:pPr>
      <w:r>
        <w:rPr/>
        <w:t>6.  </w:t>
      </w:r>
      <w:r>
        <w:rPr>
          <w:sz w:val="26"/>
          <w:szCs w:val="26"/>
        </w:rPr>
        <w:t>Способ получения документа, подтверждающего принятие решения                           по результатам предоставления муниципальной услуги, в случае подачи запроса                 о предоставлении муниципальной услуги через МФЦ либо организацию, осуществляющую функции по предоставлению муниципальных услуг</w:t>
      </w:r>
      <w:r>
        <w:rPr/>
        <w:t xml:space="preserve"> _______________________________________________________________________________.</w:t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284"/>
        <w:jc w:val="center"/>
        <w:rPr/>
      </w:pPr>
      <w:r>
        <w:rPr/>
        <w:t>(через МФЦ, через организацию, осуществляющую функции по предоставлению муниципальных услуг или через Комитет – нужное указать)</w:t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284"/>
        <w:jc w:val="center"/>
        <w:rPr/>
      </w:pPr>
      <w:r>
        <w:rPr/>
      </w:r>
    </w:p>
    <w:p>
      <w:pPr>
        <w:pStyle w:val="Msobodytextindent2bullet1gif"/>
        <w:spacing w:before="0" w:after="0"/>
        <w:ind w:firstLine="720"/>
        <w:jc w:val="both"/>
        <w:rPr/>
      </w:pPr>
      <w:r>
        <w:rPr/>
        <w:t xml:space="preserve">7. </w:t>
      </w:r>
      <w:r>
        <w:rPr>
          <w:sz w:val="26"/>
          <w:szCs w:val="26"/>
        </w:rPr>
        <w:t>При рассмотрении настоящего запроса даем согласие Администрации города Челябинска, Комитету в соответствии со статьями 9, 11 Федерального закона                          от 27.07.2006 № 152-ФЗ «О персональных данных» на автоматизированную, а также без использования средств автоматизации, обработку наших персональных данных,              в том числе биометрических персональных данных (на совершение действий, предусмотренных пунктом 3 статьи 3 Федерального закона от 27.07.2006 № 152-ФЗ «О персональных данных»), и проверку представленных нами сведений, а также получение документов и информации по межведомственному запросу                          в соответствии с Федеральным законом от 27.07.2010 № 210-ФЗ «Об организации предоставления государственных и муниципальных услуг», необходимых для рассмотрения вопроса о передаче в собственность граждан занимаемого ими жилого помещения муниципального жилищного фонда города Челябинска.</w:t>
      </w:r>
    </w:p>
    <w:p>
      <w:pPr>
        <w:pStyle w:val="Msobodytextindent2bullet1gif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, в том числе биометрических персональных данных,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Msobodytextindent2bullet1gif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заключении договора безвозмездной передачи жилого помещения муниципального жилищного фонда в собственность граждан даю (даем) согласие                   с момента подписания указанного согласия до момента подачи письменного заявления об его отзыве в соответствии с  Федеральным законом от 27.07.2006                      № 152-ФЗ «О персональных данных» на автоматизированную, а также без использования средств автоматизации, обработку моих (наших) персональных данных, в том числе биометрических персональных данных, содержащихся                         в договоре безвозмездной передачи жилого помещения в собственность граждан                 (на совершение действий, предусмотренных пунктом 3 статьи 3 Федерального закона  от 27.07.2006 № 152-ФЗ «О персональных данных»), в том числе, с правом передачи моих (наших) персональных данных ресурсоснабжающим организациям, поставляющим коммунальные ресурсы в многоквартирный дом, организациям, осуществляющим управлением многоквартирным домом.</w:t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писи всех граждан, зарегистрированных в приватизируемом жилом помещении: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>Ф. И. О. ________________________________________________подпись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>Ф. И. О. ________________________________________________подпись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>Ф. И. О. ________________________________________________подпись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>Ф. И. О. ________________________________________________подпись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>Ф. И. О. ________________________________________________подпись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«_____» ______________ 20___ г.</w:t>
      </w:r>
    </w:p>
    <w:p>
      <w:pPr>
        <w:pStyle w:val="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 xml:space="preserve">«_____» ______________ 20___ г.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, должность специалиста, ответственного за прием документов)</w:t>
        <w:br/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>удостоверяю подписи граждан: __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заявителей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ые сделаны в моем присутствии. Личность подписавших настоящий документ установлена.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 № _____________ от _______________20____ г.</w:t>
      </w:r>
    </w:p>
    <w:p>
      <w:pPr>
        <w:pStyle w:val="ConsPlusNormal"/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 к запросу: опись документов к запросу в соответствии с административным регламентом на _______ л.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копии паспортов (при их отсутствии – иных документов), удостоверяющих личности заявителей (всех страниц), а также подтверждающих </w:t>
      </w:r>
      <w:r>
        <w:rPr>
          <w:rFonts w:cs="Times New Roman" w:ascii="Times New Roman" w:hAnsi="Times New Roman"/>
          <w:spacing w:val="-2"/>
          <w:sz w:val="26"/>
          <w:szCs w:val="26"/>
        </w:rPr>
        <w:t>гражданство Российской Федерации заявителей (указать реквизиты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копии свидетельств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для документов, выданных на территории иностранного государства)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копии свидетельств об усыновлении, выданные органами записи актов гражданского состояния или консульскими учреждениями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копия решения суда (выписка из решения суда) о расторжении брака                      (в случае расторжения брака в судебном порядке и отсутствии сведений в Едином государственном реестре записи актов гражданского состояния)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документ, подтверждающий право заявителей на пользование приватизируемым жилым помещением муниципального жилищного фонда                            на условиях социального найма (указать реквизиты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 архивные сведения (справки) уполномоченных органов (осуществляющих постоянное хранение государственных или муниципальных архивов), подтверждающие, что ранее заявителем и (или) членами его семьи, совместно с ним проживающими не было использовано право на приватизацию другого жилого помещения, в том числе полученные на все принадлежащие ранее заявителю                        и (или) членам его семьи имена (фамилии), в случае смены места жительства заявителя и (или) членов его семьи после вступления в силу Закона Российской Федерации </w:t>
      </w:r>
      <w:r>
        <w:rPr>
          <w:rFonts w:cs="Times New Roman" w:ascii="Times New Roman" w:hAnsi="Times New Roman"/>
          <w:spacing w:val="-2"/>
          <w:sz w:val="26"/>
          <w:szCs w:val="26"/>
        </w:rPr>
        <w:t>от 04.07.1991 № 1541-1 «О приватизации жилищного фонда в Российской Федерации»</w:t>
      </w:r>
      <w:r>
        <w:rPr>
          <w:rFonts w:cs="Times New Roman" w:ascii="Times New Roman" w:hAnsi="Times New Roman"/>
          <w:sz w:val="26"/>
          <w:szCs w:val="26"/>
        </w:rPr>
        <w:t xml:space="preserve"> (указать реквизиты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</w:t>
      </w:r>
      <w:r>
        <w:rPr/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 архивные сведения о составе семьи заявителей с мест жительства за период      с 01.01.1992 до момента наступления права у заявителей на пользование приватизируемым жилым помещением муниципального жилищного фонда (если заявители меняли место жительства за данный период времени) (указать реквизиты)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ведения (справки) организации по государственному техническому учету и (или) технической инвентаризации учетно-технической документации, содержащие сведения о наличии (отсутствии) права собственности на объекты недвижимости с мест жительства заявителей в период с 01.01.1992 по 17.09.1998, в том числе полученные на все принадлежащие ранее заявителям имена (фамилии)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 справка о составе семьи заявителей, имеющих право пользования приватизируемым жилым помещением муниципального жилищного фонда на момент подачи запроса (с указанием общей площади жилого помещения, количества зарегистрированных граждан в жилом помещении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й информации о гражданах, зарегистрированных на данной жилой площади на момент обращения, а также зарегистрированных ранее и выбывших с момента наступления права у заявителей                         на пользование приватизируемым жилым помещением муниципального жилищного фонда на условиях социального найма, с указанием места выбытия граждан), выданная не ранее 8 рабочих дней до дня предоставления в Комитет запроса                  (при наличии) (указать реквизиты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 документы, подтверждающие согласие всех имеющих право                                  на приватизацию жилого помещения муниципального жилищного фонда совершеннолетних лиц и несовершеннолетних в возрасте от 14 до 18 лет (указать реквизиты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) копии (заверенные в нотариальном порядке) документов, удостоверяющих права (полномочия) представителей заявителей (если с запросом обращаются представители) (указать реквизи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 заверенное специалистом Комитета (при подаче запроса) либо                             в нотариальном порядке соглашение между родителями об установлении места жительства их несовершеннолетних детей (если данные несовершеннолетние дети          не зарегистрированы в приватизируемом жилом помещении муниципального жилищного фонда) с приложением копий документов данных несовершеннолетних детей, паспортов родителей, при их отсутствии – иных документов, удостоверяющих личности родителей и их детей (указать реквизит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13) </w:t>
      </w:r>
      <w:r>
        <w:rPr>
          <w:rFonts w:cs="Times New Roman" w:ascii="Times New Roman" w:hAnsi="Times New Roman"/>
          <w:sz w:val="26"/>
          <w:szCs w:val="26"/>
        </w:rPr>
        <w:t>заверенная копия решения суда об определении места жительства несовершеннолетних детей (в случае если данные несовершеннолетние дети                   не зарегистрированы в приватизируемом жилом помещении муниципального жилищного фонда и между их родителями, проживающими отдельно, не было достигнуто в досудебном порядке соглашения о месте жительства                                          их несовершеннолетних детей), с приложением копий документов данных несовершеннолетних детей, паспортов родителей, при их отсутствии – иных документов, удостоверяющих личности родителей и их детей (указать реквизиты)</w:t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страховые номера индивидуальных лицевых счетов (СНИЛС) заявителей;</w:t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) иные документы, предоставляемые по собственной инициативе (выписки из Единого государственного реестра недвижимости о правах отдельного лица на имевшиеся (имеющиеся) у заявителей, объекты недвижимости на территории Российской Федерации, в том числе полученные на все принадлежащие ранее заявителям (фамилии), об объекте недвижимости, в том числе о кадастровой стоимости объекта недвижимости, выданные уполномоченным органом не ранее                  10 рабочих дней до дня предоставления в Комитет запроса; документы, подтверждающие регистрацию по месту жительства или по месту пребывания заявителей; справки о регистрации заявителей и их несовершеннолетних детей по месту пребывания или по месту жительства в пределах Российской Федерации, выданные территориальным органом федерального органа исполнительной власти в сфере внутренних дел, не ранее чем за 10 календарных дней до дня подачи запроса о предоставлении муниципальной услуги; копии свидетельств о рождении на малолетних и несовершеннолетних детей; копии свидетельств о государственной регистрации актов гражданского состояния заявителей; предварительное разрешение органов опеки и попечительства в случаях, предусмотренных законодательством Российской Федерации; документы, подтверждающие согласие родителей (усыновителей), попечителей и органов опеки и попечительства на приватизацию жилого помещения муниципального жилищного фонда несовершеннолетними детьми в возрасте до 18 лет (если в приватизируемом жилом помещении муниципального жилищного фонда проживают исключительно только данные несовершеннолетние дети); правовой акт Администрации города Челябинска либо уполномоченного должностного лица местного самоуправления Администрации города о приватизации служебного жилого помещения муниципального жилищного фонда города Челябинска (если жилое помещение муниципального жилищного фонда является служебным) (указать реквизиты)</w:t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писи всех граждан, зарегистрированных в приватизируемом жилом помещении: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 xml:space="preserve">Ф. И. О. _______________________________________________ </w:t>
      </w:r>
      <w:r>
        <w:rPr>
          <w:sz w:val="26"/>
          <w:szCs w:val="26"/>
        </w:rPr>
        <w:t>подпись</w:t>
      </w:r>
      <w:r>
        <w:rPr/>
        <w:t xml:space="preserve">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 xml:space="preserve">Ф. И. О. _______________________________________________ </w:t>
      </w:r>
      <w:r>
        <w:rPr>
          <w:sz w:val="26"/>
          <w:szCs w:val="26"/>
        </w:rPr>
        <w:t>подпись</w:t>
      </w:r>
      <w:r>
        <w:rPr/>
        <w:t xml:space="preserve">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 xml:space="preserve">Ф. И. О. _______________________________________________ </w:t>
      </w:r>
      <w:r>
        <w:rPr>
          <w:sz w:val="26"/>
          <w:szCs w:val="26"/>
        </w:rPr>
        <w:t>подпись</w:t>
      </w:r>
      <w:r>
        <w:rPr/>
        <w:t xml:space="preserve">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 xml:space="preserve">Ф. И. О. _______________________________________________ </w:t>
      </w:r>
      <w:r>
        <w:rPr>
          <w:sz w:val="26"/>
          <w:szCs w:val="26"/>
        </w:rPr>
        <w:t>подпись</w:t>
      </w:r>
      <w:r>
        <w:rPr/>
        <w:t xml:space="preserve">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/>
        <w:t xml:space="preserve">Ф. И. О. _______________________________________________ </w:t>
      </w:r>
      <w:r>
        <w:rPr>
          <w:sz w:val="26"/>
          <w:szCs w:val="26"/>
        </w:rPr>
        <w:t>подпись</w:t>
      </w:r>
      <w:r>
        <w:rPr/>
        <w:t xml:space="preserve">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«_____» ______________ 20___ 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2:00Z</dcterms:created>
  <dc:creator>Helen</dc:creator>
  <dc:description/>
  <cp:keywords/>
  <dc:language>en-US</dc:language>
  <cp:lastModifiedBy>Миханькова</cp:lastModifiedBy>
  <cp:lastPrinted>2020-01-28T13:24:00Z</cp:lastPrinted>
  <dcterms:modified xsi:type="dcterms:W3CDTF">2023-11-14T10:43:00Z</dcterms:modified>
  <cp:revision>97</cp:revision>
  <dc:subject/>
  <dc:title/>
</cp:coreProperties>
</file>