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4320" w:right="-285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4320" w:leader="none"/>
        </w:tabs>
        <w:ind w:left="4320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320" w:leader="none"/>
        </w:tabs>
        <w:ind w:left="432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4320" w:leader="none"/>
        </w:tabs>
        <w:ind w:left="43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tabs>
          <w:tab w:val="clear" w:pos="708"/>
          <w:tab w:val="left" w:pos="4320" w:leader="none"/>
        </w:tabs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дача в собственность граждан занимаемых ими жилых помещений жилищного фонда (приватизация </w:t>
      </w:r>
    </w:p>
    <w:p>
      <w:pPr>
        <w:pStyle w:val="ConsPlusNormal"/>
        <w:tabs>
          <w:tab w:val="clear" w:pos="708"/>
          <w:tab w:val="left" w:pos="4320" w:leader="none"/>
        </w:tabs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)»</w:t>
      </w:r>
    </w:p>
    <w:p>
      <w:pPr>
        <w:pStyle w:val="ConsPlusNormal"/>
        <w:ind w:left="43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1270</wp:posOffset>
                </wp:positionV>
                <wp:extent cx="3364865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472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и регистрация запроса и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5pt;height:37.2pt;mso-wrap-distance-left:9.05pt;mso-wrap-distance-right:9.05pt;mso-wrap-distance-top:0pt;mso-wrap-distance-bottom:0pt;margin-top:0.1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и регистрация запроса и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882015" cy="328295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90pt;margin-top:2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</wp:posOffset>
                </wp:positionH>
                <wp:positionV relativeFrom="paragraph">
                  <wp:posOffset>91440</wp:posOffset>
                </wp:positionV>
                <wp:extent cx="1035050" cy="713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713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6.2pt;mso-wrap-distance-left:9.05pt;mso-wrap-distance-right:9.05pt;mso-wrap-distance-top:0pt;mso-wrap-distance-bottom:0pt;margin-top:7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635" cy="25717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88pt;margin-top:6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8425</wp:posOffset>
                </wp:positionH>
                <wp:positionV relativeFrom="paragraph">
                  <wp:posOffset>42545</wp:posOffset>
                </wp:positionV>
                <wp:extent cx="4692650" cy="777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7778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пределение ответственного специалиста Комитета, проверка представленных заявителями сведений и рассмотрение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61.25pt;mso-wrap-distance-left:9.05pt;mso-wrap-distance-right:9.05pt;mso-wrap-distance-top:0pt;mso-wrap-distance-bottom:0pt;margin-top:3.35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пределение ответственного специалиста Комитета, проверка представленных заявителями сведений и рассмотрение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635" cy="25717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88pt;margin-top:7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4855</wp:posOffset>
                </wp:positionH>
                <wp:positionV relativeFrom="paragraph">
                  <wp:posOffset>102235</wp:posOffset>
                </wp:positionV>
                <wp:extent cx="3451860" cy="566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566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нятие решения по результатам рассмотрения запроса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44.6pt;mso-wrap-distance-left:9.05pt;mso-wrap-distance-right:9.05pt;mso-wrap-distance-top:0pt;mso-wrap-distance-bottom:0pt;margin-top:8.0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нятие решения по результатам рассмотрения запроса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1910</wp:posOffset>
                </wp:positionV>
                <wp:extent cx="1133475" cy="400050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79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949960" cy="390525"/>
                <wp:effectExtent l="0" t="0" r="0" b="0"/>
                <wp:wrapNone/>
                <wp:docPr id="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153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1525</wp:posOffset>
                </wp:positionH>
                <wp:positionV relativeFrom="paragraph">
                  <wp:posOffset>52705</wp:posOffset>
                </wp:positionV>
                <wp:extent cx="2749550" cy="920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домление об отказе                         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72.5pt;mso-wrap-distance-left:9.05pt;mso-wrap-distance-right:9.05pt;mso-wrap-distance-top:0pt;mso-wrap-distance-bottom:0pt;margin-top:4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ведомление об отказе                         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52705</wp:posOffset>
                </wp:positionV>
                <wp:extent cx="2635250" cy="920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готовка проекта договора           и уведомление заявителей                 о готовности проекта договора        на подпис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72.5pt;mso-wrap-distance-left:9.05pt;mso-wrap-distance-right:9.05pt;mso-wrap-distance-top:0pt;mso-wrap-distance-bottom:0pt;margin-top:4.1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дготовка проекта договора           и уведомление заявителей                 о готовности проекта договора        на подпи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2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50520" cy="635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17pt;margin-top:7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342900" cy="635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60pt;margin-top:8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1525</wp:posOffset>
                </wp:positionH>
                <wp:positionV relativeFrom="paragraph">
                  <wp:posOffset>8255</wp:posOffset>
                </wp:positionV>
                <wp:extent cx="2749550" cy="1708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708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правление уведомления                    об отказе в предоставлении муниципальной услуги заявителям письмом или вручение лично. Окончание предоставления муниципальной услуги. Формирование учетного дела заяв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34.5pt;mso-wrap-distance-left:9.05pt;mso-wrap-distance-right:9.05pt;mso-wrap-distance-top:0pt;mso-wrap-distance-bottom:0pt;margin-top:0.6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Направление уведомления                    об отказе в предоставлении муниципальной услуги заявителям письмом или вручение лично. Окончание предоставления муниципальной услуги. Формирование учетного дела заявителей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-4445</wp:posOffset>
                </wp:positionV>
                <wp:extent cx="2635250" cy="1720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720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писание договора сторон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ончание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документов заявителю и формирование учетного дела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135.5pt;mso-wrap-distance-left:9.05pt;mso-wrap-distance-right:9.05pt;mso-wrap-distance-top:0pt;mso-wrap-distance-bottom:0pt;margin-top:-0.3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дписание договора сторона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кончание предоставления муниципальной услуг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ыдача документов заявителю и формирование учетного дела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50:00Z</dcterms:created>
  <dc:creator>Piskunova</dc:creator>
  <dc:description/>
  <cp:keywords/>
  <dc:language>en-US</dc:language>
  <cp:lastModifiedBy>Миханькова</cp:lastModifiedBy>
  <cp:lastPrinted>2019-01-24T15:52:00Z</cp:lastPrinted>
  <dcterms:modified xsi:type="dcterms:W3CDTF">2024-02-28T11:49:00Z</dcterms:modified>
  <cp:revision>24</cp:revision>
  <dc:subject/>
  <dc:title/>
</cp:coreProperties>
</file>