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к документации об аукци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договора аренды по лоту № 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Челябинск</w:t>
        <w:tab/>
        <w:tab/>
        <w:tab/>
        <w:tab/>
        <w:tab/>
        <w:tab/>
        <w:tab/>
        <w:tab/>
        <w:t>«_______ » ___________________</w:t>
      </w:r>
      <w:r>
        <w:rPr/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Арендодателем от имени собственника муниципального имущества выступает Комитет по управлению имуществом и земельным отношениям города Челябинска, именуемый в дальнейшем «Комитет», в лице ________________, действующего на основании ___________________.</w:t>
      </w:r>
    </w:p>
    <w:p>
      <w:pPr>
        <w:pStyle w:val="TextBodyIndent"/>
        <w:ind w:left="0" w:hanging="0"/>
        <w:jc w:val="both"/>
        <w:rPr/>
      </w:pPr>
      <w:r>
        <w:rPr/>
        <w:t>Арендатором выступает</w:t>
      </w:r>
      <w:r>
        <w:rPr>
          <w:b/>
        </w:rPr>
        <w:t xml:space="preserve">  _________________</w:t>
      </w:r>
      <w:r>
        <w:rPr/>
        <w:t>, именуемый в дальнейшем «Арендатор», в лице ______________________, действующего(ей) на основании __________________.</w:t>
      </w:r>
    </w:p>
    <w:p>
      <w:pPr>
        <w:pStyle w:val="TextBodyIndent"/>
        <w:ind w:left="0" w:hanging="0"/>
        <w:jc w:val="both"/>
        <w:rPr/>
      </w:pPr>
      <w:r>
        <w:rPr/>
        <w:t>Стороны договорились о нижеследующем:</w:t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Indent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 xml:space="preserve">Комитет передает, а Арендатор принимает в аренду на основании акта приема-передачи Объект нежилого </w:t>
      </w:r>
      <w:r>
        <w:rPr>
          <w:spacing w:val="-6"/>
        </w:rPr>
        <w:t>фонда, расположенный по адресу</w:t>
      </w:r>
      <w:r>
        <w:rPr>
          <w:b/>
          <w:spacing w:val="-6"/>
        </w:rPr>
        <w:t>: ул. Калмыкова,  д.   23 , г. Челябинск,  454000,</w:t>
      </w:r>
      <w:r>
        <w:rPr>
          <w:spacing w:val="-6"/>
        </w:rPr>
        <w:t xml:space="preserve">общей </w:t>
      </w:r>
      <w:r>
        <w:rPr/>
        <w:t xml:space="preserve">площадью </w:t>
      </w:r>
      <w:r>
        <w:rPr>
          <w:b/>
        </w:rPr>
        <w:t xml:space="preserve">   288,6            кв. м</w:t>
      </w:r>
      <w:r>
        <w:rPr>
          <w:spacing w:val="-6"/>
        </w:rPr>
        <w:t>(далее – Объект)</w:t>
      </w:r>
      <w:r>
        <w:rPr>
          <w:b/>
          <w:spacing w:val="-6"/>
        </w:rPr>
        <w:t>.</w:t>
      </w:r>
      <w:r>
        <w:rPr>
          <w:spacing w:val="-6"/>
        </w:rPr>
        <w:t>Неотъемлемым приложением к договору аренды является</w:t>
      </w:r>
      <w:r>
        <w:rPr/>
        <w:t>Приложение№2-индивидуализация Объекта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4542"/>
      </w:tblGrid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 м²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, цок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фис, оказание  услуг, реализация товаров </w:t>
            </w:r>
          </w:p>
        </w:tc>
      </w:tr>
    </w:tbl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/>
      </w:pPr>
      <w:r>
        <w:rPr/>
        <w:t>Объект передан в том состоянии, в котором он находится на день передачи по акту приема передачи Объекта  - это состояние арендатору известно (Приложение № 3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Юридические адреса сторон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рендодатель: Комитет по управлению имуществом и земельным отношениям города Челябинска, 454113, г. Челябинск, ул. Тимирязева, д. 36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Банковские реквизиты: р/сч № 40101810400000010801, Отделение по Челябинской области Уральского главного управления Центрального банка Российской Федерации (Отделение Челябинск),  </w:t>
        <w:br/>
        <w:t>ИНН 7421000190, КПП 745101001, БИК 047501001, ОКТМО 75701000, электронный документ № 08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БК 46911105074110000120  - </w:t>
      </w:r>
      <w:r>
        <w:rPr>
          <w:color w:val="000000"/>
        </w:rPr>
        <w:t>Доходы от сдачи в аренду имущества, составляющего казну городских округов с внутригородским делением  (за исключением земельных участков)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Cs w:val="24"/>
        </w:rPr>
        <w:t>КБК 4691160709110020140 для перечисления пени в случае неуплаты Арендатором полностью или частично арендной платы в сроки, предусмотренные настоящим договором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лучатель: УФК по Челябинской области (Комитет по управлению имуществом и земельным отношениям города Челябинска)</w:t>
      </w:r>
    </w:p>
    <w:p>
      <w:pPr>
        <w:pStyle w:val="TextBodyIndent"/>
        <w:ind w:left="0" w:hanging="0"/>
        <w:jc w:val="both"/>
        <w:rPr/>
      </w:pPr>
      <w:r>
        <w:rPr/>
        <w:t>Арендатор:  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1"/>
          <w:numId w:val="2"/>
        </w:numPr>
        <w:autoSpaceDE w:val="true"/>
        <w:spacing w:before="0" w:after="0"/>
        <w:ind w:left="0" w:hanging="0"/>
        <w:jc w:val="both"/>
        <w:rPr>
          <w:b/>
          <w:b/>
        </w:rPr>
      </w:pPr>
      <w:r>
        <w:rPr/>
        <w:t>Срок действия настоящего договора устанавливается</w:t>
      </w:r>
      <w:r>
        <w:rPr>
          <w:b/>
        </w:rPr>
        <w:t xml:space="preserve"> с _____________ г. по ______________г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2"/>
        </w:numPr>
        <w:autoSpaceDE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/>
        <w:t>3.1. Договор, заключенный на срок не менее года, подлежит государственной регистрации договора аренды.  С заявлением о государственной регистрации договора аренды в Управление Федеральной службы государственной регистрации, кадастра и картографии по Челябинской области (далее - Росреестр) обращается Комитет либо арендатор при его  намерении самостоятельно обратиться в Росреестр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3.2. Договор заключен на основании Протокола _____________ от «______» ____________ 2020.  № _________</w:t>
      </w:r>
    </w:p>
    <w:p>
      <w:pPr>
        <w:pStyle w:val="Normal"/>
        <w:jc w:val="both"/>
        <w:rPr/>
      </w:pPr>
      <w:r>
        <w:rPr/>
        <w:t>«_____________________________________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бязанности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4.1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Комитет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 Передать в аренду Объект  Арендатору на условиях, определяемых настоящим догово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2. Известить Арендатора не менее чем за тридцать календарных дней о необходимости освободить Объект для проведения капитального ремонта или в связи с изменением назначения Объекта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Арендатор обязан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.  Использовать Объект  исключительно по назначению, указанному в пункте 1.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2. В течение тридцати календарных дней со дня подписания настоящего договора принять Объект по акту приема-передачи, заключить договоры со специализированными организациями коммунально-технического обслуживания, тепло-, энерго-, водоснабжения, водоотведения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3. В течение тридцати календарных дней со дня подписания настоящего договора заключить договоры на обслуживание и содержание общего имущества многоквартирного дома, в котором расположен Объект,  и нести расходы по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4. В течение тридцати календарных дней со дня подписания настоящего договора заключить договор аренды земельного участка, в случае аренды отдельно стоящего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5. Своевременно и полностью выплачивать арендную плату. Нести расходы, связанные с перечислением платежей по арендной плате своевременно и за свой счет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1. Своевременно и за свой счет осуществлять содержание и текущий ремонт Объекта, своевременно и полностью вносить оплату за коммунальные услуги, в том числе за потребление электрической энергии, отопление, водоснабжение, водоотведение, вывоз бытовых отход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5.2. Участвовать в расходах по содержанию и текущему ремонту, а такж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доме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6. Арендатор вправе произвести за свой счет капитальный ремонт Объекта. Проведение капитального ремонта Объекта Арендатор производит с обязательным согласованием проектно-сметной документации с соответствующими органами и организациями в установленном действующим законодательством порядке. До момента проведения капитального ремонта Арендатор обязан получить разрешительную документацию на проведение такого ремон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оизведенных изменений конструктивных элементов Объекта (изменение технических характеристик) Арендатор за счет собственных средств обязан, по окончании работ, провести кадастровые работы в отношении Объекта, и направить соответствующие установленные законодательством документы в адрес  Комитета для внесения изменений в государственный кадастр недвижимости.</w:t>
        <w:tab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ходы Арендатора на осуществление мероприятий, указанных в настоящем пункте, не подлежат возмещению либо зачету в счет арендной платы.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4.2.7. Не   производить  перепланировки  Объекта  и  переоборудование   инженерных коммуникаций  без  письменного разрешения Комитета. </w:t>
      </w:r>
    </w:p>
    <w:p>
      <w:pPr>
        <w:pStyle w:val="22"/>
        <w:ind w:firstLine="708"/>
        <w:rPr>
          <w:sz w:val="18"/>
          <w:szCs w:val="18"/>
        </w:rPr>
      </w:pPr>
      <w:r>
        <w:rPr>
          <w:sz w:val="18"/>
          <w:szCs w:val="18"/>
        </w:rPr>
        <w:t>В случае проведения самовольных перестроек, нарушения целостности стен, перегородок или перекрытий, переделок или установки сетей, изменяющих первоначальный вид Объекта, таковые должны быть устранены Арендатором, а Объект в течении тридцати календарных дней с момента отправки Комитетом уведомления Арендатору, приведены в прежний вид за счет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2.8. В течение пятнадцати календарных дней  с момента подписания акта приема - передачи Объекта от Комитета,  установить вывеску с указанием своего наименовани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10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9. Нести полную ответственность за соблюдение в Объекте требований,  общественного порядка, пожарной безопасности, санитарно – гигиенических и противоэпидемиологических норм и правил, а также  правил технической эксплуатации электроустановок потребителей. Установить  и содержать за свой  счет  системы пожарной безопасности, пожарной сигнализации, пожаротушения, вентиляции и иного оборудование в соответствии с правилами  и нормами, действующими в отношении деятельности Арендатора или Объекта, а также принимать меры по предотвращению  ситуаций, ставящих под угрозу  сохранность Объекта, его противопожарное, санитарно - гигиеническое и эпидемиологическое  состояние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0. Письменно сообщить Комитету (не позднее, чем за тридцать календарных дней) о предстоящем освобождении Объекта, как в связи с окончанием срока действия договора, так и при досрочном освобождени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11. В случае прекращения (расторжения) договора, Арендатор обязан: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сдать Комитету Объект по акту приема - передачи с исправно работающими сетями и сантехническим оборудованием (с приложением договора с управляющей компанией) в нормальном техническом состоянии, письменно уведомив Комитет о дате и времени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безвозмездно передать Комитету произведенные отделимые и неотделимые улучшения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оимость отделимых и неотделимых улучшений Объекта возмещению Арендатору не подлежи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2. Обеспечивать представителям Комитета и организациям, указанным в пунктах 4.2.2. и 4.2.3. договора, по первому требованию беспрепятственный доступ в Объект для его осмотра и проверки соблюдения условий договора, а также в случае возникновения аварийной ситуации в Объект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настоящего условия  Комитет имеет право требовать с Арендатора неустойку в размере 25 % годовой  арендной платы. В случае причинения убытков в результате неисполнения Арендатором данного пункта договора, кроме неустойки  Арендатор обязан  оплатить убыт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3. При реорганизации, утрате статуса индивидуального предпринимателя, изменении наименования, юридического адреса, фактического адреса, банковских реквизитов, а также лишении лицензии на право деятельности в десятидневный срок письменно сообщить в Комитет о произошедших изменениях. В случае неисполнения настоящего условия, Комитет имеет право требовать с Арендатора неустойку в размере 10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4. При наступлении случае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вреждения”, как следствие стихийных бедствий: бури, землетрясения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пожара”, как следствие удара молнии, взрыв, возгорание электросети и т.д.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“залива”, как следствие наводнения, аварии ТВОС и т.д.;</w:t>
      </w:r>
    </w:p>
    <w:p>
      <w:pPr>
        <w:pStyle w:val="Normal"/>
        <w:jc w:val="both"/>
        <w:rPr/>
      </w:pPr>
      <w:r>
        <w:rPr>
          <w:sz w:val="18"/>
          <w:szCs w:val="18"/>
        </w:rPr>
        <w:t>- “противоправных действий третьих лиц” (кража со взломом, грабеж, разбой), сообщить об этом в течение одного рабочего дня специализированным организациям коммунально-технического обслуживания (энерго-, водоснабжения, пожарным и аварийным службам и т.п.), в правоохранительные органы,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5. Проводить благоустройство прилегающей территории в случаях и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16. В течение месяца со дня заключения настоящего договора самостоятельно застраховать в пользу Комитета риск гибели, повреждения Объекта на весь срок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тежи и расчеты по договору.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1. За указанный в пункте 1.1 Объект Арендатор обязан в течение действия договора вносить арендную плату (которая полностью является доходом бюджета г. Челябинска), авансом до 10 числа текущего месяца, путем перечисления суммы, согласно приложенному расчету (Приложение № 1), на расчетный счет, указанный в пункте 1 настоящего договора. Датой оплаты Арендатором указанных платежей считается дата поступления денежных средств на расчетный счет, указанный в пункте 1 настоящего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По истечении срока действия договора размер арендной платы определяется по результатам оценки рыночной стоимости объекта и применяется, с даты заключения договора, при намерении Комитета заключить договор с Арендатором  на новый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торжение договора, ответственность сторон:</w:t>
      </w:r>
    </w:p>
    <w:p>
      <w:pPr>
        <w:pStyle w:val="Style17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1. Договор прекращает свое действие по окончании его срока. После окончания срока действия договора Арендатор   имеет преимущественное право на   заключение договора на новый срок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2. Договор может быть расторгнут в любое время по соглашению сторо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3. Комитет вправе до истечения срока договора отказаться от исполнения договора полностью или частично, письменно уведомив Арендатора (пункт 4 статьи 450, статьи 450.1 Гражданского кодекса Российской Федерации). Договор аренды считается расторгнутым по истечении пятнадцати дней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4. При прекращении действия договора независимо от оснований  (окончание срока, досрочное расторжение либо односторонний отказ) Арендатор обязан в трехдневный срок после прекращения договора оплатить (в случае наличия) долг по арендной плате, неустойки и сдать Объект  по акту приема - передачи Комите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исполнения данного требования Комитет имеет право требовать с Арендатора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 Договор подлежит досрочному расторжению по требованию Комитета, а Арендатор выселению из Объекта при следующих существенных нарушениях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1.  При не использовании Объекта в течение месяца, в том числе при наличии платы за аренд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2. При использовании Объекта (в целом или его части) не в соответствии с условиями договора,  не                           по назначению, указанному в п.1.1 настоящего  договора, в случае сдачи Объекта (в целом или его части) в субаренду  или использования Объекта для совместной деятельности, отчуждения права аренды, а также  в иных случаях использования   Объекта другими лицами, Комитет имеет право требовать   от   Арендатора  неустойку  в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3. Если в период использования Арендатором Объекта ухудшилось состояние Объекта или оборудования, находящегося в нем. В этом случае Арендатор обязан за свой счет устранить причиненный ущерб и возместить Комитету убытки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4. Если Арендатор в установленные Комитетом сроки не произвел текущий ремонт Объекта, либо препятствовал проведению ремонта Объекта специализированным организациям коммунально-технического обслужива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25 % годовой  арендной платы. Уплата Арендатором неустойки не освобождает его от обязанности  оплатить проведение ремонта  и возместить убытки Комитету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5. Если по вине Арендатора в течение тридцати календарных дней не заключены договоры со специализированными организациями, указанными в пунктах 4.2.2 и 4.2.3. настоящего договора и (или) договор аренды земельного участка (в случае аренды отдельно стоящего здания), а также при одностороннем расторжении вышеперечисленных договоров по вине Арендат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5.6. Если Арендатор не внес арендную  плату  в  полном  объеме  (согласно приложенного расчета)   более двух  сроков   подряд (статья  619  Гражданского кодекса Российской Федерации )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7. Если Арендатор не  застраховал  Объект в установленный  пунктом  4.2.16.  договора сро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5.8. В случае  подтверждения информации о продаже, хранении, употреблении  наркотических и психотропных  веществ, а также  организации занятия проституцией и игорного бизнеса  на площадях   Объе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этом  Комитет имеет право требовать с Арендатора неустойку в размере 100% годовой 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6. В случае неуплаты Арендатором полностью или частично арендной платы в сроки, предусмотренные настоящим договором, Арендатор обязан уплатить Комитету пени в размере  0,1 %  от суммы долга за каждый день просрочк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7. Расторжение договора в соответствии с пунктом 6.5. договора осуществляется Комитетом на основании пункта 2 статьи 450 и статьи. 619 Гражданского кодекса Российской Федерации. При этом Арендатор обязан в течение пятнадцатидневного срока после отправки Комитетом уведомления оплатить задолженность по занимаемому Объекту, неустойку, устранить все иные нарушения договора, направить письменный ответ на предложение Комитета расторгнуть договор, и при расторжении договора -  освободить Объек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получения ответа на требование Комитета о расторжении договора, Комитет имеет право требовать с Арендатора  неустойку в размере 25 % годовой арендной пла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6.8. В случае продления договора на неопределенный срок (пункт 2 статьи 621 Гражданского кодекса Российской Федерации), Комитет вправе в любое время отказаться от договора письменно, предупредив об этом Арендатора. Договор аренды считается расторгнутым по истечении пятнадцати дней  с момента отправки Комитетом Арендатору уведомления об отказе от догово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  1.   Расчет арендной платы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2.   Документы по индивидуализации Объекта. </w:t>
      </w:r>
    </w:p>
    <w:p>
      <w:pPr>
        <w:pStyle w:val="Normal"/>
        <w:jc w:val="both"/>
        <w:rPr/>
      </w:pPr>
      <w:r>
        <w:rPr>
          <w:sz w:val="18"/>
          <w:szCs w:val="18"/>
        </w:rPr>
        <w:t>3.   Акт приема-передач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Подписи     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   Комитета</w:t>
        <w:tab/>
        <w:tab/>
        <w:tab/>
        <w:tab/>
        <w:tab/>
        <w:tab/>
        <w:tab/>
        <w:tab/>
        <w:t>От   Арендатора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м. п.                                                                                                                                м.п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                  от ____________________ 20____</w:t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right="-5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 №   от _____________  за период с _____________по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арендатора:</w:t>
      </w:r>
    </w:p>
    <w:p>
      <w:pPr>
        <w:pStyle w:val="Normal"/>
        <w:rPr>
          <w:b/>
          <w:b/>
        </w:rPr>
      </w:pPr>
      <w:r>
        <w:rPr/>
        <w:t>Адрес расположения Объекта : г. Челябинск,  ул. Пети  Калмыкова, д. 23</w:t>
      </w:r>
    </w:p>
    <w:p>
      <w:pPr>
        <w:pStyle w:val="Normal"/>
        <w:rPr>
          <w:b/>
          <w:b/>
        </w:rPr>
      </w:pPr>
      <w:r>
        <w:rPr/>
        <w:t>Арендуемая площадь</w:t>
      </w:r>
      <w:r>
        <w:rPr>
          <w:b/>
        </w:rPr>
        <w:t>: 288,60 м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39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 м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омещ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№ 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цоколь</w:t>
            </w:r>
          </w:p>
          <w:p>
            <w:pPr>
              <w:pStyle w:val="TextBodyIndent"/>
              <w:spacing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8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фис, оказание услуг, реализация това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рендная плата устанавливается  на основании Протокола____________от «______» ____________ 2020№ _________«_________________________________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, установленная по результатам торгов, является неизменной в течение действия договора аренды, то есть не может быть пересмотрена ни в сторону уменьшения, ни в сторону увели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Арендная плата в месяц (без учета НДС) составляет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ДС исчисляется и перечисляется Арендатором самостоятельно в соответствующий налоговый орга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i/>
        </w:rPr>
        <w:t>Примечание</w:t>
      </w:r>
      <w:r>
        <w:rPr>
          <w:i/>
        </w:rPr>
        <w:t xml:space="preserve">: В платежном документе в обязательном порядке необходимо указывать вид платежа(арендная плата, пеня, неустойка, исполнительный лист), номер договора аренды, адрес арендуемого помещения. В случае оплаты другим лицом указать дополнительно ИНН, КПП арендатора помещения.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одписи сторон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от «Комитета»:</w:t>
        <w:tab/>
        <w:tab/>
        <w:tab/>
        <w:tab/>
        <w:tab/>
        <w:t xml:space="preserve">                       от « Арендатора»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489"/>
      </w:tblGrid>
      <w:tr>
        <w:trPr/>
        <w:tc>
          <w:tcPr>
            <w:tcW w:w="50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__________________/                           /</w:t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/                        /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  от 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ндивидуализация объекта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* Технический или кадастровый паспорт объекта</w:t>
      </w:r>
    </w:p>
    <w:p>
      <w:pPr>
        <w:pStyle w:val="Heading1"/>
        <w:tabs>
          <w:tab w:val="clear" w:pos="708"/>
          <w:tab w:val="left" w:pos="8364" w:leader="none"/>
          <w:tab w:val="left" w:pos="9781" w:leader="none"/>
        </w:tabs>
        <w:ind w:right="45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39485" cy="533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7" t="17757" r="-5" b="2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0" w:leader="none"/>
          <w:tab w:val="left" w:pos="8364" w:leader="none"/>
          <w:tab w:val="left" w:pos="9781" w:leader="none"/>
        </w:tabs>
        <w:ind w:right="45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к договору аренды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 xml:space="preserve">      от____________________ 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 ПРИЕМА - ПЕРЕДАЧИ  ОБЪ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омитет по управлению имуществом и земельным отношениям города Челябинска, 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__   и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в лице ________________________________________________________________________________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ab/>
        <w:tab/>
        <w:tab/>
        <w:t>( должность, фамилия, имя, отчество уполномоченного лица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 настоящий акт о том, что «Комитет» передал, а «Арендатор»  принял объект – нежилое помещение          (цоколь)  общей площадью   288,60 кв. м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для  размещения:________________________________________________________________________</w:t>
        <w:tab/>
      </w:r>
    </w:p>
    <w:p>
      <w:pPr>
        <w:pStyle w:val="Normal"/>
        <w:ind w:left="-567" w:firstLine="567"/>
        <w:jc w:val="both"/>
        <w:rPr/>
      </w:pPr>
      <w:r>
        <w:rPr/>
        <w:tab/>
        <w:tab/>
        <w:tab/>
        <w:tab/>
      </w:r>
      <w:r>
        <w:rPr>
          <w:sz w:val="18"/>
          <w:szCs w:val="18"/>
        </w:rPr>
        <w:t>(цель использования помещения)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в здании по адресу: </w:t>
      </w:r>
      <w:r>
        <w:rPr>
          <w:b/>
        </w:rPr>
        <w:t>ул. Пети Калмыкова , д. 23,  г. Челябинск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Объект передается в том состоянии, в котором оннаходится на день передачи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  <w:t>Это состояние «Арендатору» известно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От «Комитета»</w:t>
        <w:tab/>
        <w:tab/>
        <w:tab/>
        <w:tab/>
        <w:tab/>
        <w:tab/>
        <w:tab/>
        <w:t xml:space="preserve">      От «Арендатора»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______________(                   )</w:t>
        <w:tab/>
        <w:tab/>
        <w:t xml:space="preserve">     _______________ (                            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ab/>
        <w:t>м.п.</w:t>
        <w:tab/>
        <w:tab/>
      </w:r>
      <w:r>
        <w:rPr>
          <w:b/>
        </w:rPr>
        <w:tab/>
      </w:r>
      <w:r>
        <w:rPr/>
        <w:t>м.п.</w:t>
      </w:r>
    </w:p>
    <w:p>
      <w:pPr>
        <w:pStyle w:val="Normal"/>
        <w:ind w:left="-567"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701" w:right="566" w:gutter="0" w:header="0" w:top="7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9:01:00Z</dcterms:created>
  <dc:creator>Russkih</dc:creator>
  <dc:description/>
  <cp:keywords/>
  <dc:language>en-US</dc:language>
  <cp:lastModifiedBy>lepehina1</cp:lastModifiedBy>
  <cp:lastPrinted>2020-04-09T11:09:00Z</cp:lastPrinted>
  <dcterms:modified xsi:type="dcterms:W3CDTF">2020-07-03T05:08:00Z</dcterms:modified>
  <cp:revision>5</cp:revision>
  <dc:subject/>
  <dc:title/>
</cp:coreProperties>
</file>