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 - продажи муниципального имущества (лот № 7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в городе Челябинске на 2021 год и плановый период 2022-2023 годов», распоряжением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10.06.2021 № 6648-р</w:t>
      </w:r>
      <w:r>
        <w:rPr>
          <w:sz w:val="24"/>
          <w:szCs w:val="24"/>
        </w:rPr>
        <w:t xml:space="preserve">          </w:t>
        <w:br/>
        <w:t xml:space="preserve">«Об условиях приватизации муниципального имущества – нежилого помещения </w:t>
        <w:br/>
        <w:t>№ 8 общей площадью 317,4   кв. м, расположенного по адресу: Челябинская область, г.  Челябинск, ул. Комарова, д. 39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муниципальном имуществе, являющемся предметом Договора купли – продажи: </w:t>
      </w:r>
    </w:p>
    <w:p>
      <w:pPr>
        <w:pStyle w:val="Style12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нежилое помещение № 8 общей площадью 317,4 кв. м с кадастровым номером 74:36:0204040:408, расположенное по адресу: г. Челябинск, ул. Комарова, д. 39, запись в  Едином государственном реестре недвижимости государственной регистрации права от 27.08.2008 № 74-74-01/520/2008-465 (далее – Имуществ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399 540,0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Триста девяносто девять тысяч пятьсот сорок) рублей 0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85342882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199187651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70 11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2326437570100069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– 7421000190 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П – 745101001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мущества (лот. № 1)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</w:t>
        <w:br/>
        <w:t>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8 общей площадью 317,4 кв. м с кадастровым номером 74:36:0204040:408, расположенное по адресу: г. Челябинск, ул. Комарова, д. 39, запись в  Едином государственном реестре недвижимости государственной регистрации права от 27.08.2008 № 74-74-01/520/2008-465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1:59:00Z</dcterms:created>
  <dc:creator>Лена</dc:creator>
  <dc:description/>
  <cp:keywords/>
  <dc:language>en-US</dc:language>
  <cp:lastModifiedBy>Евгения И. Швецова</cp:lastModifiedBy>
  <cp:lastPrinted>2020-03-02T15:41:00Z</cp:lastPrinted>
  <dcterms:modified xsi:type="dcterms:W3CDTF">2021-08-26T09:25:00Z</dcterms:modified>
  <cp:revision>5</cp:revision>
  <dc:subject/>
  <dc:title>1ДОГОВОР №________</dc:title>
</cp:coreProperties>
</file>