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8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 Администрации города Челябинска от  04.09.2020 № 8594 «Об утверждении прогнозного плана (программы) приватизации муниципального имущества в городе Челябинске на 2021 год и плановый период 2022-2023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6.2021 № 6648-р</w:t>
      </w:r>
      <w:r>
        <w:rPr>
          <w:sz w:val="24"/>
          <w:szCs w:val="24"/>
        </w:rPr>
        <w:t xml:space="preserve">           </w:t>
        <w:br/>
        <w:t xml:space="preserve">«Об условиях приватизации муниципального имущества – нежилого помещения </w:t>
        <w:br/>
        <w:t xml:space="preserve">№ 2  общей площадью 127,0  кв. м, расположенного по адресу: Челябинская область, </w:t>
        <w:br/>
        <w:t xml:space="preserve">г.  Челябинск, ул. Большевистская, д. 2», положениями информационного сообщения </w:t>
        <w:br/>
        <w:t>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- нежилое помещение № 2 общей площадью 127,0  кв. м с кадастровым номером 74:36:0119016:552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84 160,00  (Сто восемьдесят четыре тысячи сто шестьдесят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8916037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33732507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4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Евгения И. Швецова</cp:lastModifiedBy>
  <cp:lastPrinted>2020-06-09T15:28:00Z</cp:lastPrinted>
  <dcterms:modified xsi:type="dcterms:W3CDTF">2021-08-26T09:27:00Z</dcterms:modified>
  <cp:revision>11</cp:revision>
  <dc:subject/>
  <dc:title>1ДОГОВОР №________</dc:title>
</cp:coreProperties>
</file>