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3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в городе Челябинске на 2021 год и плановый период 2022-2023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6.2021 № 6648-р</w:t>
      </w:r>
      <w:r>
        <w:rPr>
          <w:sz w:val="24"/>
          <w:szCs w:val="24"/>
        </w:rPr>
        <w:t xml:space="preserve">                      «Об условиях приватизации муниципального имущества – нежилого помещения  общей площадью 352,4 кв. м, расположенного по адресу: Челябинская область, </w:t>
        <w:br/>
        <w:t xml:space="preserve">г.  Челябинск, ул. Островского, д. 64»  положениями информационного сообщения </w:t>
        <w:br/>
        <w:t>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общей площадью 352,4 кв. м с кадастровым номером 74:36:0709027:618, расположенное по адресу: г. Челябинск, ул. Островского, д. 64, запись в  Едином государственном реестре недвижимости государственной регистрации права от 26.04.2012 № 74-74-01/160/2012-426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82 260,00 (Четыреста восемьдесят две тысячи двести шестьдеся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28954334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84050056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52,4 кв. м с кадастровым номером 74:36:0709027:618, расположенное по адресу: г. Челябинск, ул. Островского, д. 64, запись в  Едином государственном реестре недвижимости государственной регистрации права от 26.04.2012 № 74-74-01/160/2012-426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33:00Z</dcterms:created>
  <dc:creator>Лена</dc:creator>
  <dc:description/>
  <cp:keywords/>
  <dc:language>en-US</dc:language>
  <cp:lastModifiedBy>Евгения И. Швецова</cp:lastModifiedBy>
  <cp:lastPrinted>2020-06-10T09:30:00Z</cp:lastPrinted>
  <dcterms:modified xsi:type="dcterms:W3CDTF">2021-08-26T09:16:00Z</dcterms:modified>
  <cp:revision>8</cp:revision>
  <dc:subject/>
  <dc:title>1ДОГОВОР №________</dc:title>
</cp:coreProperties>
</file>