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в городе Челябинске на 2021 год и плановый период 2022-2023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0.06.2021 № 6648-р</w:t>
      </w:r>
      <w:r>
        <w:rPr>
          <w:sz w:val="24"/>
          <w:szCs w:val="24"/>
        </w:rPr>
        <w:t xml:space="preserve">           «Об условиях приватизации муниципального имущества – нежилого помещения </w:t>
        <w:br/>
        <w:t xml:space="preserve">№ 2 общей площадью 147,5   кв. м, расположенного по адресу: Челябинская область, </w:t>
        <w:br/>
        <w:t xml:space="preserve">г.  Челябинск, ул. Новороссийская, д. 23»положениями информационного сообщения </w:t>
        <w:br/>
        <w:t>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5 620,00 (Сто восемьдесят пять тысяч шестьсот двадцать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9379094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7417928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1-08-26T09:16:00Z</dcterms:modified>
  <cp:revision>10</cp:revision>
  <dc:subject/>
  <dc:title>1ДОГОВОР №________</dc:title>
</cp:coreProperties>
</file>