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4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в городе Челябинске на 2021 год и плановый период 2022-2023 годов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0.06.2021 № 6648-р</w:t>
      </w:r>
      <w:r>
        <w:rPr>
          <w:sz w:val="24"/>
          <w:szCs w:val="24"/>
        </w:rPr>
        <w:t xml:space="preserve">                      «Об условиях приватизации муниципального имущества – нежилого помещения </w:t>
        <w:br/>
        <w:t xml:space="preserve">№ 3 общей площадью 16,9 кв. м, расположенного по адресу: Челябинская область,     </w:t>
        <w:br/>
        <w:t>г. Челябинск, ул. Черкасская, д. 2-а»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3 общей площадью 16,9 кв. м с кадастровым номером 74:36:0113002:844, расположенное по адресу: г. Челябинск, ул. Черкасская, д. 2-а, запись в  Едином государственном реестре недвижимости государственной регистрации права от 28.12.2011 № 74-74-01/532/2011-442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35 520,00 (Тридцать пять тысяч пятьсот двадцать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210395419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296582463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. № 5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3 общей площадью 16,9 кв. м с кадастровым номером 74:36:0113002:844, расположенное по адресу: г. Челябинск, ул. Черкасская, д. 2-а, запись в  Едином государственном реестре недвижимости государственной регистрации права от 28.12.2011 № 74-74-01/532/2011-442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38:00Z</dcterms:created>
  <dc:creator>Лена</dc:creator>
  <dc:description/>
  <cp:keywords/>
  <dc:language>en-US</dc:language>
  <cp:lastModifiedBy>Евгения И. Швецова</cp:lastModifiedBy>
  <cp:lastPrinted>2020-06-09T16:29:00Z</cp:lastPrinted>
  <dcterms:modified xsi:type="dcterms:W3CDTF">2021-08-26T09:17:00Z</dcterms:modified>
  <cp:revision>13</cp:revision>
  <dc:subject/>
  <dc:title>1ДОГОВОР №________</dc:title>
</cp:coreProperties>
</file>