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в городе Челябинске 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6.2021 № 6648-р</w:t>
      </w:r>
      <w:r>
        <w:rPr>
          <w:sz w:val="24"/>
          <w:szCs w:val="24"/>
        </w:rPr>
        <w:t xml:space="preserve">           «Об условиях приватизации муниципального имущества – нежилого помещения </w:t>
        <w:br/>
        <w:t xml:space="preserve">№ 1 общей площадью 169,1   кв. м, расположенного по адресу: Челябинская область, </w:t>
        <w:br/>
        <w:t>г.  Челябинск, ул. Жукова, д. 18-а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1 общей площадью 169,1 кв. м с кадастровым номером 74:36:01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21 680,00 (Двести двадцать одна тысяча шестьсот восемьдеся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2519670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1250540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7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169,1 кв. м с кадастровым номером 74:36:0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13:00Z</dcterms:created>
  <dc:creator>Лена</dc:creator>
  <dc:description/>
  <cp:keywords/>
  <dc:language>en-US</dc:language>
  <cp:lastModifiedBy>Евгения И. Швецова</cp:lastModifiedBy>
  <cp:lastPrinted>2020-06-10T09:01:00Z</cp:lastPrinted>
  <dcterms:modified xsi:type="dcterms:W3CDTF">2021-08-26T09:15:00Z</dcterms:modified>
  <cp:revision>8</cp:revision>
  <dc:subject/>
  <dc:title>1ДОГОВОР №________</dc:title>
</cp:coreProperties>
</file>