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1 № 8594 «Об утверждении прогнозного плана (программы) приватизации муниципального имущества  города Челябинска на 2021 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22.07.2021 № 8396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1 общей площадью       241,1 кв. м, расположенного по адресу: Челябинская область, г. Челябинск, ул. Трудовая,    д. 19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Сумма задатка в размере 298 640,00 (двести девяносто восемь тысяч шестьсот сорок) рублей 00 копеек. 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5511263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95093159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0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03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1-09-13T06:57:00Z</dcterms:modified>
  <cp:revision>9</cp:revision>
  <dc:subject/>
  <dc:title>1ДОГОВОР №________</dc:title>
</cp:coreProperties>
</file>