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12.2022 № 1442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- нежилое помещение № 2 общей площадью 127,0  кв. м с кадастровым номером 74:36:0119016:552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77 600,00  (Сто семьдесят семь тысяч шестьсот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8457649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72792722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4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2-12-06T06:39:00Z</dcterms:modified>
  <cp:revision>13</cp:revision>
  <dc:subject/>
  <dc:title>1ДОГОВОР №________</dc:title>
</cp:coreProperties>
</file>