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12.2022 № 14427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79 200,00 (Сто семьдесят девять тысяч дести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1601030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46813478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2-12-06T06:39:00Z</dcterms:modified>
  <cp:revision>11</cp:revision>
  <dc:subject/>
  <dc:title>1ДОГОВОР №________</dc:title>
</cp:coreProperties>
</file>