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2.10.2023 № 14075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жилое помещение № 2 общей площадью 127,0  кв. м с кадастровым номером 74:36:0119016:552, расположенное по адресу: Челябинская область, г. Челябинск, </w:t>
        <w:br/>
        <w:t>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14 816,00 (Сто четырнадцать тысяч восемьсот шестнадцать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2113674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93551342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3-10-13T06:42:00Z</dcterms:modified>
  <cp:revision>16</cp:revision>
  <dc:subject/>
  <dc:title>1ДОГОВОР №________</dc:title>
</cp:coreProperties>
</file>