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12.10.2023 № 14078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2 общей площадью 147,5 кв.м с кадастровым номером 74:36:0308014:181, расположенное по адресу: г. Челябинск, ул. Новороссийская, д. 23, запись в  Едином государственном реестре недвижимости государственной регистрации права от 10.12.2015 № 74-74/036-74/001/390/2015-4332/1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30 212,00 (Сто тридцать тысяч двести двенадцать) рублей 00 копеек, внесённая Покупателем на счет Продавца для участия в аукционе, засчитывается 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922631561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299995065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 общей площадью 147,5 кв.м с кадастровым номером 74:36:0308014:181, расположенное по адресу: г. Челябинск, ул. Новороссийская, д. 23, запись в  Едином государственном реестре недвижимости государственной регистрации права от 10.12.2015 № 74-74/036-74/001/390/2015-4332/1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8:46:00Z</dcterms:created>
  <dc:creator>Лена</dc:creator>
  <dc:description/>
  <cp:keywords/>
  <dc:language>en-US</dc:language>
  <cp:lastModifiedBy>Евгения И. Швецова</cp:lastModifiedBy>
  <cp:lastPrinted>2020-03-02T15:41:00Z</cp:lastPrinted>
  <dcterms:modified xsi:type="dcterms:W3CDTF">2023-10-13T06:41:00Z</dcterms:modified>
  <cp:revision>14</cp:revision>
  <dc:subject/>
  <dc:title>1ДОГОВОР №________</dc:title>
</cp:coreProperties>
</file>