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3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 плановый период 2020-2021 годов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2.06.2020 № 4981-р</w:t>
      </w:r>
      <w:r>
        <w:rPr>
          <w:sz w:val="24"/>
          <w:szCs w:val="24"/>
        </w:rPr>
        <w:t xml:space="preserve"> «Об условиях приватизации муниципального имущества – нежилого помещения № 2  общей площадью 127,0  кв. м, расположенного по адресу: Челябинская область, г.  Челябинск, ул. Большевистская, д. 2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- нежилое помещение № 2 общей площадью 127,0  кв. м с кадастровым номером 74:36:0119016:552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№ 74-74-01/076/2010-232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4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47 500,00  (двести сорок семь тысяч пятьсот) рублей 00 копеек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4614508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36539968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4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27,0  кв. м, расположенное по адресу: Челябинская область, г. Челябинск, ул. Большевистская, д. 2, запись в Едином государственном реестре недвижимости государственной регистрации права от 31.03.2020     № 74-74-01/076/2010-232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Лена</dc:creator>
  <dc:description/>
  <cp:keywords/>
  <dc:language>en-US</dc:language>
  <cp:lastModifiedBy>Анастасия Д. Куликова</cp:lastModifiedBy>
  <cp:lastPrinted>2020-06-09T15:28:00Z</cp:lastPrinted>
  <dcterms:modified xsi:type="dcterms:W3CDTF">2020-07-15T05:48:00Z</dcterms:modified>
  <cp:revision>8</cp:revision>
  <dc:subject/>
  <dc:title>1ДОГОВОР №________</dc:title>
</cp:coreProperties>
</file>