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7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86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18 общей площадью       368,6 кв. м, расположенного по адресу: Челябинская область, г. Челябинск, ш. Копейское,    д. 7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общей площадью 368,6 кв. м с 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4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858 680,00 (Восемьсот пятьдесят восемь тысяч шестьсот восемьдеся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1610399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5434119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9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68,6 кв. м с кадастровым номером 74:36:0324013:284, расположенное по адресу: г. Челябинск, ш. Копейское, д. 7, запись в  Едином государственном реестре недвижимости государственной регистрации права от 18.04.2012 № 74-74-01/013/2012-32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51:00Z</dcterms:created>
  <dc:creator>Лена</dc:creator>
  <dc:description/>
  <cp:keywords/>
  <dc:language>en-US</dc:language>
  <cp:lastModifiedBy>Анастасия Д. Куликова</cp:lastModifiedBy>
  <cp:lastPrinted>2020-06-10T09:48:00Z</cp:lastPrinted>
  <dcterms:modified xsi:type="dcterms:W3CDTF">2020-07-15T05:52:00Z</dcterms:modified>
  <cp:revision>7</cp:revision>
  <dc:subject/>
  <dc:title>1ДОГОВОР №________</dc:title>
</cp:coreProperties>
</file>