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5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5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1 общей площадью 169,1 кв. м, расположенного по адресу: Челябинская область, г. Челябинск, ул. Жукова,    д. 18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169,1 кв. м с кадастровым номером 74:36:01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81 120,00 (Двести восемьдесят одна тысяча сто двадцать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0720657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7345484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7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169,1 кв. м с кадастровым номером 74:36:0114009:570, расположенное по адресу: г. Челябинск, ул. Жукова, д. 18-а, запись в  Едином государственном реестре недвижимости государственной регистрации права от 01.04.2015 № 74-74/036-74/001/155/2015-21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13:00Z</dcterms:created>
  <dc:creator>Лена</dc:creator>
  <dc:description/>
  <cp:keywords/>
  <dc:language>en-US</dc:language>
  <cp:lastModifiedBy>Анастасия Д. Куликова</cp:lastModifiedBy>
  <cp:lastPrinted>2020-06-10T09:01:00Z</cp:lastPrinted>
  <dcterms:modified xsi:type="dcterms:W3CDTF">2020-07-15T05:50:00Z</dcterms:modified>
  <cp:revision>6</cp:revision>
  <dc:subject/>
  <dc:title>1ДОГОВОР №________</dc:title>
</cp:coreProperties>
</file>