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 - продажи муниципального имущества (лот № 2)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Шейкиной Оксаны Владимиро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заключении настоящего договора Стороны руководствуются Гражданским кодексом Российской Федерации, Федеральным законом от 21.12.2001 №178-ФЗ 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26.07.2019 № 8618 «Об утверждении прогнозного плана приватизации муниципального имущества в городе Челябинске на 2020 год и плановый период 2021-2022 годов», распоряжение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>от 02.06.2020 № 4976-р</w:t>
      </w:r>
      <w:r>
        <w:rPr>
          <w:sz w:val="24"/>
          <w:szCs w:val="24"/>
        </w:rPr>
        <w:t xml:space="preserve"> «Об условиях приватизации муниципального имущества – нежилого помещения № 2 общей площадью 147,5 кв. м, расположенного по адресу: Челябинская область, г. Челябинск, ул. Новороссийская, д. 23»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муниципальном имуществе, являющемся предметом Договора купли – продажи: </w:t>
      </w:r>
    </w:p>
    <w:p>
      <w:pPr>
        <w:pStyle w:val="Style12"/>
        <w:spacing w:before="0" w:after="0"/>
        <w:ind w:firstLine="708"/>
        <w:contextualSpacing/>
        <w:rPr>
          <w:sz w:val="24"/>
          <w:szCs w:val="24"/>
        </w:rPr>
      </w:pPr>
      <w:r>
        <w:rPr>
          <w:sz w:val="24"/>
          <w:szCs w:val="24"/>
        </w:rPr>
        <w:t>нежилое помещение № 2 общей площадью 147,5 кв.м с кадастровым номером 74:36:0308014:181, расположенное по адресу: г. Челябинск, ул. Новороссийская, д. 23, запись в  Едином государственном реестре недвижимости государственной регистрации права от 10.12.2015 № 74-74/036-74/001/390/2015-4332/1 (далее – Имущество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209 080,00 (двести девять тысяч восемьдесят) рублей 00 копеек, внесённая Покупателем на счет Продавца для участия в аукционе, засчитывается  счет оплаты Имуществ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4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 Cyr" w:ascii="a_Timer;Times New Roman Cyr" w:hAnsi="a_Timer;Times New Roman Cyr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1448801163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1139029116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3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за нежилое помещение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ч 40101810400000010801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7421000190,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ПП 745101001,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47501001,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д бюджетной классификации (КБК) - 469 114 13070 11 0000 410,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КТМО 75701000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/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чет 40302810000005000002,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47501001,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7421000190, 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КТМО 757010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мущества (лот. № 1)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№ 2 общей площадью 147,5 кв.м с кадастровым номером 74:36:0308014:181, расположенное по адресу: г. Челябинск, ул. Новороссийская, д. 23, запись в  Едином государственном реестре недвижимости государственной регистрации права от 10.12.2015 № 74-74/036-74/001/390/2015-4332/1 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 Cy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79" w:hanging="112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4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8:46:00Z</dcterms:created>
  <dc:creator>Лена</dc:creator>
  <dc:description/>
  <cp:keywords/>
  <dc:language>en-US</dc:language>
  <cp:lastModifiedBy>Анастасия Д. Куликова</cp:lastModifiedBy>
  <cp:lastPrinted>2020-03-02T15:41:00Z</cp:lastPrinted>
  <dcterms:modified xsi:type="dcterms:W3CDTF">2020-07-15T05:47:00Z</dcterms:modified>
  <cp:revision>6</cp:revision>
  <dc:subject/>
  <dc:title>1ДОГОВОР №________</dc:title>
</cp:coreProperties>
</file>