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6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 плановый период 2021-2022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 xml:space="preserve">от 02.06.2020 № 4977-р </w:t>
      </w:r>
      <w:r>
        <w:rPr>
          <w:sz w:val="24"/>
          <w:szCs w:val="24"/>
        </w:rPr>
        <w:t>«Об условиях приватизации муниципального имущества – нежилого помещения  общей площадью       352,4 кв. м, расположенного по адресу: Челябинская область, г. Челябинск, ул. Островского,    д. 64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общей площадью 352,4 кв. м с кадастровым номером 74:36:0709027:618, расположенное по адресу: г. Челябинск, ул. Островского, д. 64, запись в  Едином государственном реестре недвижимости государственной регистрации права от 26.04.2012 № 74-74-01/160/2012-426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4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566 200,00 (Пятьсот шестьдесят шесть тысяч двести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47460813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4456154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40101810400000010801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7451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 бюджетной классификации (КБК) - 469 114 13070 11 0000 41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8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общей площадью 352,4 кв. м с кадастровым номером 74:36:0709027:618, расположенное по адресу: г. Челябинск, ул. Островского, д. 64, запись в  Едином государственном реестре недвижимости государственной регистрации права от 26.04.2012 № 74-74-01/160/2012-426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33:00Z</dcterms:created>
  <dc:creator>Лена</dc:creator>
  <dc:description/>
  <cp:keywords/>
  <dc:language>en-US</dc:language>
  <cp:lastModifiedBy>Анастасия Д. Куликова</cp:lastModifiedBy>
  <cp:lastPrinted>2020-06-10T09:30:00Z</cp:lastPrinted>
  <dcterms:modified xsi:type="dcterms:W3CDTF">2020-07-15T05:51:00Z</dcterms:modified>
  <cp:revision>6</cp:revision>
  <dc:subject/>
  <dc:title>1ДОГОВОР №________</dc:title>
</cp:coreProperties>
</file>