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8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 плановый период 2020-2021 годов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6.2020 № 4981-р</w:t>
      </w:r>
      <w:r>
        <w:rPr>
          <w:sz w:val="24"/>
          <w:szCs w:val="24"/>
        </w:rPr>
        <w:t xml:space="preserve"> «Об условиях приватизации муниципального имущества – нежилого помещения № 2  общей площадью 127,0  кв. м, расположенного по адресу: Челябинская область, г.  Челябинск, ул. Большевистская, д. 2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- нежилое помещение № 2 общей площадью 127,0  кв. м с кадастровым номером 74:36:0119016:552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7 500,00  (двести сорок семь тысяч пятьсо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4263166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6921051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4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1-06-11T04:42:00Z</dcterms:modified>
  <cp:revision>9</cp:revision>
  <dc:subject/>
  <dc:title>1ДОГОВОР №________</dc:title>
</cp:coreProperties>
</file>