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 плановый период 2021-2022 годов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6.2020 № 4976-р</w:t>
      </w:r>
      <w:r>
        <w:rPr>
          <w:sz w:val="24"/>
          <w:szCs w:val="24"/>
        </w:rPr>
        <w:t xml:space="preserve"> «Об условиях приватизации муниципального имущества – нежилого помещения № 2 общей площадью 147,5 кв. м, расположенного по адресу: Челябинская область, г. Челябинск, ул. Новороссийская, д. 23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09 080,00 (двести девять тысяч восемьдесят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86364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74378540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1-06-11T04:39:00Z</dcterms:modified>
  <cp:revision>8</cp:revision>
  <dc:subject/>
  <dc:title>1ДОГОВОР №________</dc:title>
</cp:coreProperties>
</file>