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9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 (программы) приватизации муниципального имущества в городе Челябинске </w:t>
        <w:br/>
        <w:t xml:space="preserve">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23.04.2021 № 4621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18 общей площадью       368,6 кв. м, расположенного по адресу: Челябинская область, г. Челябинск, ш. Копейское,    д. 7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848 640,00 (восемьсот сорок восемь тысяч шестьсот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6666499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5412403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1:00Z</dcterms:created>
  <dc:creator>Лена</dc:creator>
  <dc:description/>
  <cp:keywords/>
  <dc:language>en-US</dc:language>
  <cp:lastModifiedBy>Евгения И. Швецова</cp:lastModifiedBy>
  <cp:lastPrinted>2020-06-10T09:48:00Z</cp:lastPrinted>
  <dcterms:modified xsi:type="dcterms:W3CDTF">2021-06-11T04:42:00Z</dcterms:modified>
  <cp:revision>14</cp:revision>
  <dc:subject/>
  <dc:title>1ДОГОВОР №________</dc:title>
</cp:coreProperties>
</file>