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5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26.07.2019 № 8618 «Об утверждении прогнозного плана приватизации муниципального имущества в городе Челябинске на 2020 год и плановый период 2021-2022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 xml:space="preserve">от 02.06.2020 № 4982-р </w:t>
      </w:r>
      <w:r>
        <w:rPr>
          <w:sz w:val="24"/>
          <w:szCs w:val="24"/>
        </w:rPr>
        <w:t>«Об условиях приватизации муниципального имущества – нежилого помещения № 4 общей площадью       72,0 кв. м, расположенного по адресу: Челябинская область, г. Челябинск, тракт Свердловский, д. 2-б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4 общей площадью 72,0 кв. м с кадастровым номером 74:36:0703009:311, расположенное по адресу: г. Челябинск, тракт Свердловский, д. 2-б, запись в  Едином государственном реестре недвижимости государственной регистрации права от 19.06.2017 № 74/001/2017-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98 840,00 (Девяносто восемь тысяч восемьсот сорок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4288344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65621604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10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4 общей площадью 72,0 кв. м с кадастровым номером 74:36:0703009:311, расположенное по адресу: г. Челябинск, тракт Свердловский, д. 2-б, запись в  Едином государственном реестре недвижимости государственной регистрации права от 19.06.2017 № 74/001/2017-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23:00Z</dcterms:created>
  <dc:creator>Лена</dc:creator>
  <dc:description/>
  <cp:keywords/>
  <dc:language>en-US</dc:language>
  <cp:lastModifiedBy>Евгения И. Швецова</cp:lastModifiedBy>
  <cp:lastPrinted>2020-06-10T10:22:00Z</cp:lastPrinted>
  <dcterms:modified xsi:type="dcterms:W3CDTF">2021-06-11T04:40:00Z</dcterms:modified>
  <cp:revision>8</cp:revision>
  <dc:subject/>
  <dc:title>1ДОГОВОР №________</dc:title>
</cp:coreProperties>
</file>