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709" w:right="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Heading"/>
        <w:ind w:left="-709" w:right="0" w:hanging="0"/>
        <w:rPr>
          <w:lang w:val="ru-RU"/>
        </w:rPr>
      </w:pPr>
      <w:r>
        <w:rPr>
          <w:lang w:val="ru-RU"/>
        </w:rPr>
        <w:t>Договор</w:t>
      </w:r>
      <w:bookmarkStart w:id="0" w:name="n1"/>
      <w:bookmarkEnd w:id="0"/>
      <w:r>
        <w:rPr>
          <w:lang w:val="ru-RU"/>
        </w:rPr>
        <w:t xml:space="preserve"> № __________</w:t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 размещение нестационарного торгового объекта</w:t>
      </w:r>
    </w:p>
    <w:p>
      <w:pPr>
        <w:pStyle w:val="Normal"/>
        <w:ind w:left="-709" w:hanging="0"/>
        <w:jc w:val="center"/>
        <w:rPr/>
      </w:pPr>
      <w:r>
        <w:rPr>
          <w:b/>
          <w:bCs/>
          <w:sz w:val="24"/>
          <w:szCs w:val="24"/>
        </w:rPr>
        <w:t xml:space="preserve">по результатам аукциона на право заключения договора на размещение нестационарного торгового объекта </w:t>
      </w:r>
    </w:p>
    <w:p>
      <w:pPr>
        <w:pStyle w:val="Normal"/>
        <w:ind w:left="-70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г. Челябинск</w:t>
      </w: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                                     «____</w:t>
      </w:r>
      <w:r>
        <w:rPr>
          <w:sz w:val="24"/>
          <w:szCs w:val="24"/>
        </w:rPr>
        <w:t xml:space="preserve">» ________________  2022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казенное учреждение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Городская среда», </w:t>
      </w:r>
      <w:r>
        <w:rPr>
          <w:sz w:val="24"/>
          <w:szCs w:val="24"/>
        </w:rPr>
        <w:t>в лице директора Воеводина Василия Анатольевич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, (в дальнейшем именуемое –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>) с одной стороны, и</w:t>
      </w:r>
      <w:bookmarkStart w:id="1" w:name="n2"/>
      <w:bookmarkEnd w:id="1"/>
      <w:r>
        <w:rPr>
          <w:b/>
          <w:bCs/>
          <w:sz w:val="24"/>
          <w:szCs w:val="24"/>
        </w:rPr>
        <w:t>_______________________________</w:t>
      </w:r>
      <w:r>
        <w:rPr>
          <w:sz w:val="24"/>
          <w:szCs w:val="24"/>
        </w:rPr>
        <w:t>, действующего от своего лица,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  <w:lang w:val="en-US" w:eastAsia="en-US"/>
        </w:rPr>
        <w:t xml:space="preserve">(в дальнейшем именуемый – </w:t>
      </w:r>
      <w:r>
        <w:rPr>
          <w:b/>
          <w:bCs/>
          <w:sz w:val="24"/>
          <w:szCs w:val="24"/>
          <w:lang w:val="en-US" w:eastAsia="en-US"/>
        </w:rPr>
        <w:t xml:space="preserve">Пользователь) </w:t>
      </w:r>
      <w:r>
        <w:rPr>
          <w:sz w:val="24"/>
          <w:szCs w:val="24"/>
        </w:rPr>
        <w:t>с другой стороны, в дальнейшем совместно именуемые – Стороны, заключили настоящий Договор (далее – Договор) о нижеследующем: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418" w:leader="none"/>
          <w:tab w:val="left" w:pos="3119" w:leader="none"/>
          <w:tab w:val="left" w:pos="3544" w:leader="none"/>
          <w:tab w:val="left" w:pos="3828" w:leader="none"/>
          <w:tab w:val="left" w:pos="5103" w:leader="none"/>
          <w:tab w:val="left" w:pos="6237" w:leader="none"/>
        </w:tabs>
        <w:ind w:left="11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-709"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предост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за плату право на размещение нестационарного торгового объекта (далее – НТО) по адресу: </w:t>
      </w:r>
      <w:r>
        <w:rPr>
          <w:b/>
          <w:sz w:val="24"/>
          <w:szCs w:val="24"/>
        </w:rPr>
        <w:t>г. Челябинск, Металлургический район, ул. Жукова, 43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но </w:t>
      </w:r>
      <w:r>
        <w:rPr>
          <w:bCs/>
          <w:sz w:val="24"/>
          <w:szCs w:val="24"/>
          <w:lang w:eastAsia="ru-RU"/>
        </w:rPr>
        <w:t xml:space="preserve">ситуационному плану (М 1:500) места размещения НТО </w:t>
      </w:r>
      <w:r>
        <w:rPr>
          <w:sz w:val="24"/>
          <w:szCs w:val="24"/>
        </w:rPr>
        <w:t xml:space="preserve">(приложение 1), на основании которого данное место размещения НТО включено в Схему, являющемуся неотъемлемой частью Договора (далее – место размещения НТО), при условии соблюд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ледующих требований:</w:t>
      </w:r>
    </w:p>
    <w:p>
      <w:pPr>
        <w:pStyle w:val="Normal"/>
        <w:widowControl w:val="false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и специализация (при наличии) НТО: </w:t>
      </w:r>
      <w:r>
        <w:rPr>
          <w:b/>
          <w:sz w:val="24"/>
          <w:szCs w:val="24"/>
        </w:rPr>
        <w:t>киоск;</w:t>
      </w:r>
    </w:p>
    <w:p>
      <w:pPr>
        <w:pStyle w:val="23"/>
        <w:spacing w:lineRule="auto" w:line="240" w:before="0" w:after="0"/>
        <w:ind w:left="-709"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ельная </w:t>
      </w:r>
      <w:r>
        <w:rPr>
          <w:sz w:val="24"/>
          <w:szCs w:val="24"/>
        </w:rPr>
        <w:t xml:space="preserve">площадь </w:t>
      </w:r>
      <w:r>
        <w:rPr>
          <w:sz w:val="24"/>
          <w:szCs w:val="24"/>
          <w:lang w:val="ru-RU"/>
        </w:rPr>
        <w:t>НТО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ru-RU"/>
        </w:rPr>
        <w:t xml:space="preserve">18,00 </w:t>
      </w:r>
      <w:r>
        <w:rPr>
          <w:b/>
          <w:bCs/>
          <w:sz w:val="24"/>
          <w:szCs w:val="24"/>
        </w:rPr>
        <w:t>кв. м</w:t>
      </w:r>
      <w:r>
        <w:rPr>
          <w:bCs/>
          <w:sz w:val="24"/>
          <w:szCs w:val="24"/>
          <w:lang w:val="ru-RU"/>
        </w:rPr>
        <w:t>;</w:t>
      </w:r>
      <w:r>
        <w:rPr>
          <w:bCs/>
          <w:sz w:val="24"/>
          <w:szCs w:val="24"/>
        </w:rPr>
        <w:t xml:space="preserve"> </w:t>
      </w:r>
    </w:p>
    <w:p>
      <w:pPr>
        <w:pStyle w:val="23"/>
        <w:spacing w:lineRule="auto" w:line="240" w:before="0" w:after="0"/>
        <w:ind w:left="-709" w:firstLine="708"/>
        <w:jc w:val="both"/>
        <w:rPr/>
      </w:pPr>
      <w:r>
        <w:rPr>
          <w:bCs/>
          <w:sz w:val="24"/>
          <w:szCs w:val="24"/>
          <w:lang w:val="ru-RU"/>
        </w:rPr>
        <w:t>ТЭП (типовой эскизный проект) НТО № ___________ (далее ТЭП),</w:t>
      </w:r>
    </w:p>
    <w:p>
      <w:pPr>
        <w:pStyle w:val="23"/>
        <w:spacing w:lineRule="auto" w:line="240" w:before="0" w:after="0"/>
        <w:ind w:left="-709" w:firstLine="709"/>
        <w:jc w:val="both"/>
        <w:rPr/>
      </w:pP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разместить НТО и использовать место размещения НТО в течение срока действия Договора на условиях и в порядке, предусмотренных законодательством, условиями Договора.</w:t>
      </w:r>
    </w:p>
    <w:p>
      <w:pPr>
        <w:pStyle w:val="23"/>
        <w:spacing w:lineRule="auto" w:line="240" w:before="0" w:after="0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Место размещения НТО определено в соответствии с</w:t>
      </w:r>
      <w:r>
        <w:rPr>
          <w:sz w:val="24"/>
          <w:szCs w:val="24"/>
          <w:lang w:val="ru-RU"/>
        </w:rPr>
        <w:t xml:space="preserve">о строкой № </w:t>
      </w:r>
      <w:r>
        <w:rPr>
          <w:b/>
          <w:sz w:val="24"/>
          <w:szCs w:val="24"/>
          <w:lang w:val="ru-RU"/>
        </w:rPr>
        <w:t xml:space="preserve">37 </w:t>
      </w:r>
      <w:r>
        <w:rPr>
          <w:sz w:val="24"/>
          <w:szCs w:val="24"/>
        </w:rPr>
        <w:t>раздела «</w:t>
      </w:r>
      <w:r>
        <w:rPr>
          <w:b/>
          <w:sz w:val="24"/>
          <w:szCs w:val="24"/>
          <w:lang w:val="ru-RU"/>
        </w:rPr>
        <w:t>Металлургический</w:t>
      </w:r>
      <w:r>
        <w:rPr>
          <w:b/>
          <w:sz w:val="24"/>
          <w:szCs w:val="24"/>
        </w:rPr>
        <w:t xml:space="preserve"> район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>Схем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размещения нестационарных торговых объектов на территории города Челябинска, утвержденной постановлением Администрации города Челябинска от 0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lang w:val="ru-RU"/>
        </w:rPr>
        <w:t>289</w:t>
      </w:r>
      <w:r>
        <w:rPr>
          <w:sz w:val="24"/>
          <w:szCs w:val="24"/>
        </w:rPr>
        <w:t>-п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</w:rPr>
        <w:t>1.3. Настоящий Договор заключен на основани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токол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 результатах аукциона на право заключения договор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размещение НТО (протокола рассмотрения заявок на участие в аукционе) от «___»______ 20____ № ______________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/>
      </w:pPr>
      <w:r>
        <w:rPr>
          <w:sz w:val="24"/>
          <w:szCs w:val="24"/>
        </w:rPr>
        <w:t>1.4. Срок действия Договора: с «___» _____ 20___ по «___»____ 20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410" w:leader="none"/>
          <w:tab w:val="left" w:pos="2835" w:leader="none"/>
        </w:tabs>
        <w:ind w:left="-709" w:hanging="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латежи и расчеты по Догово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before="0" w:after="0"/>
        <w:ind w:left="-709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Цена права заключить Договор в соответствии с протоколом о результатах аукциона (протокол рассмотрения заявок на участие в аукционе) на право заключения договора на размещение НТО от «_____»________20__ №______ составляет ________ (_____________________________)  рублей_____ копеек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Оплата цены права заключения Договора в размере __________ (_________________________) рублей_____ копеек, с учетом задатка в размере __________ (_________________) рублей, внесенного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ля участия в аукционе,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 течение 5 (пяти) дней с момента заключения Договора по реквизитам, указанным в разделе Х настоящего Договора, с назначением платежа: «Оплата права заключить договор»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  <w:shd w:fill="FEFEFE" w:val="clear"/>
        </w:rPr>
        <w:t xml:space="preserve">В случае, если цена права заключения Договора меньше задатка, то разница между задатком и ценой возвращается </w:t>
      </w:r>
      <w:r>
        <w:rPr>
          <w:b/>
          <w:sz w:val="24"/>
          <w:szCs w:val="24"/>
          <w:shd w:fill="FEFEFE" w:val="clear"/>
        </w:rPr>
        <w:t>Пользователю</w:t>
      </w:r>
      <w:r>
        <w:rPr>
          <w:sz w:val="24"/>
          <w:szCs w:val="24"/>
          <w:shd w:fill="FEFEFE" w:val="clear"/>
        </w:rPr>
        <w:t xml:space="preserve"> либо засчитывается в счет будущих платежей по настоящему договору (по согласованию сторон)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>2.2. Ежегодный размер платы за размещение НТО рассчитывается из предельной площади НТО и устанавливается в размере</w:t>
      </w:r>
      <w:r>
        <w:rPr>
          <w:b/>
          <w:sz w:val="24"/>
          <w:szCs w:val="24"/>
        </w:rPr>
        <w:t xml:space="preserve"> 20 669 (Двадцать тысяч шестьсот шестьдесят девять) руб. 00 коп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3. За предоставленное право на размещение НТО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внести плату в соответствии с графиком, указанным в расчете к настоящему Договору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4. </w:t>
      </w:r>
      <w:r>
        <w:rPr>
          <w:color w:val="000000"/>
          <w:sz w:val="24"/>
          <w:szCs w:val="24"/>
        </w:rPr>
        <w:t xml:space="preserve">Плата по Договору вносится </w:t>
      </w:r>
      <w:r>
        <w:rPr>
          <w:b/>
          <w:color w:val="000000"/>
          <w:sz w:val="24"/>
          <w:szCs w:val="24"/>
        </w:rPr>
        <w:t>Пользователем</w:t>
      </w:r>
      <w:r>
        <w:rPr>
          <w:color w:val="000000"/>
          <w:sz w:val="24"/>
          <w:szCs w:val="24"/>
        </w:rPr>
        <w:t xml:space="preserve"> отдельным платежным документом с указанием реквизитов Договора, назначения платежа, путем перечисления денежных средств на счет </w:t>
      </w:r>
      <w:r>
        <w:rPr>
          <w:b/>
          <w:color w:val="000000"/>
          <w:sz w:val="24"/>
          <w:szCs w:val="24"/>
        </w:rPr>
        <w:t>Учреждения</w:t>
      </w:r>
      <w:r>
        <w:rPr>
          <w:color w:val="000000"/>
          <w:sz w:val="24"/>
          <w:szCs w:val="24"/>
        </w:rPr>
        <w:t>, указанный в расчете платы по Договору, являющемся</w:t>
      </w:r>
      <w:r>
        <w:rPr>
          <w:sz w:val="24"/>
          <w:szCs w:val="24"/>
        </w:rPr>
        <w:t xml:space="preserve"> неотъемлемой частью Договора (приложение 2). 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5. Датой оплаты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латежей, указанных в настоящем разделе, считается дата поступления денежных средств на счет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еречислил плату по ненадлежащим реквизитам, он считается не исполнившим обязательства по внесению платы по Договору и несет предусмотренную Договором ответственность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При невнесении платы в срок, установленный настоящим разделом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читается допустившим просрочку исполнения обязанности по внесению платы, что влечет установленную Договором ответственность и является основанием для одностороннего отказа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от Договора в порядке, предусмотренном разделом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Договора.</w:t>
      </w:r>
    </w:p>
    <w:p>
      <w:pPr>
        <w:pStyle w:val="Normal"/>
        <w:shd w:fill="FFFFFF" w:val="clear"/>
        <w:ind w:left="-709" w:firstLine="567"/>
        <w:jc w:val="both"/>
        <w:rPr/>
      </w:pPr>
      <w:r>
        <w:rPr>
          <w:color w:val="000000"/>
          <w:sz w:val="24"/>
          <w:szCs w:val="24"/>
        </w:rPr>
        <w:t xml:space="preserve">2.6. В случае возникновения переплаты (вне зависимости от оснований возникновения) в период действия Договора указанная переплата </w:t>
      </w:r>
      <w:r>
        <w:rPr>
          <w:b/>
          <w:color w:val="000000"/>
          <w:sz w:val="24"/>
          <w:szCs w:val="24"/>
        </w:rPr>
        <w:t>Пользователю</w:t>
      </w:r>
      <w:r>
        <w:rPr>
          <w:color w:val="000000"/>
          <w:sz w:val="24"/>
          <w:szCs w:val="24"/>
        </w:rPr>
        <w:t xml:space="preserve"> не возвращается, а подлежит зачислению в счет будущих платежных периодов по Договору.</w:t>
      </w:r>
    </w:p>
    <w:p>
      <w:pPr>
        <w:pStyle w:val="213"/>
        <w:ind w:left="-709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Условия предоставления права на размещение НТО</w:t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Условия предоставления права на размещение НТО: 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1. эксплуатация НТО, указанного в пункте 1.1. Договора;</w:t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/>
      </w:pPr>
      <w:r>
        <w:rPr>
          <w:sz w:val="24"/>
          <w:szCs w:val="24"/>
        </w:rPr>
        <w:t>3.1.2. эксплуатация НТО в соответствии со Схемой размещения нестационарных торговых объектов, утвержденной правовым актом Администрации города Челябинска, а также местом размещения НТО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3. изменение места размещения НТО, предельной площади, типа и специализации (при наличии) НТО (в т.ч. путем реконструкции, иных изменений) не допускается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3.1.4. </w:t>
      </w:r>
      <w:r>
        <w:rPr>
          <w:sz w:val="24"/>
          <w:szCs w:val="24"/>
          <w:lang w:eastAsia="ru-RU"/>
        </w:rPr>
        <w:t>строительство или реконструкция объектов капитального строительства хозяйствующим субъектом, заключившим договор на размещение НТО, на землях или земельных участках, предназначенных для размещения НТО, не допускается</w:t>
      </w:r>
      <w:r>
        <w:rPr>
          <w:sz w:val="24"/>
          <w:szCs w:val="24"/>
        </w:rPr>
        <w:t>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5. НТО не является объектом капитального строительства (недвижимым имуществом), право на такой объект, а также настоящий Договор не подлежат регистрации в Едином государственном реестре недвижимости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выкуп земельного участка, на котором расположен НТО, не допускаетс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7. Передача прав третьим лицам в отношении НТО не свидетельствует о передаче прав и обязанностей по настоящему Договору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3.1.8. Размещенный НТО должен соответствовать ТЭП № _________, разработанному в соответствии с дизайн-кодом НТО и размещенному на официальном сайте Управления по архитектурно-градостроительному проектированию города Челябинска (далее - УАГП г. Челябинска): </w:t>
      </w:r>
      <w:hyperlink r:id="rId2">
        <w:r>
          <w:rPr>
            <w:rStyle w:val="InternetLink"/>
            <w:color w:val="000000"/>
            <w:sz w:val="24"/>
            <w:szCs w:val="24"/>
            <w:lang w:eastAsia="ru-RU"/>
          </w:rPr>
          <w:t>www.arch74.ru</w:t>
        </w:r>
      </w:hyperlink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3.2. </w:t>
      </w:r>
      <w:r>
        <w:rPr>
          <w:sz w:val="24"/>
          <w:szCs w:val="24"/>
          <w:lang w:eastAsia="ru-RU"/>
        </w:rPr>
        <w:t>Передача или уступка хозяйствующим субъектом прав по договору на размещение НТО третьим лицам не допускается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3.3. Право на размещение НТО возникает 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 дня заключения Договора, в связи с чем акт приема-передачи не составляетс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62" w:hanging="0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Права и обязанности Пользователя</w:t>
      </w:r>
    </w:p>
    <w:p>
      <w:pPr>
        <w:pStyle w:val="Normal"/>
        <w:tabs>
          <w:tab w:val="clear" w:pos="708"/>
          <w:tab w:val="left" w:pos="0" w:leader="none"/>
        </w:tabs>
        <w:ind w:left="26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firstLine="567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. Использовать место размещения НТО исключительно в соответствии с целевым назначением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, обеспечить в течение всего срока действия Договора функционирование НТО на условиях и в порядке, предусмотренных законодательством, Договором, санитарно-эпидемиологическими правилами и нормами, требованиями нормативных правовых актов о безопасности дорожного движения, пожарной безопасности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равил</w:t>
        </w:r>
      </w:hyperlink>
      <w:r>
        <w:rPr>
          <w:sz w:val="24"/>
          <w:szCs w:val="24"/>
        </w:rPr>
        <w:t>ами благоустройства территории города Челябинска, а также, в случае необходимости, подключения НТО к сетям электроснабжения и иным инженерным сетям за свой счет.</w:t>
      </w:r>
    </w:p>
    <w:p>
      <w:pPr>
        <w:pStyle w:val="Normal"/>
        <w:tabs>
          <w:tab w:val="clear" w:pos="708"/>
          <w:tab w:val="left" w:pos="142" w:leader="none"/>
        </w:tabs>
        <w:ind w:left="-709" w:firstLine="567"/>
        <w:jc w:val="both"/>
        <w:rPr/>
      </w:pPr>
      <w:r>
        <w:rPr>
          <w:sz w:val="24"/>
          <w:szCs w:val="24"/>
        </w:rPr>
        <w:t>4.1.2. Своевременно и в полном объеме вносить плату по Договору, а также нести расходы, связанные с перечислением платежей.</w:t>
      </w:r>
    </w:p>
    <w:p>
      <w:pPr>
        <w:pStyle w:val="TextBodyIndent"/>
        <w:ind w:left="-709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По требованию </w:t>
      </w:r>
      <w:r>
        <w:rPr>
          <w:rFonts w:cs="Times New Roman" w:ascii="Times New Roman" w:hAnsi="Times New Roman"/>
          <w:b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 xml:space="preserve"> проводить сверку оплаты и выполн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4. Обеспечить в ходе установки, эксплуатации, демонтажа НТО соблюдение требований законодательства, в том числе градостроительных, строительных, экологических, санитарно-гигиенических, противопожарных и иных правил, нормативов. Соблюдать требования законодательства о защите прав потребителей, законодательства в области обеспечения санитарно-эпидемиологического благополучия населения, требования к организации торговой деятельности, установленные законодательством, а также требования к размещению нестационарных торговых объектов, установленные законодательством Российской Федерации, Челябинской области, муниципальными правовыми актами города Челябинска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5. Разместить НТО </w:t>
      </w:r>
      <w:r>
        <w:rPr>
          <w:sz w:val="24"/>
          <w:szCs w:val="24"/>
          <w:lang w:eastAsia="ru-RU"/>
        </w:rPr>
        <w:t>в строгом соответствии с ТЭП, разработанным в соответствии с дизайн-код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6. Разместить НТО </w:t>
      </w:r>
      <w:r>
        <w:rPr>
          <w:sz w:val="24"/>
          <w:szCs w:val="24"/>
          <w:lang w:eastAsia="ru-RU"/>
        </w:rPr>
        <w:t xml:space="preserve">в соответствии с ТЭП </w:t>
      </w:r>
      <w:r>
        <w:rPr>
          <w:sz w:val="24"/>
          <w:szCs w:val="24"/>
        </w:rPr>
        <w:t>в течение 3 (трех) месяцев со дня заключения Договора.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4.1.7. </w:t>
      </w:r>
      <w:r>
        <w:rPr>
          <w:sz w:val="24"/>
          <w:szCs w:val="24"/>
          <w:lang w:eastAsia="ru-RU"/>
        </w:rPr>
        <w:t xml:space="preserve">Не позднее 10 дней после окончания периода для размещения НТО, установленного Договором, обратиться в УАГП г. Челябинска с </w:t>
      </w:r>
      <w:hyperlink r:id="rId4">
        <w:r>
          <w:rPr>
            <w:rStyle w:val="InternetLink"/>
            <w:sz w:val="24"/>
            <w:szCs w:val="24"/>
            <w:lang w:eastAsia="ru-RU"/>
          </w:rPr>
          <w:t>заявлением</w:t>
        </w:r>
      </w:hyperlink>
      <w:r>
        <w:rPr>
          <w:sz w:val="24"/>
          <w:szCs w:val="24"/>
          <w:lang w:eastAsia="ru-RU"/>
        </w:rPr>
        <w:t xml:space="preserve"> о выдаче акта соответствия НТО местоположению, предельной площади и ТЭП (ЭП), определенным условиями Договора (далее - Акт соответствия)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В случае получения решения об отказе в выдаче Акта соответствия </w:t>
      </w:r>
      <w:r>
        <w:rPr>
          <w:b/>
          <w:sz w:val="24"/>
          <w:szCs w:val="24"/>
          <w:lang w:eastAsia="ru-RU"/>
        </w:rPr>
        <w:t xml:space="preserve">Пользователь </w:t>
      </w:r>
      <w:r>
        <w:rPr>
          <w:sz w:val="24"/>
          <w:szCs w:val="24"/>
          <w:lang w:eastAsia="ru-RU"/>
        </w:rPr>
        <w:t>вправе в течение 60 дней со дня принятия указанного решения исправить выявленные несоответствия и нарушения при размещении НТО и повторно обратиться с заявлением в УАГП г. Челябинска о выдаче Акта соответствия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8. </w:t>
      </w:r>
      <w:r>
        <w:rPr>
          <w:sz w:val="24"/>
          <w:szCs w:val="24"/>
          <w:lang w:eastAsia="ru-RU"/>
        </w:rPr>
        <w:t xml:space="preserve">После установки </w:t>
      </w:r>
      <w:r>
        <w:rPr>
          <w:sz w:val="24"/>
          <w:szCs w:val="24"/>
        </w:rPr>
        <w:t xml:space="preserve">НТО обеспечить сохранение его внешнего вида и соответствие </w:t>
      </w:r>
      <w:r>
        <w:rPr>
          <w:sz w:val="24"/>
          <w:szCs w:val="24"/>
          <w:lang w:eastAsia="ru-RU"/>
        </w:rPr>
        <w:t xml:space="preserve">ТЭП </w:t>
      </w:r>
      <w:r>
        <w:rPr>
          <w:sz w:val="24"/>
          <w:szCs w:val="24"/>
        </w:rPr>
        <w:t>в течение всего срока действ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9. Не размещать самовольно наружную рекламу, не устанавливать на НТО контейнеры и иные конструкции, не предусмотренные конструкцией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азмещать игровые столы, игровые автоматы, кассы тотализаторов, кассы букмекерских контор и иное оборудование игорного бизнес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0. Обеспечить соблюдение санитарных норм и правил, вывоз мусора и иных отходов от ведения торговой деятельности в НТ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1. Не допускать загрязнения, захламления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2.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3. Строго соблюдать правила торговли и оказания услуг, установленные законодательств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4. Соблюдать требования, запреты, ограничения, установленные законодательством в сфере розничной продажи алкогольной продукции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5. Обеспечить представителям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структурных подразделений и (или) отраслевых (функциональных) органов Администрации города Челябинска,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6. Не допускать повреждение сетей инженерно-технического обеспечения, линейных объектов (надземных или подземных), в случае их нахождения в границах места размещения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7. Соблюдать условия эксплуатации сетей инженерно-технического обеспечения, линейных объектов (надземных или подземных) в случае нахождения их в границах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ринимает на свой счет все риски, связанные с нахождением в границах места размещения НТО сетей инженерно-технического обеспечения, линейных объектов (надземных или подземных), включая случаи повреждения имуществ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третьих лиц при аварийной ситуации и проведении аварийно-восстановительных работ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аварийной ситуации и проведении аварийно-восстановительных работ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незамедлительно сообщать обо всех выявленных повреждениях или неисправностях на указанных сетях инженерно-технического обеспечения, линейных объектах (надземных или подземных) организациям и службам, эксплуатирующим соответствующие сети, линейные объекты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беспрепятственно допускать на место размещения НТО (при необходимости вплоть до демонтажа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НТО) соответствующие организации и службы для производства работ, связанных с ремонтом, обслуживанием и эксплуатацией сетей инженерно-технического обеспечения, линейных объектов (надземных или подземных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Срок демонтажа НТО для проведения соответствующих работ указывается в уведомлении, направляемом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организацией и/или службой, эксплуатирующей сети инженерно-технического обеспечения, линейные объекты. В случае аварийной ситуации демонтаж НТО производится в течение 3-х час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Уведомление может быть передано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чно, либо уполномоченному представителю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либо работник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 месте нахождения НТО, либо путем направления текстового сообщения на номер телефон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указанный в раздел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Договор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организации и службы, эксплуатирующие соответствующие сети, линейные объекты, вправе самостоятельно осуществить демонтаж (перемещение) НТО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Организации и службы, эксплуатирующие соответствующие сети, линейные объекты, не несут ответственности за состояние и сохранность товаров, оборудования или иного имущества, находящегося в НТО, при его демонтаже и (или) перемещения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8. В случае допущ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худшения качества земельного участка, на котором расположен НТО, нарушения природоохранных, санитарных, экологических норм, нарушений плодородия почвенного слоя данного земельного участка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за свой счет привести такой земельный участок в состояние, пригодное к использованию, в том числе провести его рекультивацию в течение </w:t>
      </w:r>
      <w:r>
        <w:rPr>
          <w:b/>
          <w:sz w:val="24"/>
          <w:szCs w:val="24"/>
        </w:rPr>
        <w:t>10 дней</w:t>
      </w:r>
      <w:r>
        <w:rPr>
          <w:sz w:val="24"/>
          <w:szCs w:val="24"/>
        </w:rPr>
        <w:t xml:space="preserve"> с даты демонтажа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также обязан возместить в полном объеме расходы и иные убытки, понесенные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, иными органами местного самоуправления, уполномоченными организациями и службами в связи с несоблюд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словий эксплуатации сетей инженерно-технического обеспечения, линейных объектов, недопуском уполномоченных служб и (или) владельцев сетей инженерно-технического обеспечения, линейных объектов для производства ремонта или ликвидации аварий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9. Демонтировать НТО в течение 7 (семь) дней со дня истечения срока действия Договора, расторжения Договора, прекращения Договора по любым основаниям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При этом демонтаж НТО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 обязательным участием представителя </w:t>
      </w:r>
      <w:r>
        <w:rPr>
          <w:b/>
          <w:sz w:val="24"/>
          <w:szCs w:val="24"/>
        </w:rPr>
        <w:t xml:space="preserve">Учреждения </w:t>
      </w:r>
      <w:r>
        <w:rPr>
          <w:sz w:val="24"/>
          <w:szCs w:val="24"/>
        </w:rPr>
        <w:t>с фиксацией факта демонтажа в соответствующем акт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а по Договору подлежит внесению до момента демонтажа НТО, отражаемого в акте о демонтаже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осуществить демонтаж, </w:t>
      </w:r>
      <w:r>
        <w:rPr>
          <w:sz w:val="24"/>
          <w:szCs w:val="24"/>
          <w:lang w:eastAsia="ru-RU"/>
        </w:rPr>
        <w:t xml:space="preserve">вывоз и хранение </w:t>
      </w:r>
      <w:r>
        <w:rPr>
          <w:sz w:val="24"/>
          <w:szCs w:val="24"/>
        </w:rPr>
        <w:t xml:space="preserve">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left="-709"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ользователь</w:t>
      </w:r>
      <w:r>
        <w:rPr>
          <w:rFonts w:eastAsia="Calibri"/>
          <w:sz w:val="24"/>
          <w:szCs w:val="24"/>
          <w:lang w:eastAsia="en-US"/>
        </w:rPr>
        <w:t xml:space="preserve"> согласен, что </w:t>
      </w:r>
      <w:r>
        <w:rPr>
          <w:rFonts w:eastAsia="Calibri"/>
          <w:b/>
          <w:sz w:val="24"/>
          <w:szCs w:val="24"/>
          <w:lang w:eastAsia="en-US"/>
        </w:rPr>
        <w:t>Учреждение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не несет ответственности за состояние и сохранность товаров, оборудования или иного имущества, находящегося в НТО, при его демонтаже и вывозе для последующего хранения. </w:t>
      </w:r>
      <w:r>
        <w:rPr>
          <w:rFonts w:eastAsia="Calibri"/>
          <w:b/>
          <w:sz w:val="24"/>
          <w:szCs w:val="24"/>
        </w:rPr>
        <w:t>Пользователь</w:t>
      </w:r>
      <w:r>
        <w:rPr>
          <w:rFonts w:eastAsia="Calibri"/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0. В течение </w:t>
      </w:r>
      <w:r>
        <w:rPr>
          <w:b/>
          <w:sz w:val="24"/>
          <w:szCs w:val="24"/>
        </w:rPr>
        <w:t>3 дней</w:t>
      </w:r>
      <w:r>
        <w:rPr>
          <w:sz w:val="24"/>
          <w:szCs w:val="24"/>
        </w:rPr>
        <w:t xml:space="preserve"> с даты демонтажа НТО привести место размещения НТО в состояние, в котором указанное место было получено на момент заключ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указанных целях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в т.ч. обязан освободить место размещения НТО от остатков конструктивных элементов демонтированного НТО, мусоросборников, иных элементов, объектов, мусора и иных отходов, связанных с ведением деятельности в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1. Возместить в течение </w:t>
      </w:r>
      <w:r>
        <w:rPr>
          <w:b/>
          <w:sz w:val="24"/>
          <w:szCs w:val="24"/>
        </w:rPr>
        <w:t>15 дней</w:t>
      </w:r>
      <w:r>
        <w:rPr>
          <w:sz w:val="24"/>
          <w:szCs w:val="24"/>
        </w:rPr>
        <w:t xml:space="preserve"> с даты демонтажа НТО расходы по демонтажу, </w:t>
      </w:r>
      <w:r>
        <w:rPr>
          <w:sz w:val="24"/>
          <w:szCs w:val="24"/>
          <w:lang w:eastAsia="ru-RU"/>
        </w:rPr>
        <w:t xml:space="preserve">вывозу и хранению </w:t>
      </w:r>
      <w:r>
        <w:rPr>
          <w:sz w:val="24"/>
          <w:szCs w:val="24"/>
        </w:rPr>
        <w:t>НТО, указанные в пункте 4.1.19 Договора, а также расходы по приведению места размещения НТО в состояние, в котором указанное место было получено на момент заключения Договора, согласно п. 4.1.20 Договора.</w:t>
      </w:r>
    </w:p>
    <w:p>
      <w:pPr>
        <w:pStyle w:val="Normal"/>
        <w:ind w:left="-709" w:firstLine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Стороны договорились, что 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обращается в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с заявлением о возврате НТО в течение 1 (одного) месяца с момента демонтажа (перемещения) НТО или обращается с таким заявлением, но не оплачивает расходы, указанные в пунктах 4.1.19, 4.1.21 Договора, задолженность и штрафные санкции по Договору в полном объеме, НТО считается брошенной вещью (ломом металлов), от которой собственник отказался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2. Письменно уведомить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 изменении организационно-правовой формы, наименования, банковских реквизитов, юридического адреса</w:t>
      </w:r>
      <w:r>
        <w:rPr>
          <w:rFonts w:eastAsia="Calibri"/>
          <w:sz w:val="24"/>
          <w:szCs w:val="24"/>
        </w:rPr>
        <w:t xml:space="preserve"> в</w:t>
      </w:r>
      <w:r>
        <w:rPr>
          <w:sz w:val="24"/>
          <w:szCs w:val="24"/>
        </w:rPr>
        <w:t xml:space="preserve"> десятидневный срок </w:t>
      </w:r>
      <w:r>
        <w:rPr>
          <w:rFonts w:eastAsia="Calibri"/>
          <w:sz w:val="24"/>
          <w:szCs w:val="24"/>
        </w:rPr>
        <w:t>с момента такого измен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23.</w:t>
        <w:tab/>
        <w:t>Не препятствовать лицам, осуществляющим (на основании соответствующего решения уполномоченного органа власти) землеустроительные работы, инженерные изыскани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4. Немедленно извещать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и соответствующие уполномоченные органы и организации об авариях или иных событиях, нанесших (или возможной угрозе нанесения) ущерб месту размещения НТО, расположенным в месте размещения НТО инженерным коммуникациям, и своевременно принимать все возможные меры по предотвращению угрозы и против дальнейшего его поврежден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6. Заключить договоры, соглашения, получить необходимые документы, разрешения, требования о наличии которых установлены законодательством, муниципальными правовыми актами при размещении НТО, осуществлении деятельности с использованием НТО, нести соответствующие расходы и обяз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Равным образом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своевременно оплачивать коммунальные и эксплуатационные услуги, заключив соответствующие договоры с организациями-поставщиками соответствующих услуг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Права и обязанности Учреждения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firstLine="567"/>
        <w:rPr/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имеет прав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1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2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устранения выявленных нарушений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5.1.3. Расторгать Договор и требовать освобождения места размещения НТО в порядке и на условиях, предусмотренных Договором и действующим законодательств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4. Проводить проверку, в т.ч. без предварительного уведомле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на месте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5.1.5. Осуществлять контроль за соблюдением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6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убытков, причиненных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результате размещения НТО с нарушениями действующего законод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7. При неисполн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 по демонтажу НТО в соответствии с пунктом 4.1.19. Договор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осуществить принудительный демонтаж, вывоз и хранение демонтированного 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8. Осуществить мероприятия, направленные на обработку, утилизацию, обезвреживание, размещение отходов НТО, в случае, если в течение 1 (одного) месяца с момента принудительного демонтажа и вывоза НТО на специализированную площадку для хранения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истребовал ег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9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расходов по демонтажу НТО, по приведению места размещения НТО в состояние, в котором указанное место было получено на момент заключения Договора, по транспортировке и хранению демонтированного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язан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1. Не вмешиваться в хозяйственную деятельность </w:t>
      </w:r>
      <w:r>
        <w:rPr>
          <w:b/>
          <w:sz w:val="24"/>
          <w:szCs w:val="24"/>
        </w:rPr>
        <w:t>Пользователя,</w:t>
      </w:r>
      <w:r>
        <w:rPr>
          <w:sz w:val="24"/>
          <w:szCs w:val="24"/>
        </w:rPr>
        <w:t xml:space="preserve"> если она не противоречит требованиям законодательства, иных правовых актов и условиям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В случае изменения банковских реквизитов, юридического адреса, платежных реквизитов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уведомляет об этом посредством публикации новых реквизитов в газете «Вечерний Челябинск»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Ответственность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6.1. За нарушение условий Договора Стороны несут ответственность, установленную законодательством и Договор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сроков перечисления платы по Договору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плачивает неустойку в размере 1/300 </w:t>
      </w:r>
      <w:r>
        <w:rPr>
          <w:sz w:val="24"/>
          <w:szCs w:val="24"/>
          <w:shd w:fill="FFFFFF" w:val="clear"/>
        </w:rPr>
        <w:t>от </w:t>
      </w:r>
      <w:r>
        <w:rPr>
          <w:bCs/>
          <w:sz w:val="24"/>
          <w:szCs w:val="24"/>
          <w:shd w:fill="FFFFFF" w:val="clear"/>
        </w:rPr>
        <w:t>ставки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рефинансирования</w:t>
      </w:r>
      <w:r>
        <w:rPr>
          <w:sz w:val="24"/>
          <w:szCs w:val="24"/>
          <w:shd w:fill="FFFFFF" w:val="clear"/>
        </w:rPr>
        <w:t xml:space="preserve"> ЦБ РФ </w:t>
      </w:r>
      <w:r>
        <w:rPr>
          <w:bCs/>
          <w:sz w:val="24"/>
          <w:szCs w:val="24"/>
          <w:shd w:fill="FFFFFF" w:val="clear"/>
        </w:rPr>
        <w:t>за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каждый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день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просроч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от не уплаченной в срок суммы (начиная со следующего дня после истечения срока исполнения обязательства по договору).</w:t>
      </w:r>
      <w:r>
        <w:rPr>
          <w:sz w:val="24"/>
          <w:szCs w:val="24"/>
        </w:rPr>
        <w:t xml:space="preserve">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За нарушение обязанностей, предусмотренных п. 4.1.17., 4.1.19., 4.1.20. Договора, </w:t>
      </w: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 xml:space="preserve">уплачивает за каждое нарушение штраф в размере 100 000,00 (Сто тысяч) рублей – для юридического лица, 50 000,00 (пятьдесят тысяч) рублей – для индивидуального предпринимателя (физического лица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тратил статус индивидуального предпринимателя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При этом расходы по демонтажу НТО, указанные в п. 4.1.19. Договора, а также по приведению места размещения НТО в состояние, в котором указанное место было получено на момент заключения Договора, возмещаются сверх вышеуказанного штраф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до момента уплаты указанного в настоящем пункте Договора штраф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удерживать демонтированный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4. Убытки, которые возникли в связи с неисполн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, предусмотренной п. 4.1.18 Договора, возмещаю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полном объем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В случае расторжения Договор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в одностороннем порядке по основаниям, предусмотренным в пунктах 7.3.1. – 7.3.14. Договора, или расторжения Договора по соглашению Сторон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город Челябинска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, связанных с вынужденным досрочным прекращением договорных отношений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Изменение, расторжение, прекращение Договора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Внесение изменений в Договор осуществляется в случаях и порядке, установленных законодательством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осимые изменения и дополнения оформляются письменным дополнительным соглашением Сторон, за исключением случаев изменения организационно-правовой формы, наименования, банковских реквизитов и юридического адреса Сторон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тороны вправе по взаимному соглашению расторгнуть Договор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говор расторгается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внесенные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муниципального образования «город Челябинск»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 муниципального образования «город Челябинск», связанных с досрочным прекращением договорных отношений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в одностороннем порядке отказаться от исполнения Договора:</w:t>
      </w:r>
    </w:p>
    <w:p>
      <w:pPr>
        <w:pStyle w:val="Normal"/>
        <w:ind w:left="-709" w:firstLine="567"/>
        <w:jc w:val="both"/>
        <w:rPr/>
      </w:pPr>
      <w:bookmarkStart w:id="2" w:name="Par0"/>
      <w:bookmarkEnd w:id="2"/>
      <w:r>
        <w:rPr>
          <w:sz w:val="24"/>
          <w:szCs w:val="24"/>
        </w:rPr>
        <w:t xml:space="preserve">7.3.1. при размещении и эксплуатации НТО не в соответствии с параметрами, указанными в пункте 1.1. Договора, типу и специализации НТО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2. при неразмещении НТО в течение срока, указанного в пункте 4.1.6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4. при однократном невнесении или неполном внесении платы по Договору согласно раздел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left="-709" w:firstLine="567"/>
        <w:jc w:val="both"/>
        <w:rPr/>
      </w:pPr>
      <w:r>
        <w:rPr>
          <w:sz w:val="24"/>
          <w:szCs w:val="24"/>
        </w:rPr>
        <w:t>7.3.5. при эксплуатации НТО не в соответствии со Схемой размещения НТО, а также местом размещения НТО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6. при нарушении пункта 4.1.17.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7. при неисполнении, ненадлежащем исполнении Пользователем иных обязанностей, предусмотренных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8. при передаче прав и обязанностей по Договору третьему лиц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9. при исключении НТО из Схемы размещения НТО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10. при повторном вынесении </w:t>
      </w:r>
      <w:r>
        <w:rPr>
          <w:sz w:val="24"/>
          <w:szCs w:val="24"/>
          <w:lang w:eastAsia="ru-RU"/>
        </w:rPr>
        <w:t xml:space="preserve">должностным лицом УАГП г. Челябинска </w:t>
      </w:r>
      <w:r>
        <w:rPr>
          <w:sz w:val="24"/>
          <w:szCs w:val="24"/>
        </w:rPr>
        <w:t>решения об отказе в выдаче Акта соответствия, указанного в пункте 4.1.7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1. в случае призна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 установленном законом порядке банкротом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2. в случае невыполн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редписаний контрольных, надзорных органов (в случае если это связано с деятельностью, осуществляемой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3. в случае наличия вступившего в законную силу постановления по делу об административном правонарушении (в отношен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иных лиц, в случае если местом совершения административного правонарушения является место размещения НТО и состав правонарушения связан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4. в случае наруш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требований, запретов, ограничений, установленных законодательством в сфере розничной продажи алкогольной продукции, при реализации в НТО контрафактной продукции, а также продукции, пропагандирующей порнографию и экстремизм, подтвержденное вступившим в законную силу постановлением судьи, органа, должностного лица о привлечении к административной ответственности или вступившим в законную силу приговором суда по уголовному дел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5. в случае невозможности эксплуатации НТО ввиду строительства (реконструкции), проведения капитального ремонта объектов улично-дорожной сети и инженерной инфраструктуры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6. в случае, если освобождение места размещения НТО необходимо в целях организации мероприятий федерального, регионального уровня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17. в случае, если в отношении земельного участка, в границах которого находится место размещения НТО, принято решение об изъятии для государственных или муниципальных нужд, в т.ч. в целях организации мероприятий федерального, регионального уровн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8. При осуществлении предпринимательской деятельности без государственной регистрации или без специального разрешения (лицензии); незаконной продаже товаров (иных вещей), свободная реализация которых запрещена или ограничена; нарушении правил продажи отдельных видов товаров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При прекращении Договора по основаниям, предусмотренным пунктом </w:t>
      </w:r>
      <w:hyperlink w:anchor="Par0">
        <w:r>
          <w:rPr>
            <w:rStyle w:val="InternetLink"/>
            <w:color w:val="000000"/>
            <w:sz w:val="24"/>
            <w:szCs w:val="24"/>
            <w:u w:val="none"/>
          </w:rPr>
          <w:t>7.3</w:t>
        </w:r>
      </w:hyperlink>
      <w:r>
        <w:rPr>
          <w:sz w:val="24"/>
          <w:szCs w:val="24"/>
        </w:rPr>
        <w:t xml:space="preserve">. Договора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отказаться от исполнения Договора после направления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письменной претензии о необходимости устранения нарушений, послуживших основанием для прекращения отношений Сторон. При этом претензией должен быть оговорен срок для устранения нарушений. Указанный срок не может составлять более 1 месяц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случае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устранил нарушения, послужившие основанием для прекращения отношений Сторон, в течение срока, оговоренного претензией,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 xml:space="preserve">напр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уведомление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Договор считается расторгнутым по истечении 30 (тридцати) дней с даты направления </w:t>
      </w:r>
      <w:r>
        <w:rPr>
          <w:b/>
          <w:sz w:val="24"/>
          <w:szCs w:val="24"/>
        </w:rPr>
        <w:t xml:space="preserve">Пользователю </w:t>
      </w:r>
      <w:r>
        <w:rPr>
          <w:sz w:val="24"/>
          <w:szCs w:val="24"/>
        </w:rPr>
        <w:t>уведомления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Соблюдение претензионного порядка необязательно в случаях, предусмотренных пунктами 7.3.8. - 7.3.18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 Договор прекращае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1. по окончании срока действия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2. в случае смерт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– индивидуального предпринимателя (физического лица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тратил статус индивидуального предпринимателя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3. в случае ликвидац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- юридического лиц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4. в иных случаях, установленных законодательств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Обстоятельства непреодолимой силы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Ни одна из Сторон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, и которые нельзя предвидеть или предотвратить (непреодолимая сила), включая объявленную или фактическую войну, гражданские волнения, эпидемии, блокаду, землетрясения, наводнения, пожары и другие стихийные бедствия, а также запретительные действия властей и акты государственных органов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Сторона, которая не исполняет своего обязательства вследствие действия непреодолимой силы, должна известить другую Сторону о наступлении указанных обстоятельств и их влиянии на исполнении обязательств по Договору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b/>
          <w:bCs/>
          <w:sz w:val="24"/>
          <w:szCs w:val="24"/>
          <w:lang w:val="en-US"/>
        </w:rPr>
        <w:t>IX</w:t>
      </w:r>
      <w:r>
        <w:rPr>
          <w:b/>
          <w:bCs/>
          <w:sz w:val="24"/>
          <w:szCs w:val="24"/>
        </w:rPr>
        <w:t>. Заключительные положения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1. Взаимоотношения Сторон, не урегулированные Договором, определяются в соответствии с законодательством Российской Федерации, Челябинской области, а также муниципальными правовыми актами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2. Вся корреспонденция (письменное обращение, уведомление, претензия, расчеты и т.п.) направляются Сторонами по адресам, указанным в Договоре, либо направляется по адресу, указанному в письменном уведомлении в соответствии с п. 4.1.22., 5.2.2. Договора, либо по почте заказным письмом с уведомлением о вручении по адресу получателя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подтверждения о его вручении. Корреспонденция может быть передана под подпись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бо его представителю личн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: mkugs74@yandex.ru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______________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/>
      </w:pPr>
      <w:r>
        <w:rPr>
          <w:sz w:val="24"/>
          <w:szCs w:val="24"/>
        </w:rPr>
        <w:t xml:space="preserve">9.3. В случае отсутствия у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сведений о получ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корреспонденции, последняя также считается полученной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ри ее направлении в адрес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указанный в Договоре, если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клонился от получения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2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явился за получением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3. корреспонденция возвращена органом почтовой связи с указанием причины возврата «истек срок хранения»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4. корреспонденция не вручена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в связи с отсутствием адресата по указанному адресу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4. Споры, возникающие между Сторонами в период действия Договора, разрешаются путем перегово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5. Если путем переговоров разрешения достичь невозможно, споры передаются на разрешение суда по месту нахождения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6.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7. К Договору прилагаю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7.1. </w:t>
      </w:r>
      <w:r>
        <w:rPr>
          <w:bCs/>
          <w:sz w:val="24"/>
          <w:szCs w:val="24"/>
          <w:lang w:eastAsia="ru-RU"/>
        </w:rPr>
        <w:t>Ситуационный план (М 1:500) места размещения НТО (Приложение № 1)</w:t>
      </w:r>
      <w:r>
        <w:rPr>
          <w:sz w:val="24"/>
          <w:szCs w:val="24"/>
        </w:rPr>
        <w:t>;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9.7.2. </w:t>
      </w:r>
      <w:r>
        <w:rPr>
          <w:color w:val="000000"/>
          <w:sz w:val="24"/>
          <w:szCs w:val="24"/>
        </w:rPr>
        <w:t>Расчет платы по</w:t>
      </w:r>
      <w:r>
        <w:rPr>
          <w:sz w:val="24"/>
          <w:szCs w:val="24"/>
        </w:rPr>
        <w:t xml:space="preserve"> Договору (Приложение № 2)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>. Адреса и реквизиты Сторон</w:t>
      </w:r>
    </w:p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06, г. Челябинск, ул.  Неглинная, д. 45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77456057338 ИНН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>
                <w:sz w:val="24"/>
                <w:szCs w:val="24"/>
              </w:rPr>
              <w:t>Получатель: УФК по Челябинской области (МКУ «Городская среда» л/с 0469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06060)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получателя: Отделение Челябинск банка России//УФК по Челябинской области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получателя: 0310064300000001690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17501500 ОКТМО: 757010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жегодная плата, цена права заключить договор на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 469 111 09080 11 0000 12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b/>
                <w:sz w:val="24"/>
                <w:szCs w:val="24"/>
              </w:rPr>
              <w:t>Перечис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ммы НД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sz w:val="24"/>
                <w:szCs w:val="24"/>
              </w:rPr>
              <w:t>Получатель: Комитет финансов города Челябинска (МКУ «Городская среда» л/с 0546900102К)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sz w:val="24"/>
                <w:szCs w:val="24"/>
              </w:rPr>
              <w:t xml:space="preserve">Банк получателя: Отделение Челябинск Банка России//УФК по Челябинской области г. Челябинск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получателя: 032326437570100069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175015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right="-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Директор ____________________ В. А. Воеводин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льзователь:</w:t>
            </w:r>
          </w:p>
          <w:p>
            <w:pPr>
              <w:pStyle w:val="Normal"/>
              <w:tabs>
                <w:tab w:val="clear" w:pos="708"/>
                <w:tab w:val="center" w:pos="2106" w:leader="none"/>
              </w:tabs>
              <w:ind w:left="-709" w:right="-284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6663" w:right="0" w:hanging="0"/>
        <w:jc w:val="both"/>
        <w:rPr>
          <w:b w:val="false"/>
          <w:b w:val="false"/>
          <w:w w:val="95"/>
          <w:lang w:val="ru-RU"/>
        </w:rPr>
      </w:pPr>
      <w:r>
        <w:rPr>
          <w:b w:val="false"/>
          <w:w w:val="95"/>
          <w:lang w:val="ru-RU"/>
        </w:rPr>
        <w:t xml:space="preserve">Приложение 1 к Договору </w:t>
      </w:r>
    </w:p>
    <w:p>
      <w:pPr>
        <w:pStyle w:val="Heading"/>
        <w:ind w:left="6663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 № _______</w:t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rFonts w:eastAsia="Calibri"/>
          <w:b/>
          <w:b/>
          <w:sz w:val="26"/>
          <w:szCs w:val="26"/>
          <w:lang w:val="ru-RU" w:eastAsia="en-US"/>
        </w:rPr>
      </w:pPr>
      <w:r>
        <w:rPr>
          <w:rFonts w:eastAsia="Calibri"/>
          <w:b/>
          <w:sz w:val="26"/>
          <w:szCs w:val="26"/>
          <w:lang w:val="ru-RU" w:eastAsia="en-US"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Ситуационный план  места размещения нестационарного торгового объекта</w:t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Масштаб 1:500</w:t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98110" cy="737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737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6663" w:right="0" w:hanging="0"/>
        <w:jc w:val="both"/>
        <w:rPr>
          <w:b w:val="false"/>
          <w:b w:val="false"/>
          <w:w w:val="95"/>
          <w:lang w:val="ru-RU"/>
        </w:rPr>
      </w:pPr>
      <w:r>
        <w:rPr>
          <w:b w:val="false"/>
          <w:w w:val="95"/>
          <w:lang w:val="ru-RU"/>
        </w:rPr>
        <w:t xml:space="preserve">Приложение 2 к Договору </w:t>
      </w:r>
    </w:p>
    <w:p>
      <w:pPr>
        <w:pStyle w:val="Heading"/>
        <w:ind w:left="6663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 № _______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ЗМЕРА ПЛАТЫ ЗА РАЗМЕЩЕНИЕ НЕСТАЦИОНАРНОГО ТОРГОВОГО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рес НТО: </w:t>
      </w:r>
      <w:r>
        <w:rPr>
          <w:b/>
          <w:bCs/>
          <w:sz w:val="24"/>
          <w:szCs w:val="24"/>
        </w:rPr>
        <w:t>г.Челябинск, Металлургический район, ул. Жукова, 4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ощадь НТО:</w:t>
      </w:r>
      <w:r>
        <w:rPr>
          <w:b/>
          <w:sz w:val="24"/>
          <w:szCs w:val="24"/>
        </w:rPr>
        <w:t>18,00кв.м.</w:t>
      </w:r>
    </w:p>
    <w:p>
      <w:pPr>
        <w:pStyle w:val="Normal"/>
        <w:jc w:val="both"/>
        <w:rPr/>
      </w:pPr>
      <w:r>
        <w:rPr>
          <w:sz w:val="24"/>
          <w:szCs w:val="24"/>
        </w:rPr>
        <w:t>Вид НТО</w:t>
      </w:r>
      <w:r>
        <w:rPr>
          <w:b/>
          <w:sz w:val="24"/>
          <w:szCs w:val="24"/>
        </w:rPr>
        <w:t>: киоск</w:t>
      </w:r>
    </w:p>
    <w:p>
      <w:pPr>
        <w:pStyle w:val="Normal"/>
        <w:jc w:val="both"/>
        <w:rPr/>
      </w:pPr>
      <w:r>
        <w:rPr>
          <w:sz w:val="24"/>
          <w:szCs w:val="24"/>
        </w:rPr>
        <w:t>Расчет платы за размещение НТО без предоставления земельного участка производится на основании постановления Администрации города Челябинска от 09.11.2016г №523-П, официальной информации о ключевой ставке ЦБ РФ</w:t>
      </w:r>
    </w:p>
    <w:p>
      <w:pPr>
        <w:pStyle w:val="Normal"/>
        <w:jc w:val="right"/>
        <w:rPr/>
      </w:pPr>
      <w:r>
        <w:rPr/>
        <w:t>Примеч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3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зовая стоимость (руб. за 1 кв.м) - Б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75,7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НТО (кВ.м) – 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вка платы в зависимости от категории земель и (или) вида использования земельного участка (%) - С</w:t>
            </w:r>
            <w:r>
              <w:rPr>
                <w:szCs w:val="24"/>
              </w:rPr>
              <w:t>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йствующая ключевая ставка ЦБ РФ (%) - К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вид деятельности, хозяйственного субъекта на земельном участке – К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особенности территориального расположения земельного участка – К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669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>РАСЧЕТ РАЗМЕРА ПЛАТЫ ЗА РАЗМЕЩЕНИЕ НТО составляет:20 669 (Двадцать тысяч шестьсот шестьдесят девять</w:t>
      </w:r>
      <w:bookmarkStart w:id="3" w:name="_GoBack"/>
      <w:bookmarkEnd w:id="3"/>
      <w:r>
        <w:rPr>
          <w:b/>
          <w:sz w:val="28"/>
          <w:szCs w:val="28"/>
        </w:rPr>
        <w:t>) руб.00 коп.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>РАЗМЕР И СРОК ВНЕСЕНИЯ ЕЖЕГОДНОЙ ПЛАТЫ: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18"/>
      </w:tblGrid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bookmarkStart w:id="4" w:name="START_LOOP_4"/>
            <w:bookmarkEnd w:id="4"/>
            <w:r>
              <w:rPr>
                <w:b/>
              </w:rPr>
              <w:t>Сроки внесения платы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 платы</w:t>
            </w:r>
          </w:p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bookmarkStart w:id="5" w:name="END_LOOP_4"/>
            <w:bookmarkEnd w:id="5"/>
            <w:r>
              <w:rPr/>
              <w:t>до «_____»_____» 2022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Расчет подготовил: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ванова М.В.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Исп. ______________________</w:t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566" w:gutter="0" w:header="284" w:top="42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14"/>
        </w:tabs>
        <w:ind w:left="3414" w:hanging="720"/>
      </w:pPr>
      <w:rPr/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571" w:hanging="283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Arial" w:hAnsi="Arial" w:eastAsia="Times New Roman" w:cs="Aria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lang w:eastAsia="zh-CN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213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74.ru/" TargetMode="External"/><Relationship Id="rId3" Type="http://schemas.openxmlformats.org/officeDocument/2006/relationships/hyperlink" Target="garantf1://18664768.1000" TargetMode="External"/><Relationship Id="rId4" Type="http://schemas.openxmlformats.org/officeDocument/2006/relationships/hyperlink" Target="consultantplus://offline/ref=1CF6F10EC733C9772E087DB3679F99B2A41489C8D811347A8C1779F401022F2650CD228109885E272475FD8A70CE0FCEE99C6AD31BFCE4A7CE99983C79bAD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35:00Z</dcterms:created>
  <dc:creator>Яскей</dc:creator>
  <dc:description/>
  <cp:keywords/>
  <dc:language>en-US</dc:language>
  <cp:lastModifiedBy>Вероника И. Буторина</cp:lastModifiedBy>
  <cp:lastPrinted>2021-02-16T15:33:00Z</cp:lastPrinted>
  <dcterms:modified xsi:type="dcterms:W3CDTF">2022-04-22T05:27:00Z</dcterms:modified>
  <cp:revision>57</cp:revision>
  <dc:subject/>
  <dc:title/>
</cp:coreProperties>
</file>