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</w:t>
      </w:r>
      <w:bookmarkStart w:id="0" w:name="n1"/>
      <w:bookmarkEnd w:id="0"/>
      <w:r>
        <w:rPr>
          <w:sz w:val="24"/>
          <w:szCs w:val="24"/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bCs/>
          <w:sz w:val="24"/>
          <w:szCs w:val="24"/>
          <w:lang w:eastAsia="ru-RU"/>
        </w:rPr>
        <w:t xml:space="preserve">нестационарного торгового объекта для размещения сезонной торговли 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 xml:space="preserve">                       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для размещения сезонной торговли (далее – НТО) по адресу:</w:t>
      </w:r>
      <w:r>
        <w:rPr>
          <w:b/>
          <w:bCs/>
          <w:sz w:val="24"/>
          <w:szCs w:val="24"/>
        </w:rPr>
        <w:t xml:space="preserve">           г. Челябинск, Ленинский район, ул. Гагарина, 50-52 (участок № 1)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/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нестационарный торговый объект для осуществления сезонной торговли;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hanging="0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195</w:t>
      </w:r>
      <w:r>
        <w:rPr>
          <w:sz w:val="24"/>
          <w:szCs w:val="24"/>
        </w:rPr>
        <w:t xml:space="preserve"> раздела «</w:t>
      </w:r>
      <w:r>
        <w:rPr>
          <w:b/>
          <w:sz w:val="24"/>
          <w:szCs w:val="24"/>
          <w:lang w:val="ru-RU"/>
        </w:rPr>
        <w:t>Ле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</w:t>
      </w:r>
      <w:r>
        <w:rPr>
          <w:sz w:val="24"/>
          <w:szCs w:val="24"/>
          <w:lang w:val="ru-RU"/>
        </w:rPr>
        <w:t>06.09.2021 г. № 289-п. 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  <w:szCs w:val="24"/>
        </w:rPr>
        <w:t>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8 (восемь) месяцев со дня заключения договора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1. Цена права заключить Договор в соответствии с протоколом о результатах аукциона (протокол рассмотрения заявок на участие в аукционе) на 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Оплата цены права заключения Договора в размере __________ (_________________________) рублей_____ копеек, с учетом задатка в размере __________ (_________________) рублей, внесенного Пользователем для участия в аукционе, осуществляется Пользователем в течение 5 (пяти) дней с 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, если цена права заключения Договора меньше задатка, то разница между задатком и ценой возвращается Пользователю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2. Плата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13 161 (Тринадцать тысяч сто шестьдесят один) руб. 00 коп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ЭП, согласованному с УАГП г. Челябинска,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работнику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внесенной платы, возврату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 xml:space="preserve">Учреждением </w:t>
      </w:r>
      <w:r>
        <w:rPr>
          <w:sz w:val="24"/>
          <w:szCs w:val="24"/>
        </w:rPr>
        <w:t>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-567" w:right="-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br w:type="page"/>
      </w: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856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>
          <w:trHeight w:val="2212" w:hRule="atLeast"/>
        </w:trPr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______________ В. А. Воеводин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/>
      </w:pPr>
      <w:r>
        <w:br w:type="page"/>
      </w:r>
      <w:r>
        <w:rPr>
          <w:w w:val="95"/>
          <w:sz w:val="26"/>
          <w:szCs w:val="26"/>
        </w:rPr>
        <w:t xml:space="preserve">Приложение 2 к Договору </w:t>
      </w:r>
      <w:r>
        <w:rPr>
          <w:sz w:val="26"/>
          <w:szCs w:val="26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 xml:space="preserve">Ленинский район, ул. Гагарина, 50-52 (участок № 1) </w:t>
      </w: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8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нестационарный торговый объект для осуществления сезонной торговли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16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13 161 (Тринадцать тысяч сто шестьдесят один</w:t>
      </w:r>
      <w:bookmarkStart w:id="3" w:name="_GoBack"/>
      <w:bookmarkEnd w:id="3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1-25T04:50:00Z</dcterms:modified>
  <cp:revision>13</cp:revision>
  <dc:subject/>
  <dc:title/>
</cp:coreProperties>
</file>