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26.07.2019 № 8618 «Об утверждении прогнозного плана приватизации муниципального имущества в городе Челябинске на 2020 год и плановый период 2021-2022 годов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 xml:space="preserve">от 14.09.2020 № 8963-р </w:t>
      </w:r>
      <w:r>
        <w:rPr>
          <w:sz w:val="24"/>
          <w:szCs w:val="24"/>
        </w:rPr>
        <w:t>«Об условиях приватизации муниципального имущества – нежилого помещения № 8 общей площадью 317,4 кв. м, расположенного по адресу: Челябинская область, г. Челябинск, ул. Комарова, д. 39»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нежилое помещение № 8 общей площадью 317,4 кв. м с кадастровым номером 74:36:0204040:408, расположенное по адресу: г. Челябинск, ул. Комарова, д. 39, запись в  Едином государственном реестре недвижимости государственной регистрации права от 27.08.2008 № 74-74-01/520/2008-465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4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521 260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Пятьсот двадцать одна тысяча двести шестьдесят) рублей 00 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4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8450894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592182231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 40101810400000010801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ПП 7451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д бюджетной классификации (КБК) - 469 114 13070 11 0000 410,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47501001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. № 1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</w:t>
        <w:br/>
        <w:t>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8 общей площадью 317,4 кв. м с кадастровым номером 74:36:0204040:408, расположенное по адресу: г. Челябинск, ул. Комарова, д. 39, запись в  Едином государственном реестре недвижимости государственной регистрации права от 27.08.2008 № 74-74-01/520/2008-465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4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59:00Z</dcterms:created>
  <dc:creator>Лена</dc:creator>
  <dc:description/>
  <cp:keywords/>
  <dc:language>en-US</dc:language>
  <cp:lastModifiedBy>Евгения И. Швецова</cp:lastModifiedBy>
  <cp:lastPrinted>2020-03-02T15:41:00Z</cp:lastPrinted>
  <dcterms:modified xsi:type="dcterms:W3CDTF">2020-11-27T04:39:00Z</dcterms:modified>
  <cp:revision>3</cp:revision>
  <dc:subject/>
  <dc:title>1ДОГОВОР №________</dc:title>
</cp:coreProperties>
</file>