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1.2022 № 482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1 460,00 (Сто восемьдесят одна тысяча четыреста шестьдеся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7000090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78187186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2-01-24T08:39:00Z</dcterms:modified>
  <cp:revision>9</cp:revision>
  <dc:subject/>
  <dc:title>1ДОГОВОР №________</dc:title>
</cp:coreProperties>
</file>