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8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- нежилое помещение № 2 общей площадью 127,0  кв. м с кадастровым номером 74:36:0119016:552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78 740,00  (Сто семьдесят восемь тысяч семьсот сорок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0298742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993158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4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2-01-24T08:52:00Z</dcterms:modified>
  <cp:revision>10</cp:revision>
  <dc:subject/>
  <dc:title>1ДОГОВОР №________</dc:title>
</cp:coreProperties>
</file>