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7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1.2022 № 482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8 общей площадью 317,4 кв. м с кадастровым номером 74:36:0204040:408, расположенное по адресу: г. Челябинск, ул. Комарова, д. 39, запись в  Едином государственном реестре недвижимости государственной регистрации права от 27.08.2008 № 74-74-01/520/2008-465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08 3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Четыреста восемь тысяч триста) рублей</w:t>
        <w:br/>
        <w:t>00 копеек.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83958307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63611241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</w:t>
        <w:br/>
        <w:t>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8 общей площадью 317,4 кв. м с кадастровым номером 74:36:0204040:408, расположенное по адресу: г. Челябинск, ул. Комарова, д. 39, запись в  Едином государственном реестре недвижимости государственной регистрации права от 27.08.2008 № 74-74-01/520/2008-465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9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2-01-24T09:04:00Z</dcterms:modified>
  <cp:revision>5</cp:revision>
  <dc:subject/>
  <dc:title>1ДОГОВОР №________</dc:title>
</cp:coreProperties>
</file>