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96 788,00 (Сто девяносто шесть тысяч семьсот восемьдесят восем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68047826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09543928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10-13T06:41:00Z</dcterms:modified>
  <cp:revision>11</cp:revision>
  <dc:subject/>
  <dc:title>1ДОГОВОР №________</dc:title>
</cp:coreProperties>
</file>