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2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АО «Газ-Сервис плюс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  имущественным вопросам от 27.07.2022 № 8570-р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униципальном имуществе, являющемся предметом Договора: акции акционерного общества «Газ-Сервис плюс» (ИНН 7451105129, адрес: Челябинская область, г. Челябинск, ул. Рылеева, д. 8), находящиеся в муниципальной собственности города Челябинска, в количестве 26,5 штук, что составляет 26,5 % уставного капитала   (далее – Имуществ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осударственный регистрационный номер выпуска акций 45808-D.</w:t>
      </w:r>
    </w:p>
    <w:p>
      <w:pPr>
        <w:pStyle w:val="Style14"/>
        <w:spacing w:before="0" w:after="0"/>
        <w:ind w:firstLine="709"/>
        <w:contextualSpacing/>
        <w:rPr/>
      </w:pPr>
      <w:r>
        <w:rPr>
          <w:sz w:val="24"/>
          <w:szCs w:val="24"/>
        </w:rPr>
        <w:t>Полное наименование - АКЦИОНЕРНОЕ ОБЩЕСТВО «ГАЗ-СЕРВИС ПЛЮС»</w:t>
      </w:r>
    </w:p>
    <w:p>
      <w:pPr>
        <w:pStyle w:val="Style14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Сокращенное наименование - АО «ГАЗ-СЕРВИС ПЛЮС»</w:t>
      </w:r>
    </w:p>
    <w:p>
      <w:pPr>
        <w:pStyle w:val="Style14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Адрес (место нахождения) - 454087, Челябинская область, г. Челябинск, </w:t>
        <w:br/>
        <w:t>ул. Рылеева, д. 8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государственной регистрации:</w:t>
      </w:r>
    </w:p>
    <w:p>
      <w:pPr>
        <w:pStyle w:val="Style14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ИНН: 7451105129, КПП: 745101001, ОГРН: 1027402912844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уставного капитала хозяйственного общества: 10 680 440,82 рублей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щее количество, номинальная стоимость и категории выпущенных акций акционерного общества или размер: уставный капитал разделен на 100 (Сто) штук обыкновенных именных бездокументарных акций номинальной стоимостью 106 804,4082 (Сто шесть тысяч восемьсот четыре) рубля 40,82 копейки кажда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 xml:space="preserve">Сумма задатка в размере </w:t>
      </w:r>
      <w:r>
        <w:rPr>
          <w:sz w:val="26"/>
          <w:szCs w:val="26"/>
        </w:rPr>
        <w:t>298 000</w:t>
      </w:r>
      <w:r>
        <w:rPr>
          <w:sz w:val="24"/>
          <w:szCs w:val="24"/>
        </w:rPr>
        <w:t xml:space="preserve"> (двести девяносто восемь тысяч) рублей </w:t>
        <w:br/>
        <w:t>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09"/>
        <w:jc w:val="both"/>
        <w:rPr/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11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56:00Z</dcterms:created>
  <dc:creator>Лена</dc:creator>
  <dc:description/>
  <cp:keywords/>
  <dc:language>en-US</dc:language>
  <cp:lastModifiedBy>alekseeva</cp:lastModifiedBy>
  <cp:lastPrinted>2022-08-19T15:01:00Z</cp:lastPrinted>
  <dcterms:modified xsi:type="dcterms:W3CDTF">2022-10-19T10:12:00Z</dcterms:modified>
  <cp:revision>12</cp:revision>
  <dc:subject/>
  <dc:title>1ДОГОВОР №________</dc:title>
</cp:coreProperties>
</file>