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4</w:t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left="709" w:hanging="0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АО «Челябспецтранс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68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униципальном имуществе, являющемся предметом Договора: акции акционерного общества «Челябспецтранс» (ИНН 7421000337, адрес: Челябинская область, г. Челябинск, Комсомольский проспект, д. 10, помещение 13), находящиеся в муниципальной собственности города Челябинска, в количестве 6 456 штук, что составляет 0,9 % уставного капитала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акций 1-01-45679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Полное наименование - </w:t>
      </w:r>
      <w:r>
        <w:rPr>
          <w:rFonts w:eastAsia="Calibri"/>
          <w:sz w:val="24"/>
          <w:szCs w:val="24"/>
          <w:lang w:eastAsia="en-US"/>
        </w:rPr>
        <w:t xml:space="preserve">АКЦИОНЕРНОЕ ОБЩЕСТВО «ЧЕЛЯБСПЕЦТРАНС» </w:t>
        <w:br/>
        <w:t>(далее – Эмитент)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Сокращенное наименование - </w:t>
      </w:r>
      <w:r>
        <w:rPr>
          <w:rFonts w:eastAsia="Calibri"/>
          <w:sz w:val="24"/>
          <w:szCs w:val="24"/>
          <w:lang w:eastAsia="en-US"/>
        </w:rPr>
        <w:t>АО «ЧЕЛЯБСПЕЦТРАНС»</w:t>
      </w:r>
    </w:p>
    <w:p>
      <w:pPr>
        <w:pStyle w:val="Style14"/>
        <w:spacing w:before="0" w:after="0"/>
        <w:ind w:firstLine="709"/>
        <w:contextualSpacing/>
        <w:rPr/>
      </w:pPr>
      <w:r>
        <w:rPr>
          <w:rFonts w:eastAsia="Calibri"/>
          <w:bCs/>
          <w:sz w:val="24"/>
          <w:szCs w:val="24"/>
          <w:lang w:eastAsia="en-US"/>
        </w:rPr>
        <w:t xml:space="preserve">Адрес (место нахождения) - </w:t>
      </w:r>
      <w:r>
        <w:rPr>
          <w:rFonts w:eastAsia="Calibri"/>
          <w:sz w:val="24"/>
          <w:szCs w:val="24"/>
          <w:lang w:eastAsia="en-US"/>
        </w:rPr>
        <w:t>454008</w:t>
      </w:r>
      <w:r>
        <w:rPr>
          <w:rFonts w:eastAsia="Calibri"/>
          <w:bCs/>
          <w:sz w:val="24"/>
          <w:szCs w:val="24"/>
          <w:lang w:eastAsia="en-US"/>
        </w:rPr>
        <w:t xml:space="preserve">, Челябинская область, г. Челябинск, </w:t>
        <w:br/>
        <w:t>пр-кт  Комсомольский, д. 10, помещ.1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Данные государственной регистрации:</w:t>
      </w:r>
    </w:p>
    <w:p>
      <w:pPr>
        <w:pStyle w:val="Style14"/>
        <w:spacing w:before="0" w:after="0"/>
        <w:ind w:firstLine="709"/>
        <w:contextualSpacing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ИНН: 7421000337, КПП: 744801001, ОГРН: 1027402540230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Размер уставного капитала хозяйственного общества: 700 000,0 руб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Общее количество, номинальная стоимость и категории выпущенных акций акционерного общества или размер: уставный капитал разделен на обыкновенные именные бездокументарные акции в количестве 700 000 (Семьсот тысяч)  штук номинальной стоимостью 1 (Один) рубль кажда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3 780,00 (Три тысячи семьсот восемьдесят) рублей </w:t>
        <w:br/>
        <w:t>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hanging="0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hanging="0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left="3000"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10:00Z</dcterms:created>
  <dc:creator>Лена</dc:creator>
  <dc:description/>
  <cp:keywords/>
  <dc:language>en-US</dc:language>
  <cp:lastModifiedBy>Евгения И. Швецова</cp:lastModifiedBy>
  <cp:lastPrinted>2022-07-04T16:20:00Z</cp:lastPrinted>
  <dcterms:modified xsi:type="dcterms:W3CDTF">2023-02-16T11:18:00Z</dcterms:modified>
  <cp:revision>4</cp:revision>
  <dc:subject/>
  <dc:title>1ДОГОВОР №________</dc:title>
</cp:coreProperties>
</file>