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65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08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08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6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павильон, расположенный по адресу:                            г. Челябинск, ул. Энергетиков, 5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4 290,89 (двадцать четыре тысячи двести девяносто) рублей 89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700,00 (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24 290,89 (двадцать четыре тысячи двести девяносто) рублей 8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Плотников Антон Владимиро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«Империя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Агаев Мазахир Эйнали-огл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6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П Баландина Людмила Сергеев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6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ИЛАР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 190,8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Агаев Мазахир Эйнали-огл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0 490,89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ИЛАР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7:00Z</dcterms:created>
  <dc:creator>Пользователь</dc:creator>
  <dc:description/>
  <cp:keywords/>
  <dc:language>en-US</dc:language>
  <cp:lastModifiedBy>syrtseva</cp:lastModifiedBy>
  <cp:lastPrinted>2018-05-08T08:46:00Z</cp:lastPrinted>
  <dcterms:modified xsi:type="dcterms:W3CDTF">2018-06-08T09:40:00Z</dcterms:modified>
  <cp:revision>7</cp:revision>
  <dc:subject/>
  <dc:title>Комитет по управлению имуществом и земельным отношениям г</dc:title>
</cp:coreProperties>
</file>