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68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08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08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9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торгово-остановочный комплекс, расположенный по адресу: г. Челябинск, ул. Гагарина, 56, ост. «Строительное училище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5 018,13 (восемьдесят пять тысяч восемнадцать) рублей 13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 550,00 (две тысячи пя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5 018,13 (восемьдесят пять тысяч восемнадцать) рублей 13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ОО «ИЛАР». 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-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9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Империя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7 568,1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ИЛАР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5 018,13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Империя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51:00Z</dcterms:created>
  <dc:creator>Пользователь</dc:creator>
  <dc:description/>
  <cp:keywords/>
  <dc:language>en-US</dc:language>
  <cp:lastModifiedBy>syrtseva</cp:lastModifiedBy>
  <cp:lastPrinted>2018-05-08T08:49:00Z</cp:lastPrinted>
  <dcterms:modified xsi:type="dcterms:W3CDTF">2018-06-08T09:44:00Z</dcterms:modified>
  <cp:revision>7</cp:revision>
  <dc:subject/>
  <dc:title>Комитет по управлению имуществом и земельным отношениям г</dc:title>
</cp:coreProperties>
</file>