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4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5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0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 (пункт обмена питьевой воды), расположенный по адресу: г. Челябинск, ул. Артиллерийская, 25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27 932,05 (сто двадцать семь тысяч девятьсот тридцать два) рубля 05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3 800, 00 (три тысячи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127 932,05 (сто двадцать семь тысяч девятьсот тридцать два) рубля 05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П Садыков Фарит Мавле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Уралинтекс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Зюратку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Давлатов Бахтиер Давлате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ОО «ИЛ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5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Садыков Ф.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1 732,0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Уралинтекс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7 932,05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Садыков Ф.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5:00Z</dcterms:created>
  <dc:creator>Пользователь</dc:creator>
  <dc:description/>
  <cp:keywords/>
  <dc:language>en-US</dc:language>
  <cp:lastModifiedBy>syrtseva</cp:lastModifiedBy>
  <cp:lastPrinted>2018-06-06T09:12:00Z</cp:lastPrinted>
  <dcterms:modified xsi:type="dcterms:W3CDTF">2018-06-08T09:38:00Z</dcterms:modified>
  <cp:revision>11</cp:revision>
  <dc:subject/>
  <dc:title>Комитет по управлению имуществом и земельным отношениям г</dc:title>
</cp:coreProperties>
</file>