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63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08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08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4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 xml:space="preserve">право на заключение договора на размещение нестационарного торгового объекта без предоставления земельного участка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тр. Троицк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  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  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98 621,03 (девяносто восемь тысяч шестьсот двадцать один) рубль 03 копейки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2 900,00 (две тысячи девят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98 621,03 (девяносто восемь тысяч шестьсот двадцать один) рубль 03 копей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Едренкин Антон Серге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Империя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4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Едренкин А.С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1 521,0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ОО «Империя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 621,03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Едренкин А.С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5:00Z</dcterms:created>
  <dc:creator>Пользователь</dc:creator>
  <dc:description/>
  <cp:keywords/>
  <dc:language>en-US</dc:language>
  <cp:lastModifiedBy>syrtseva</cp:lastModifiedBy>
  <cp:lastPrinted>2018-05-08T08:43:00Z</cp:lastPrinted>
  <dcterms:modified xsi:type="dcterms:W3CDTF">2018-06-08T09:36:00Z</dcterms:modified>
  <cp:revision>5</cp:revision>
  <dc:subject/>
  <dc:title>Комитет по управлению имуществом и земельным отношениям г</dc:title>
</cp:coreProperties>
</file>