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66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08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08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ый комплекс, расположенный по адресу: г. Челябинск, ул. Братьев Кашириных, ост. «Улица Чайковского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Едренкин Антон Серге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2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Мамедов Фуад Фазил-огл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Торгашев Игорь Викто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Чепель Евгения Николае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7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7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Едренкин Антон Серге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9 302,4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Мамедов Фуад Фазил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6 652,4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Едренкин Антон Серге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8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6-08T09:41:00Z</dcterms:modified>
  <cp:revision>7</cp:revision>
  <dc:subject/>
  <dc:title>Комитет по управлению имуществом и земельным отношениям г</dc:title>
</cp:coreProperties>
</file>