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69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08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08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10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5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>павильон, площадью 50 кв. м, расположенного             по адресу: г. Челябинск, ул. Хлебозаводская на пересечении с ул. 32-ой годовщины Октябр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  24.04.2008 № 257-ЗО, приказом Министерства имущества и  природных ресурсов Челябинской области 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 </w:t>
      </w:r>
      <w:r>
        <w:rPr>
          <w:rFonts w:eastAsia="Calibri"/>
          <w:sz w:val="26"/>
          <w:szCs w:val="26"/>
        </w:rPr>
        <w:t>«Об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57 488,45 (пятьдесят семь тысяч четыреста восемьдесят восемь) рубля 45 копе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1 700 (одна тысяча семьсо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57 488,45 (пятьдесят семь тысяч четыреста восемьдесят восемь) рубля 45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ИП Плотников Антон Владимирович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2. ООО «Рент-ГРУПП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Богрянцев Александр Владими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4. ИП Двизова Надежда Ивановн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ООО «ИЛАР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ИП Давлатов Бахтиер Давлатерович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10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ИП Двизова Надежда Иванов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5 988,45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ИП Плотников Антон Владимирович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4 288,45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ИП Двизова Надежда Ивановн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36:00Z</dcterms:created>
  <dc:creator>Пользователь</dc:creator>
  <dc:description/>
  <cp:keywords/>
  <dc:language>en-US</dc:language>
  <cp:lastModifiedBy>syrtseva</cp:lastModifiedBy>
  <cp:lastPrinted>2018-05-08T08:49:00Z</cp:lastPrinted>
  <dcterms:modified xsi:type="dcterms:W3CDTF">2018-06-08T09:45:00Z</dcterms:modified>
  <cp:revision>7</cp:revision>
  <dc:subject/>
  <dc:title>Комитет по управлению имуществом и земельным отношениям г</dc:title>
</cp:coreProperties>
</file>