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7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пересечение ул. Кирова – пр. Побед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Чепель Евгения Николае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5. ООО «Империя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ОО «ИЛАР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8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left="7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дренкин Антон Серге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9 402,4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Бик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6 752,4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Едренкин Антон Сергеевич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9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6-08T09:42:00Z</dcterms:modified>
  <cp:revision>8</cp:revision>
  <dc:subject/>
  <dc:title>Комитет по управлению имуществом и земельным отношениям г</dc:title>
</cp:coreProperties>
</file>