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 р о т о к о л № </w:t>
      </w:r>
      <w:r>
        <w:rPr>
          <w:sz w:val="26"/>
          <w:szCs w:val="26"/>
          <w:lang w:val="en-US"/>
        </w:rPr>
        <w:t>18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рассмотрения заявок на участие в аукционе на право заключения договоров на размещение нестационарных торговых объектов на территории города Челябинска без предоставления земельных участков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. Челябинск                                                                                               07 июня 2018 год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едмет аукциона: 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6 кв. м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Разрешенное использование: киоск «Ремонт обуви», расположенный по адресу: г. Челябинск, </w:t>
      </w:r>
      <w:r>
        <w:rPr>
          <w:rFonts w:eastAsia="Calibri"/>
          <w:sz w:val="26"/>
          <w:szCs w:val="26"/>
        </w:rPr>
        <w:t>ул. Прокатная, 18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</w:t>
        <w:br/>
        <w:t>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</w:t>
        <w:br/>
        <w:t>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5 256,59 (пять тысяч двести пятьдесят шесть) рублей 59 копеек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50,00 (сто пятьдесят) рублей      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5 256,59 (пять тысяч двести пятьдесят шесть) рублей 5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ИП Мельника Максима Владими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4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 ИП Агаева Мазахира Эйнали-огл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4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30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4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Мельник Максим Владимирович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П Агаев Мазахир Эйнали-оглы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3. ООО «Рент-ГРУПП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4. ООО «ИЛАР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2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widowControl w:val="false"/>
        <w:ind w:firstLine="709"/>
        <w:jc w:val="both"/>
        <w:rPr>
          <w:rFonts w:eastAsia="Calibri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(пункт обмена питьевой воды), расположенный по адресу: г. Челябинск, пересечение </w:t>
      </w:r>
      <w:r>
        <w:rPr>
          <w:rFonts w:eastAsia="Calibri"/>
          <w:sz w:val="26"/>
          <w:szCs w:val="26"/>
        </w:rPr>
        <w:t>ул. Челябинская – ул. 8 Март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70 443,59 (семьдесят тысяч четыреста сорок три) рубля 59 копеек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 100, 00 (две тысячи сто) рублей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70 443,59 (семьдесят тысяч четыреста сорок три) рубля 5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ИП Садыкова Фарит Мавле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4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ОО «Рент-ГРУПП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30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Давлатова Бахтиера Давлате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П Садыков Фарит Мавле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0 443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ОО «Рент-ГРУПП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0 443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Давлатов Бахтиер Давлате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0 443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0 443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3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6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киоск «Ремонт обуви», расположенный по адресу: г. Челябинск, </w:t>
      </w:r>
      <w:r>
        <w:rPr>
          <w:rFonts w:eastAsia="Calibri"/>
          <w:sz w:val="26"/>
          <w:szCs w:val="26"/>
        </w:rPr>
        <w:t>ул. Богдана Хмельницког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5 256,59 (пять тысяч двести пятьдесят шесть) рублей 59 копеек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50,00 (сто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5 256,59 (пять тысяч двести пятьдесят шесть) рублей 5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ИП Мельника Максима Владими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4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 ИП Агаева Мазахира Эйнали-огл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4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30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Богрянцева Александр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30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Заявка поступила 05.06.2018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5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7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П Мельник Максим Владимирович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П Агаев Мазахир Эйнали-оглы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3. ООО «Рент-ГРУПП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4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7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4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 xml:space="preserve">право на заключение договора на размещение нестационарного торгового объекта без предоставления земельного участка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тр. Троицк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  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  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98 621,03 (девяносто восемь тысяч шестьсот двадцать один) рубль 03 копейки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 900,00 (две тысячи девят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98 621,03 (девяносто восемь тысяч шестьсот двадцать один) рубль 03 копей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Едренкина Антона Серге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Империя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Едренкин Антон Серге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98 621,03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ООО «Империя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98 621,03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5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00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павильон (пункт обмена питьевой воды), расположенный по адресу: г. Челябинск, ул. Артиллерийская, 25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</w:t>
        <w:br/>
        <w:t>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</w:t>
        <w:br/>
        <w:t>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27 932,05 (сто двадцать семь тысяч девятьсот тридцать два) рубля 05 копеек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3 800, 00 (три тысячи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127 932,05 (сто двадцать семь тысяч девятьсот тридцать два) рубля 05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П Садыкова Фарита Мавле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ОО «Уралинтекс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«Зюраткуль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Давлатова Бахтиера Давлате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7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П Садыков Фарит Мавле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27 932,0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ОО «Уралинтекс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27 932,0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Зюраткуль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27 932,0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27 932,0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27 932,0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Давлатов Бахтиер Давлате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27 932,0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7. ООО «ИЛ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27 932,0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6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павильон, расположенный по адресу:                            г. Челябинск, ул. Энергетиков, 5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4 290,89 (двадцать четыре тысячи двести девяносто) рублей 89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700,00 (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24 290,89 (двадцать четыре тысячи двести девяносто) рублей 8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Плотникова Антона Владими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30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4. ИП Богрянцева Александра Владими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30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Агаева Мазахира Эйнали-огл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4.06.2018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ИП Баландиной Людмилы Сергеевны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Плотников Антон Владимиро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24 290,89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ООО «Рент-ГРУПП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24 290,89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«Империя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290,8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290,8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Агаев Мазахир Эйнали-оглы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290,8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6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290,8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290,8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290,8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ИП Баландина Людмила Сергеев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290,8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7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торгово-остановочный комплекс, расположенный по адресу: г. Челябинск, ул. Братьев Кашириных, ост. «Улица Чайковского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9 552,43 (восемьдесят девять тысяч пятьсот пятьдесят два) рубля 43 копей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 650,00 (две тысячи 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89 552,43 (восемьдесят девять тысяч пятьсот пятьдесят два) рубля 43 копей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Едренкина Антона Серге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Бик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Мамедова Фуада Фазил-оглы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4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4. ИП Торгашева Игоря Викто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9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Чепель Евгении Николаевн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31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6. ИП Агафонцева Антона Владими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ООО Торговая компания «Магистраль»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Едренкин Антон Серге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89 552,43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2. ООО «Бик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89 552,43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Мамедов Фуад Фазил-оглы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Торгашев Игорь Викто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Чепель Евгения Николаевна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7. ООО Торговая компания «Магистраль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8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торгово-остановочный комплекс, расположенный по адресу: г. Челябинск, пересечение ул. Кирова – пр. Победы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9 552,43 (восемьдесят девять тысяч пятьсот пятьдесят два) рубля 43 копей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 650,00 (две тысячи 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89 552,43 (восемьдесят девять тысяч пятьсот пятьдесят два) рубля 43 копей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Едренкина Антона Серге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 ИП Чепель Евгении Николаевн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31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3. ИП Агафонцева Антона Владими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ОО «Бикар»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1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Едренкин Антон Серге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89 552,43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 ИП Чепель Евгения Николаевна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4. ООО «Бик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89 552,43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5. ООО «Империя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6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9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торгово-остановочный комплекс, расположенный по адресу: г. Челябинск, ул. Гагарина, 56, ост. «Строительное училище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5 018,13 (восемьдесят пять тысяч восемнадцать) рублей 13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 550,00 (две тысячи пя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85 018,13 (восемьдесят пять тысяч восемнадцать) рублей 13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Агафонцева Антона Владими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1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5 018,1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ОО «Империя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5 018,1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5 018,1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5 018,1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0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павильон, площадью 50 кв. м, расположенного             по адресу: г. Челябинск, ул. Хлебозаводская на пересечении с ул. 32-ой годовщины Октябр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57 488,45 (пятьдесят семь тысяч четыреста восемьдесят восемь) рубля 45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700 (одна тысяча 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57 488,45 (пятьдесят семь тысяч четыреста восемьдесят восемь) рубля 45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Плотникова Антона Владими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Рент-ГРУПП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30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3. ИП Богрянцева Александра Владими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30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Двизовой Надежды Ивановн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9.05.2018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Давлатова Бахтиера Давлате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5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Плотников Антон Владимиро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57 488,45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ООО «Рент-ГРУПП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57 488,45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7 488,4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Двизова Надежда Ивановна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7 488,4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7 488,4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7 488,4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Давлатов Бахтиер Давлате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7 488,4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енных отношений                            </w:t>
        <w:tab/>
        <w:tab/>
        <w:tab/>
        <w:tab/>
        <w:t xml:space="preserve">           Н. В. Исто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482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lang w:val="en-US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4:29:00Z</dcterms:created>
  <dc:creator>Пользователь</dc:creator>
  <dc:description/>
  <cp:keywords/>
  <dc:language>en-US</dc:language>
  <cp:lastModifiedBy>syrtseva</cp:lastModifiedBy>
  <cp:lastPrinted>2018-06-06T09:08:00Z</cp:lastPrinted>
  <dcterms:modified xsi:type="dcterms:W3CDTF">2018-06-06T10:14:00Z</dcterms:modified>
  <cp:revision>17</cp:revision>
  <dc:subject/>
  <dc:title>п р о т о к о л  № 9</dc:title>
</cp:coreProperties>
</file>