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61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08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08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widowControl w:val="false"/>
        <w:ind w:firstLine="709"/>
        <w:jc w:val="both"/>
        <w:rPr>
          <w:rFonts w:eastAsia="Calibri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(пункт обмена питьевой воды), расположенный по адресу: г. Челябинск, пересечение </w:t>
      </w:r>
      <w:r>
        <w:rPr>
          <w:rFonts w:eastAsia="Calibri"/>
          <w:sz w:val="26"/>
          <w:szCs w:val="26"/>
        </w:rPr>
        <w:t>ул. Челябинская – ул. 8 Март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70 443,59 (семьдесят тысяч четыреста сорок три) рубля 59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2 100, 00 (две тысячи сто) рублей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70 443,59 (семьдесят тысяч четыреста сорок три) рубля 5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П Садыков Фарит Мавле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Рент-ГРУПП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Давлатов Бахтиер Давлате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-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2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Садыков Ф.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 643,5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Давлатов Б.Д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 543,59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Садыков Ф.М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0:00Z</dcterms:created>
  <dc:creator>Пользователь</dc:creator>
  <dc:description/>
  <cp:keywords/>
  <dc:language>en-US</dc:language>
  <cp:lastModifiedBy>syrtseva</cp:lastModifiedBy>
  <cp:lastPrinted>2018-05-08T08:40:00Z</cp:lastPrinted>
  <dcterms:modified xsi:type="dcterms:W3CDTF">2018-06-08T09:34:00Z</dcterms:modified>
  <cp:revision>7</cp:revision>
  <dc:subject/>
  <dc:title>Комитет по управлению имуществом и земельным отношениям г</dc:title>
</cp:coreProperties>
</file>