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109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10 августа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0 августа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Горячее питание», расположенный по адресу: г. Челябинск, </w:t>
      </w:r>
      <w:r>
        <w:rPr>
          <w:rFonts w:eastAsia="Calibri"/>
          <w:sz w:val="26"/>
          <w:szCs w:val="26"/>
        </w:rPr>
        <w:t>ул. Бейвеля, ост. «Улица Бейвеля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4 615,21 (четырнадцать тысяч шестьсот пятнадцать) рублей 21 копей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 00 (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14 615,21 (четырнадцать тысяч шестьсот пятнадцать) рублей 21 копейк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ТК «Магистраль»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Империя»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Кудрина Наталья Леонидовн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Лыкосов Дмитрий Игоревич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Рент-ГРУПП»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ОО «Бикар»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4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Бик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0 615</w:t>
            </w:r>
            <w:r>
              <w:rPr>
                <w:sz w:val="26"/>
                <w:szCs w:val="26"/>
                <w:lang w:val="ru-RU"/>
              </w:rPr>
              <w:t>,2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Рент-ГРУПП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 215,21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Бик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19:00Z</dcterms:created>
  <dc:creator>Пользователь</dc:creator>
  <dc:description/>
  <cp:keywords/>
  <dc:language>en-US</dc:language>
  <cp:lastModifiedBy>syrtseva</cp:lastModifiedBy>
  <cp:lastPrinted>2018-06-26T10:16:00Z</cp:lastPrinted>
  <dcterms:modified xsi:type="dcterms:W3CDTF">2018-08-10T09:28:00Z</dcterms:modified>
  <cp:revision>8</cp:revision>
  <dc:subject/>
  <dc:title>Комитет по управлению имуществом и земельным отношениям г</dc:title>
</cp:coreProperties>
</file>