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107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10 августа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0 августа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2 кв. м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Вечерний Челябинск», расположенный по адресу: г. Челябинск, </w:t>
      </w:r>
      <w:r>
        <w:rPr>
          <w:rFonts w:eastAsia="Calibri"/>
          <w:sz w:val="26"/>
          <w:szCs w:val="26"/>
        </w:rPr>
        <w:t>ш. Металлургов, 41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3 476,36 (тринадцать тысяч четыреста семьдесят шесть) рублей 36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6"/>
          <w:szCs w:val="26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400,00 (четыреста) рублей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3 476,36 (тринадцать тысяч четыреста семьдесят шесть) рублей 3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ООО «Позитив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ОО ТК «Магистраль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7. ООО «ИЛАР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В соответствии с пунктом 32 Порядка проведения аукциона на право заключения договоров на размещение нестационарных торговых объектов утвержден постановлением Администрации города Челябинска от 09.09.2016 № 395-п «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» аукцион признан несостоявшимся в связи с тем, что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анный протокол является основанием для заключения с участником, предложившим начальную цену предмета аукциона – ООО «Позитив»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обедитель: ООО «Позитив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12:00Z</dcterms:created>
  <dc:creator>Пользователь</dc:creator>
  <dc:description/>
  <cp:keywords/>
  <dc:language>en-US</dc:language>
  <cp:lastModifiedBy>syrtseva</cp:lastModifiedBy>
  <cp:lastPrinted>2018-06-25T09:38:00Z</cp:lastPrinted>
  <dcterms:modified xsi:type="dcterms:W3CDTF">2018-08-10T09:26:00Z</dcterms:modified>
  <cp:revision>8</cp:revision>
  <dc:subject/>
  <dc:title>Комитет по управлению имуществом и земельным отношениям г</dc:title>
</cp:coreProperties>
</file>