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23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рассмотрения заявок на участие в аукционе на право заключения договоров на размещение нестационарных торговых объектов на территории города Челябинска без предоставления земельных участков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Челябинск                                                                                           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9 августа 2018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нестационарного торгового объекта: 70 кв. 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зрешенное использование: торгово-остановочный комплекс, расположенный по адресу: г. Челябинск, пр. Свердловский, ост. «Улица Южная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10 721,29 (сто десять тысяч семьсот двадцать один) рубль 29 копеек.</w:t>
      </w:r>
    </w:p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3 300,00 (три тысячи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10 721,29 (сто десять тысяч семьсот двадцать один) рубль 2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Помазанова Андрея Серге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6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Марараша Игоря Борис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Помазанов Андрей Серге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0 721,2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Марараш Игорь Борис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0 721,2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0 721,2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0 721,2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Вечерний Челябинск», расположенный по адресу: г. Челябинск, </w:t>
      </w:r>
      <w:r>
        <w:rPr>
          <w:rFonts w:eastAsia="Calibri"/>
          <w:sz w:val="26"/>
          <w:szCs w:val="26"/>
        </w:rPr>
        <w:t>ш. Металлургов, 41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3 476,36 (тринадцать тысяч четыреста семьдесят шесть) рублей 36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00 (четыреста) рублей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3 476,36 (тринадцать тысяч четыреста семьдесят шесть) рублей 3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 ООО «Позитив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7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6.08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ООО ТК «Магистраль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6.08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ООО «Позитив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мперия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ТК «Магистраль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3 476,3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ост. «Улица Косарев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5 255,39 (восемьдесят пять тысяч двести пятьдесят пять) рублей 39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2 550,00 (две тысячи пя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85 255,39 (восемьдесят пять тысяч двести пятьдесят пять) рублей 3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 ООО «Урал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3.08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ООО ТК «Магистраль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6.08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Урал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255,3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ТК «Магистраль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255,3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255,3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255,3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255,3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Горячее питание», расположенный по адресу: г. Челябинск, </w:t>
      </w:r>
      <w:r>
        <w:rPr>
          <w:rFonts w:eastAsia="Calibri"/>
          <w:sz w:val="26"/>
          <w:szCs w:val="26"/>
        </w:rPr>
        <w:t>ул. Бейвеля, ост. «Улица Бейвеля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4 615,21 (четырнадцать тысяч шестьсот пятнадцать) рублей 21 копей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 00 (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14 615,21 (четырнадцать тысяч шестьсот пятнадцать) рублей 21 копейк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ТК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6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6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Кудриной Натальи Леонидо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6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1.07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ТК «Магистра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Импер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Кудрина Наталья Леонидов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Лыкосов Дмитрий Игореви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Рент-ГРУПП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Бикар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Богрянцев Александр Владимирови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4 615,21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тр. Троицкий, 11 (в направлении из центра города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8 360,34 (сорок восемь тысяч триста шестьдесят) рублей 34 копей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1 450,00 (одна тысяча четыреста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48 360,34 (сорок восемь тысяч триста шестьдесят) рублей 34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явки на участие в аукционе по лоту № 5 в сроки, указанные в извещении о проведении аукциона не поступили, в связи с чем, аукцион признан несостоявшимся. в соответствии с подпунктом 2 пункта 26 Приложения 1 к Положению о порядке размещения нестационарных торговых объектов на территории города Челябинска без предоставления земельного участка, утвержденному постановлением Администрации города Челябинска от 09.09.2016 № 395-п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ул. Гагарина, ост. «Дом обуви» по направлению к                       ул. Дзержинског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2 706,78 (сорок две тысячи семьсот шесть) рублей 7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1 250,00 (одна тысяча двести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42 706,78 (сорок две тысячи семьсот шесть) рублей 7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Фатдахова Сеидкамила Мирявара Огл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26.07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05.07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06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ОО «ГРИНСТИЛ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1.07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Плотникова Владимира Алексе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6.08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Фатдахов Сеидкамил Мирявар Огл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ОО «ГРИНСТИЛ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Плотников Владимир Алексе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2 706,7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тр. Троицкий, 52 (в центр города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8 360,34 (сорок восемь тысяч триста шестьдесят) рублей 34 копей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1 450,00 (одна тысяча четыреста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48 360,34 (сорок восемь тысяч триста шестьдесят) рублей 34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явки на участие в аукционе по лоту № 7 в сроки, указанные в извещении о проведении аукциона не поступили, в связи с чем, аукцион признан несостоявшимся. в соответствии с подпунктом 2 пункта 26 Приложения 1 к Положению о порядке размещения нестационарных торговых объектов на территории города Челябинска без предоставления земельного участка, утвержденному постановлением Администрации города Челябинска от 09.09.2016 № 395-п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   </w:t>
        <w:tab/>
        <w:tab/>
        <w:tab/>
        <w:tab/>
        <w:t xml:space="preserve">           Н. В. Исто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lang w:val="en-US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2:00Z</dcterms:created>
  <dc:creator>Пользователь</dc:creator>
  <dc:description/>
  <cp:keywords/>
  <dc:language>en-US</dc:language>
  <cp:lastModifiedBy>syrtseva</cp:lastModifiedBy>
  <cp:lastPrinted>2018-08-08T14:00:00Z</cp:lastPrinted>
  <dcterms:modified xsi:type="dcterms:W3CDTF">2018-08-08T11:31:00Z</dcterms:modified>
  <cp:revision>27</cp:revision>
  <dc:subject/>
  <dc:title>п р о т о к о л  № 9</dc:title>
</cp:coreProperties>
</file>