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56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   11 ма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1 ма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6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10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>павильон, расположенный по адресу:                           г. Челябинск, ул. Дегтярёва, 91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  24.04.2008 № 257-ЗО, приказом Министерства имущества и  природных ресурсов Челябинской области 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 </w:t>
      </w:r>
      <w:r>
        <w:rPr>
          <w:rFonts w:eastAsia="Calibri"/>
          <w:sz w:val="26"/>
          <w:szCs w:val="26"/>
        </w:rPr>
        <w:t>«Об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114 976,90 (сто четырнадцать тысяч девятьсот семьдесят шесть) рублей 90 копе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3 400, 00 (три тысячи четыреста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114 976,90 (сто четырнадцать тысяч девятьсот семьдесят шесть) рублей 9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 ИП Перлин Артур Иосифович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2. ООО «ИЛАР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 ООО Торговая компания «Магистраль»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Богрянцев Александр Владими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5. ИП Лыкосов Дмитрий Игоревич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-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6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ИП Перлин Артур Иосифович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28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576,9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ОО ТК «Магистраль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5 176,90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ИП Перлин Артур Иосифович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7:00Z</dcterms:created>
  <dc:creator>Пользователь</dc:creator>
  <dc:description/>
  <cp:keywords/>
  <dc:language>en-US</dc:language>
  <cp:lastModifiedBy>syrtseva</cp:lastModifiedBy>
  <cp:lastPrinted>2018-05-08T08:46:00Z</cp:lastPrinted>
  <dcterms:modified xsi:type="dcterms:W3CDTF">2018-05-11T06:58:00Z</dcterms:modified>
  <cp:revision>3</cp:revision>
  <dc:subject/>
  <dc:title>Комитет по управлению имуществом и земельным отношениям г</dc:title>
</cp:coreProperties>
</file>