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52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   11 ма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1 ма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2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«Продукты», расположенный по адресу:                     г. Челябинск, </w:t>
      </w:r>
      <w:r>
        <w:rPr>
          <w:rFonts w:eastAsia="Calibri"/>
          <w:sz w:val="26"/>
          <w:szCs w:val="26"/>
        </w:rPr>
        <w:t>ул. Ковалевской, 6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62 365,46 (шестьдесят две тысячи триста шестьдесят пять) рублей 46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1 800, 00 (одна тысяча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62 365,46 (шестьдесят две тысячи триста шестьдесят пять) рублей 4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П Асадов Зияфат Абдул-оглы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Давлатов Бахтиёр Давлатё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Торговая компания «Магистраль»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-_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2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П Асадов Зияфат Абдул-огл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7 765</w:t>
            </w:r>
            <w:r>
              <w:rPr>
                <w:sz w:val="26"/>
                <w:szCs w:val="26"/>
                <w:lang w:val="ru-RU"/>
              </w:rPr>
              <w:t>,4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Торговая компания «Магистраль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 965,46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Асадов Зияфат Абдул-оглы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0:00Z</dcterms:created>
  <dc:creator>Пользователь</dc:creator>
  <dc:description/>
  <cp:keywords/>
  <dc:language>en-US</dc:language>
  <cp:lastModifiedBy>syrtseva</cp:lastModifiedBy>
  <cp:lastPrinted>2018-05-08T08:40:00Z</cp:lastPrinted>
  <dcterms:modified xsi:type="dcterms:W3CDTF">2018-05-11T06:53:00Z</dcterms:modified>
  <cp:revision>4</cp:revision>
  <dc:subject/>
  <dc:title>Комитет по управлению имуществом и земельным отношениям г</dc:title>
</cp:coreProperties>
</file>