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 р о т о к о л № </w:t>
      </w:r>
      <w:r>
        <w:rPr>
          <w:sz w:val="26"/>
          <w:szCs w:val="26"/>
          <w:lang w:val="en-US"/>
        </w:rPr>
        <w:t>17</w:t>
      </w:r>
    </w:p>
    <w:p>
      <w:pPr>
        <w:pStyle w:val="Normal"/>
        <w:widowControl w:val="false"/>
        <w:ind w:firstLine="709"/>
        <w:jc w:val="center"/>
        <w:rPr/>
      </w:pPr>
      <w:r>
        <w:rPr>
          <w:sz w:val="26"/>
          <w:szCs w:val="26"/>
        </w:rPr>
        <w:t xml:space="preserve">рассмотрения заявок на участие в аукционе на право заключения договоров на размещение нестационарных торговых объектов на территории города Челябинска без предоставления земельных участков </w:t>
      </w:r>
    </w:p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. Челябинск                                                                                                  </w:t>
      </w:r>
      <w:r>
        <w:rPr>
          <w:sz w:val="26"/>
          <w:szCs w:val="26"/>
          <w:lang w:val="en-US"/>
        </w:rPr>
        <w:t>10</w:t>
      </w:r>
      <w:r>
        <w:rPr>
          <w:sz w:val="26"/>
          <w:szCs w:val="26"/>
        </w:rPr>
        <w:t xml:space="preserve"> мая 2018 год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1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редмет аукциона: право на заключение договора на размещение нестационарного торгового объекта без предоставления земельного участка</w:t>
      </w:r>
      <w:r>
        <w:rPr>
          <w:rFonts w:eastAsia="Calibri"/>
          <w:sz w:val="26"/>
          <w:szCs w:val="26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36 кв. м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Разрешенное использование: торгово-остановочный комплекс, расположенный по адресу: г. Челябинск, </w:t>
      </w:r>
      <w:r>
        <w:rPr>
          <w:rFonts w:eastAsia="Calibri"/>
          <w:sz w:val="26"/>
          <w:szCs w:val="26"/>
        </w:rPr>
        <w:t>ул. Дзержинского, 130, ост. «Улица Барбюса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 xml:space="preserve">: установлена в соответствии с законом Челябинской области от 24.04.2008 № 257-ЗО, приказом Министерства имущества и  природных ресурсов Челябинской области </w:t>
        <w:br/>
        <w:t>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</w:t>
        <w:br/>
        <w:t>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43 723,61 (сорок три тысячи семьсот двадцать три) рубля 61 копейка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Величина повышения начальной цены аукциона («шаг аукциона»): </w:t>
      </w:r>
      <w:r>
        <w:rPr>
          <w:sz w:val="26"/>
          <w:szCs w:val="26"/>
        </w:rPr>
        <w:t>Шаг аукциона установлен в пределах 3% и составляет 1 300,00 (одна тысяча триста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даток для участия в аукционе: </w:t>
      </w:r>
      <w:r>
        <w:rPr>
          <w:sz w:val="26"/>
          <w:szCs w:val="26"/>
        </w:rPr>
        <w:t>43 723,61 (сорок три тысячи семьсот двадцать три) рубля 61 копей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ки поступили от: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1. ИП Сидорова Андрея Александровича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ступила 20.04.2018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2. ИП Агаева Мазахира Эйнали-оглы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ступила 27.04.2018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 xml:space="preserve">3. ООО «Витамины с грядки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4.05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4. ИП Давлатова Бахтиёра Давлатёровича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ступила 04.05.2018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5. ООО «ИЛАР». 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ступила 07.05.2018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6. ИП Лыкосова Дмитрия Игоревича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ступила 07.05.2018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ИП Сидоров Андрей Александрович.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43 723,61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ИП Агаев Мазахир Эйнали-оглы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43 723,61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3. ООО «Витамины с грядки».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43 723,61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4. ИП Давлатов Бахтиёр Давлатёрович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43 723,61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5. ООО «ИЛАР».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43 723,61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6. ИП Лыкосов Дмитрий Игоревич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43 723,61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2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50 кв. м</w:t>
      </w:r>
    </w:p>
    <w:p>
      <w:pPr>
        <w:pStyle w:val="Normal"/>
        <w:widowControl w:val="false"/>
        <w:ind w:firstLine="709"/>
        <w:jc w:val="both"/>
        <w:rPr>
          <w:rFonts w:eastAsia="Calibri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 xml:space="preserve">павильон «Продукты», расположенный по адресу:                     г. Челябинск, </w:t>
      </w:r>
      <w:r>
        <w:rPr>
          <w:rFonts w:eastAsia="Calibri"/>
          <w:sz w:val="26"/>
          <w:szCs w:val="26"/>
        </w:rPr>
        <w:t>ул. Ковалевской, 6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>: установлена в соответствии с законом Челябинской области от 24.04.2008 № 257-ЗО, приказом Министерства имущества и  природных ресурсов Челябинской области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62 365,46 (шестьдесят две тысячи триста шестьдесят пять) рублей 46 копеек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Величина повышения начальной цены аукциона («шаг аукциона»): </w:t>
      </w:r>
      <w:r>
        <w:rPr>
          <w:sz w:val="26"/>
          <w:szCs w:val="26"/>
        </w:rPr>
        <w:t>Шаг аукциона установлен в пределах 3% и составляет 1 800, 00 (одна тысяча восемьсот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даток для участия в аукционе: </w:t>
      </w:r>
      <w:r>
        <w:rPr>
          <w:sz w:val="26"/>
          <w:szCs w:val="26"/>
        </w:rPr>
        <w:t>62 365,46 (шестьдесят две тысячи триста шестьдесят пять) рублей 46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ки поступили от: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1. ИП Асадова Зияфата Абдул-оглы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ступила 03.05.2018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2. ИП Давлатова Бахтиёра Давлатёровича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ступила 04.05.2018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ОО Торговая компания «Магистраль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4.05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4. ИП Лыкосова Дмитрия Игоревича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ступила 07.05.2018. 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ИП Асадов Зияфат Абдул-оглы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62 365,46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>
          <w:sz w:val="26"/>
          <w:szCs w:val="26"/>
        </w:rPr>
      </w:pPr>
      <w:r>
        <w:rPr>
          <w:sz w:val="26"/>
          <w:szCs w:val="26"/>
        </w:rPr>
        <w:t>2. ИП Давлатов Бахтиёр Давлатёро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62 365,46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3. ООО Торговая компания «Магистраль».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62 365,46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4. ИП Лыкосов Дмитрий Игоревич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62 365,46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3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</w:t>
      </w:r>
      <w:r>
        <w:rPr>
          <w:rFonts w:eastAsia="Calibri"/>
          <w:sz w:val="26"/>
          <w:szCs w:val="26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50 кв. м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 xml:space="preserve">павильон, расположенный по адресу:                            г. Челябинск, </w:t>
      </w:r>
      <w:r>
        <w:rPr>
          <w:rFonts w:eastAsia="Calibri"/>
          <w:sz w:val="26"/>
          <w:szCs w:val="26"/>
        </w:rPr>
        <w:t>ул. Южноуральская, 12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>: установлена в соответствии с законом Челябинской области от 24.04.2008 № 257-ЗО, приказом Министерства имущества и  природных ресурсов Челябинской области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62 365,46 (шестьдесят две тысячи триста шестьдесят пять) рублей 46 копеек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Величина повышения начальной цены аукциона («шаг аукциона»): </w:t>
      </w:r>
      <w:r>
        <w:rPr>
          <w:sz w:val="26"/>
          <w:szCs w:val="26"/>
        </w:rPr>
        <w:t>Шаг аукциона установлен в пределах 3% и составляет 1 800, 00 (одна тысяча восемьсот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даток для участия в аукционе: </w:t>
      </w:r>
      <w:r>
        <w:rPr>
          <w:sz w:val="26"/>
          <w:szCs w:val="26"/>
        </w:rPr>
        <w:t>62 365,46 (шестьдесят две тысячи триста шестьдесят пять) рублей 46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ки поступили от: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1. ИП Ханкишева Сабира Агабаба-оглы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ступила 03.05.2018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2. ИП Давлатова Бахтиёра Давлатёровича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ступила 04.05.2018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ОО Торговая компания «Магистраль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4.05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4. ИП Лыкосова Дмитрия Игоревича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ступила 07.05.2018. 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ИП Ханкишев Сабир Агабаба-оглы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62 365,46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>
          <w:sz w:val="26"/>
          <w:szCs w:val="26"/>
        </w:rPr>
      </w:pPr>
      <w:r>
        <w:rPr>
          <w:sz w:val="26"/>
          <w:szCs w:val="26"/>
        </w:rPr>
        <w:t>2. ИП Давлатов Бахтиёр Давлатёро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62 365,46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3. ООО Торговая компания «Магистраль».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62 365,46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4. ИП Лыкосов Дмитрий Игоревич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62 365,46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4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 xml:space="preserve">право на заключение договора на размещение нестационарного торгового объекта без предоставления земельного участка.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50 кв. м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 xml:space="preserve">павильона, расположенный по адресу:                         г. Челябинск, </w:t>
      </w:r>
      <w:r>
        <w:rPr>
          <w:rFonts w:eastAsia="Calibri"/>
          <w:sz w:val="26"/>
          <w:szCs w:val="26"/>
        </w:rPr>
        <w:t>ул. Марченко, 18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>: установлена в соответствии с законом Челябинской области от 24.04.2008 № 257-ЗО, приказом Министерства имущества и  природных ресурсов Челябинской области от  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на  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62 365,46 (шестьдесят две тысячи триста шестьдесят пять) рублей 46 копеек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Величина повышения начальной цены аукциона («шаг аукциона»): </w:t>
      </w:r>
      <w:r>
        <w:rPr>
          <w:sz w:val="26"/>
          <w:szCs w:val="26"/>
        </w:rPr>
        <w:t>Шаг аукциона установлен в пределах 3% и составляет 1 800, 00 (одна тысяча восемьсот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даток для участия в аукционе: </w:t>
      </w:r>
      <w:r>
        <w:rPr>
          <w:sz w:val="26"/>
          <w:szCs w:val="26"/>
        </w:rPr>
        <w:t>62 365,46 (шестьдесят две тысячи триста шестьдесят пять) рублей 46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ки поступили от: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1. ИП Исмаиловой Марины Владимировны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23.04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 xml:space="preserve">2. ООО «ИЛАР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7.05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ОО Торговая компания «Магистраль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4.05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 xml:space="preserve">4. ООО «Бикар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7.05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5. ИП Лыкосова Дмитрия Игоревича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ступила 07.05.2018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1. ИП Исмаилова Марина Владимировна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62 365,46 руб. оплачен и поступил на 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2. ООО «ИЛАР»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62 365,46 руб. оплачен и поступил на 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3. ООО Торговая компания «Магистраль».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62 365,46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ОО «Бикар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62 365,46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5. ИП Лыкосов Дмитрий Игоревич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62 365,46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5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20 кв. м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 xml:space="preserve">павильон, расположенный по адресу:                           г. Челябинск, </w:t>
      </w:r>
      <w:r>
        <w:rPr>
          <w:rFonts w:eastAsia="Calibri"/>
          <w:sz w:val="26"/>
          <w:szCs w:val="26"/>
        </w:rPr>
        <w:t>ул. Молдавская, 27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 xml:space="preserve">: установлена в соответствии с законом Челябинской области от 24.04.2008 № 257-ЗО, приказом Министерства имущества и  природных ресурсов Челябинской области </w:t>
        <w:br/>
        <w:t>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</w:t>
        <w:br/>
        <w:t>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24 938,65 (двадцать четыре тысячи девятьсот тридцать восемь) рублей 65 копеек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Величина повышения начальной цены аукциона («шаг аукциона»): </w:t>
      </w:r>
      <w:r>
        <w:rPr>
          <w:sz w:val="26"/>
          <w:szCs w:val="26"/>
        </w:rPr>
        <w:t>Шаг аукциона установлен в пределах 3% и составляет 740,00 (семьсот сорок) рублей           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даток для участия в аукционе: </w:t>
      </w:r>
      <w:r>
        <w:rPr>
          <w:sz w:val="26"/>
          <w:szCs w:val="26"/>
        </w:rPr>
        <w:t>24 938,65 (двадцать четыре тысячи девятьсот тридцать восемь) рублей 65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ки поступили от: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1. ИП Русина Владимира Андреевича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ступила 26.04.2018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2. ИП Давлатова Бахтиёра Давлатёровича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ступила 04.05.2018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3. ООО «ИЛАР». 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ступила 07.05.2018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4. ИП Лыкосова Дмитрия Игоревича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ступила 07.05.2018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>
          <w:sz w:val="26"/>
          <w:szCs w:val="26"/>
        </w:rPr>
      </w:pPr>
      <w:r>
        <w:rPr>
          <w:sz w:val="26"/>
          <w:szCs w:val="26"/>
        </w:rPr>
        <w:t>1. ИП Русин Владимир Андрее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24 938,65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2. ИП Давлатов Бахтиёр Давлатёрович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24 938,65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3. ООО «ИЛАР».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24 938,65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4. ИП Лыкосов Дмитрий Игоревич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62 365,46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6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100 кв. 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>павильон, расположенный по адресу:                           г. Челябинск, ул. Дегтярёва, 91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 xml:space="preserve">: установлена в соответствии с законом Челябинской области от  24.04.2008 № 257-ЗО, приказом Министерства имущества и  природных ресурсов Челябинской области 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 </w:t>
      </w:r>
      <w:r>
        <w:rPr>
          <w:rFonts w:eastAsia="Calibri"/>
          <w:sz w:val="26"/>
          <w:szCs w:val="26"/>
        </w:rPr>
        <w:t>«Об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114 976,90 (сто четырнадцать тысяч девятьсот семьдесят шесть) рублей 90 копеек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Величина повышения начальной цены аукциона («шаг аукциона»): </w:t>
      </w:r>
      <w:r>
        <w:rPr>
          <w:sz w:val="26"/>
          <w:szCs w:val="26"/>
        </w:rPr>
        <w:t>Шаг аукциона установлен в пределах 3% и составляет 3 400, 00 (три тысячи четыреста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даток для участия в аукционе: </w:t>
      </w:r>
      <w:r>
        <w:rPr>
          <w:sz w:val="26"/>
          <w:szCs w:val="26"/>
        </w:rPr>
        <w:t>114 976,90 (сто четырнадцать тысяч девятьсот семьдесят шесть) рублей 9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ки поступили от: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1. ИП Перлина Артура Иосифовича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28.04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 xml:space="preserve">2. ООО «ИЛАР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7.05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ОО Торговая компания «Магистраль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4.05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4. ИП Богрянцева Александра Владимировича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4.05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5. ИП Лыкосова Дмитрия Игоревича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ступила 07.05.2018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1. ИП Перлин Артур Иосифович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114 976,90 руб. оплачен и поступил на 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2. ООО «ИЛАР»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114 976,90 руб. оплачен и поступил на 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3. ООО Торговая компания «Магистраль».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114 976,90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ИП Богрянцев Александр Владимиро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114 976,90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5. ИП Лыкосов Дмитрий Игоревич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114 976,90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7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50 кв. 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 xml:space="preserve">павильон, расположенный по адресу:                               г. Челябинск, </w:t>
      </w:r>
      <w:r>
        <w:rPr>
          <w:rFonts w:eastAsia="Calibri"/>
          <w:sz w:val="26"/>
          <w:szCs w:val="26"/>
        </w:rPr>
        <w:t>ул. Салютная, 23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 xml:space="preserve">: установлена в соответствии с законом Челябинской области от  24.04.2008 № 257-ЗО, приказом Министерства имущества и  природных ресурсов Челябинской области 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 </w:t>
      </w:r>
      <w:r>
        <w:rPr>
          <w:rFonts w:eastAsia="Calibri"/>
          <w:sz w:val="26"/>
          <w:szCs w:val="26"/>
        </w:rPr>
        <w:t>«Об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62 365,46 (шестьдесят две тысячи триста шестьдесят пять) рублей 46 копеек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Величина повышения начальной цены аукциона («шаг аукциона»): </w:t>
      </w:r>
      <w:r>
        <w:rPr>
          <w:sz w:val="26"/>
          <w:szCs w:val="26"/>
        </w:rPr>
        <w:t>Шаг аукциона установлен в пределах 3% и составляет 1 800, 00 (одна тысяча восемьсот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даток для участия в аукционе: </w:t>
      </w:r>
      <w:r>
        <w:rPr>
          <w:sz w:val="26"/>
          <w:szCs w:val="26"/>
        </w:rPr>
        <w:t>62 365,46 (шестьдесят две тысячи триста шестьдесят пять) рублей 46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ки поступили от: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1. ИП Алескерова Вилаята Иса-оглы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26.04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 xml:space="preserve">2. ООО «ИЛАР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7.05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ОО Торговая компания «Магистраль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4.05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4. Индивидуального предпринимателя Лыкосова Дмитрия Игоревича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ступила 07.05.2018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1. ИП Алескеров Вилаят Иса-оглы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62 365,46 руб. оплачен и поступил на 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2. ООО «ИЛАР»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62 365,46 руб. оплачен и поступил на 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3. ООО Торговая компания «Магистраль».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62 365,46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4. ИП Лыкосов Дмитрий Игоревич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62 365,46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8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50 кв. 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 xml:space="preserve">павильон (продукты), расположенный по адресу: г. Челябинск, </w:t>
      </w:r>
      <w:r>
        <w:rPr>
          <w:rFonts w:eastAsia="Calibri"/>
          <w:sz w:val="26"/>
          <w:szCs w:val="26"/>
        </w:rPr>
        <w:t>ул. Первой Пятилетки, 10-а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 xml:space="preserve">: установлена в соответствии с законом Челябинской области от  24.04.2008 № 257-ЗО, приказом Министерства имущества и  природных ресурсов Челябинской области 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 </w:t>
      </w:r>
      <w:r>
        <w:rPr>
          <w:rFonts w:eastAsia="Calibri"/>
          <w:sz w:val="26"/>
          <w:szCs w:val="26"/>
        </w:rPr>
        <w:t>«Об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62 365,46 (шестьдесят две тысячи триста шестьдесят пять) рублей 46 копеек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Величина повышения начальной цены аукциона («шаг аукциона»): </w:t>
      </w:r>
      <w:r>
        <w:rPr>
          <w:sz w:val="26"/>
          <w:szCs w:val="26"/>
        </w:rPr>
        <w:t>Шаг аукциона установлен в пределах 3% и составляет 1 800, 00 (одна тысяча восемьсот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даток для участия в аукционе: </w:t>
      </w:r>
      <w:r>
        <w:rPr>
          <w:sz w:val="26"/>
          <w:szCs w:val="26"/>
        </w:rPr>
        <w:t>62 365,46 (шестьдесят две тысячи триста шестьдесят пять) рублей 46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ки поступили от: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1. ИП Касумова Кубада Шамиль-оглы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3.05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 xml:space="preserve">2. ООО «ИЛАР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7.05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ОО Торговая компания «Магистраль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Заявка поступила 04.05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4. ИП Давлатова Бахтиёра Давлатёровича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ступила 07.05.2018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5. ИП Лыкосова Дмитрия Игоревича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ступила 07.05.2018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1. ИП Касумов Кубад Шамиль-оглы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62 365,46 руб. оплачен и поступил на 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2. ООО «ИЛАР»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62 365,46 руб. оплачен и поступил на 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3. ООО Торговая компания «Магистраль».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62 365,46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4. ИП Давлатов Бахтиёр Давлатёрович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62 365,46 руб. оплачен и поступил на 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5. ИП Лыкосов Дмитрий Игоревич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62 365,46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9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50 кв. 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 xml:space="preserve">павильон (продукты), расположенный по адресу:                            г. Челябинск, </w:t>
      </w:r>
      <w:r>
        <w:rPr>
          <w:rFonts w:eastAsia="Calibri"/>
          <w:sz w:val="26"/>
          <w:szCs w:val="26"/>
        </w:rPr>
        <w:t>ул. Шуменская, 10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 xml:space="preserve">: установлена в соответствии с законом Челябинской области от  24.04.2008 № 257-ЗО, приказом Министерства имущества и  природных ресурсов Челябинской области 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 </w:t>
      </w:r>
      <w:r>
        <w:rPr>
          <w:rFonts w:eastAsia="Calibri"/>
          <w:sz w:val="26"/>
          <w:szCs w:val="26"/>
        </w:rPr>
        <w:t>«Об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62 365,46 (шестьдесят две тысячи триста шестьдесят пять) рублей 46 копеек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Величина повышения начальной цены аукциона («шаг аукциона»): </w:t>
      </w:r>
      <w:r>
        <w:rPr>
          <w:sz w:val="26"/>
          <w:szCs w:val="26"/>
        </w:rPr>
        <w:t>Шаг аукциона установлен в пределах 3% и составляет 1 800, 00 (одна тысяча восемьсот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даток для участия в аукционе: </w:t>
      </w:r>
      <w:r>
        <w:rPr>
          <w:sz w:val="26"/>
          <w:szCs w:val="26"/>
        </w:rPr>
        <w:t>62 365,46 (шестьдесят две тысячи триста шестьдесят пять) рублей 46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ки поступили от: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1. ООО «ИЛАР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7.05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ОО Торговая компания «Магистраль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04.05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3. ИП Лыкосова Дмитрия Игоревича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ступила 07.05.2018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1. ООО «ИЛАР»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62 365,46 руб. оплачен и поступил на 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2. ООО Торговая компания «Магистраль».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62 365,46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3. ИП Лыкосов Дмитрий Игоревич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62 365,46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мущественных отношений                            </w:t>
        <w:tab/>
        <w:tab/>
        <w:tab/>
        <w:tab/>
        <w:t xml:space="preserve">           Н. В. Исто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482"/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sz w:val="24"/>
      <w:lang w:val="en-US"/>
    </w:rPr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ind w:left="850" w:firstLine="482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4:29:00Z</dcterms:created>
  <dc:creator>Пользователь</dc:creator>
  <dc:description/>
  <cp:keywords/>
  <dc:language>en-US</dc:language>
  <cp:lastModifiedBy>syrtseva</cp:lastModifiedBy>
  <cp:lastPrinted>2018-05-11T15:12:00Z</cp:lastPrinted>
  <dcterms:modified xsi:type="dcterms:W3CDTF">2018-05-11T10:13:00Z</dcterms:modified>
  <cp:revision>7</cp:revision>
  <dc:subject/>
  <dc:title>п р о т о к о л  № 9</dc:title>
</cp:coreProperties>
</file>