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51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   11 ма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1 ма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едмет аукциона: 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36 кв. м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Разрешенное использование: 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ул. Дзержинского, 130, ост. «Улица Барбюс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</w:t>
        <w:br/>
        <w:t>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</w:t>
        <w:br/>
        <w:t>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43 723,61 (сорок три тысячи семьсот двадцать три) рубля 61 копейка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00,00 (одна тысяча три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43 723,61 (сорок три тысячи семьсот двадцать три) рубля 61 копей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Сидоров Андрей Александрович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П Агаев Мазахир Эйнали-оглы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3. ООО «Витамины с грядки».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4. ИП Давлатов Бахтиёр Давлатёро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5. ООО «ИЛАР».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6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1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П Агаев Мазахир Эйнали-огл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1 623,61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ОО «Витамины с грядк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4 323,61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Агаев Мазахир Эйнали-оглы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38:00Z</dcterms:created>
  <dc:creator>Пользователь</dc:creator>
  <dc:description/>
  <cp:keywords/>
  <dc:language>en-US</dc:language>
  <cp:lastModifiedBy>syrtseva</cp:lastModifiedBy>
  <cp:lastPrinted>2018-05-08T08:44:00Z</cp:lastPrinted>
  <dcterms:modified xsi:type="dcterms:W3CDTF">2018-05-11T06:54:00Z</dcterms:modified>
  <cp:revision>6</cp:revision>
  <dc:subject/>
  <dc:title>Комитет по управлению имуществом и земельным отношениям г</dc:title>
</cp:coreProperties>
</file>