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55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   11 ма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1 ма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5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20 кв. 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расположенный по адресу:                           г. Челябинск, </w:t>
      </w:r>
      <w:r>
        <w:rPr>
          <w:rFonts w:eastAsia="Calibri"/>
          <w:sz w:val="26"/>
          <w:szCs w:val="26"/>
        </w:rPr>
        <w:t>ул. Молдавская, 27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</w:t>
        <w:br/>
        <w:t>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</w:t>
        <w:br/>
        <w:t>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4 938,65 (двадцать четыре тысячи девятьсот тридцать восемь) рублей 65 копеек.</w:t>
      </w:r>
    </w:p>
    <w:p>
      <w:pPr>
        <w:pStyle w:val="TextBodyIndent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  <w:lang w:val="ru-RU"/>
        </w:rPr>
        <w:t>Шаг аукциона установлен в пределах 3% и составляет 740,00 (семьсот сорок) рублей           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24 938,65 (двадцать четыре тысячи девятьсот тридцать восемь) рублей 65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 ИП Русин Владимир Андреевич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2. ИП Давлатов Бахтиёр Давлатёро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3. ООО «ИЛАР».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4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5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П Русин Владимир Андрееви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5 678</w:t>
            </w:r>
            <w:r>
              <w:rPr>
                <w:sz w:val="26"/>
                <w:szCs w:val="26"/>
                <w:lang w:val="ru-RU"/>
              </w:rPr>
              <w:t>,65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П Давлатов Бахтиёр Давлатёрови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 938,65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Русин Владимир Андреевич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5:00Z</dcterms:created>
  <dc:creator>Пользователь</dc:creator>
  <dc:description/>
  <cp:keywords/>
  <dc:language>en-US</dc:language>
  <cp:lastModifiedBy>syrtseva</cp:lastModifiedBy>
  <cp:lastPrinted>2018-05-08T08:45:00Z</cp:lastPrinted>
  <dcterms:modified xsi:type="dcterms:W3CDTF">2018-05-11T06:57:00Z</dcterms:modified>
  <cp:revision>4</cp:revision>
  <dc:subject/>
  <dc:title>Комитет по управлению имуществом и земельным отношениям г</dc:title>
</cp:coreProperties>
</file>