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6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7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78, ост. «8-й микро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7 285,28 (восемьдесят семь тысяч двести восемьдесят пять) рублей 28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2 600,00 (две тысячи шест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7 285,28 (восемьдесят семь тысяч двести восемьдесят пять) рублей 2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Чепель Евгения Никола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Плотнико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-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7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snapToGrid w:val="false"/>
              <w:ind w:firstLine="70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ind w:firstLine="70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О «Первый хлебокомбинат»</w:t>
            </w:r>
          </w:p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3 285</w:t>
            </w:r>
            <w:r>
              <w:rPr>
                <w:sz w:val="26"/>
                <w:szCs w:val="26"/>
                <w:lang w:val="ru-RU"/>
              </w:rPr>
              <w:t>,2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 685,28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АО «Первый хлебокомбинат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8:00Z</dcterms:created>
  <dc:creator>Пользователь</dc:creator>
  <dc:description/>
  <cp:keywords/>
  <dc:language>en-US</dc:language>
  <cp:lastModifiedBy>syrtseva</cp:lastModifiedBy>
  <cp:lastPrinted>2018-05-08T08:47:00Z</cp:lastPrinted>
  <dcterms:modified xsi:type="dcterms:W3CDTF">2018-06-20T03:48:00Z</dcterms:modified>
  <cp:revision>9</cp:revision>
  <dc:subject/>
  <dc:title>Комитет по управлению имуществом и земельным отношениям г</dc:title>
</cp:coreProperties>
</file>