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9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0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торгово-остановочного комплекс, расположенный по адресу: г. Челябинск, пр. Свердловский, 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9 552,43 (восемьдесят девять тысяч пятьсот пятьдесят два) рубля 43 копейки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2 650,00 (две тысячи шестьсот пятьдеся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9 552,43 (восемьдесят девять тысяч пятьсот пятьдесят два) рубля 43 копейк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ИЛАР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Буран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ИП Чепель Евгения Николае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0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ИЛ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7 502</w:t>
            </w:r>
            <w:r>
              <w:rPr>
                <w:sz w:val="26"/>
                <w:szCs w:val="26"/>
                <w:lang w:val="ru-RU"/>
              </w:rPr>
              <w:t>,4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Буран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 852,43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ИЛАР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36:00Z</dcterms:created>
  <dc:creator>Пользователь</dc:creator>
  <dc:description/>
  <cp:keywords/>
  <dc:language>en-US</dc:language>
  <cp:lastModifiedBy>syrtseva</cp:lastModifiedBy>
  <cp:lastPrinted>2018-06-19T13:19:00Z</cp:lastPrinted>
  <dcterms:modified xsi:type="dcterms:W3CDTF">2018-06-20T03:54:00Z</dcterms:modified>
  <cp:revision>10</cp:revision>
  <dc:subject/>
  <dc:title>Комитет по управлению имуществом и земельным отношениям г</dc:title>
</cp:coreProperties>
</file>