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п р о т о к о л № 71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2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право на заключение договора на размещение нестационарного торгового объекта без предоставл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щадь нестационарного торгового объекта: 6 кв. м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Разрешенное использование: </w:t>
      </w:r>
      <w:r>
        <w:rPr>
          <w:sz w:val="26"/>
          <w:szCs w:val="26"/>
        </w:rPr>
        <w:t xml:space="preserve">киоск, расположенный по адресу: г. Челябинск, </w:t>
      </w:r>
      <w:r>
        <w:rPr>
          <w:rFonts w:eastAsia="Calibri"/>
          <w:sz w:val="26"/>
          <w:szCs w:val="26"/>
        </w:rPr>
        <w:t>ул. Солнечная, 26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7 481,59 (семь тысяч четыреста восемьдесят один) рубль 59 копе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</w:rPr>
        <w:t>Шаг аукциона установлен в пределах 3% и составляет 200, 00 (двести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7 481,59 (семь тысяч четыреста восемьдесят один) рубль 59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ОО «Гарда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ИП Лыкосов Дмитрий Игоревич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-__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2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Витамины с гряд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0 081</w:t>
            </w:r>
            <w:r>
              <w:rPr>
                <w:sz w:val="26"/>
                <w:szCs w:val="26"/>
                <w:lang w:val="ru-RU"/>
              </w:rPr>
              <w:t>,5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ОО «Гард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 881,59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ООО «Витамины с грядки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40:00Z</dcterms:created>
  <dc:creator>Пользователь</dc:creator>
  <dc:description/>
  <cp:keywords/>
  <dc:language>en-US</dc:language>
  <cp:lastModifiedBy>syrtseva</cp:lastModifiedBy>
  <cp:lastPrinted>2018-06-18T08:51:00Z</cp:lastPrinted>
  <dcterms:modified xsi:type="dcterms:W3CDTF">2018-06-20T03:36:00Z</dcterms:modified>
  <cp:revision>9</cp:revision>
  <dc:subject/>
  <dc:title>Комитет по управлению имуществом и земельным отношениям г</dc:title>
</cp:coreProperties>
</file>