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 р о т о к о л № </w:t>
      </w:r>
      <w:r>
        <w:rPr>
          <w:sz w:val="26"/>
          <w:szCs w:val="26"/>
          <w:lang w:val="en-US"/>
        </w:rPr>
        <w:t>19</w:t>
      </w:r>
    </w:p>
    <w:p>
      <w:pPr>
        <w:pStyle w:val="Normal"/>
        <w:widowControl w:val="false"/>
        <w:ind w:firstLine="709"/>
        <w:jc w:val="center"/>
        <w:rPr/>
      </w:pPr>
      <w:r>
        <w:rPr>
          <w:sz w:val="26"/>
          <w:szCs w:val="26"/>
        </w:rPr>
        <w:t xml:space="preserve">рассмотрения заявок на участие в аукционе на право заключения договоров на размещение нестационарных торговых объектов на территории города Челябинска без предоставления земельных участков </w:t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Челябинск                                                                                               </w:t>
      </w:r>
      <w:r>
        <w:rPr>
          <w:sz w:val="26"/>
          <w:szCs w:val="26"/>
          <w:lang w:val="en-US"/>
        </w:rPr>
        <w:t>18</w:t>
      </w:r>
      <w:r>
        <w:rPr>
          <w:sz w:val="26"/>
          <w:szCs w:val="26"/>
        </w:rPr>
        <w:t xml:space="preserve"> июня 2018 год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1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редмет аукциона: право на заключение договора на размещение нестационарного торгового объекта без предоставления земельного участка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ощадь нестационарного торгового объекта: 36 кв. м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Разрешенное использование: торгово-остановочного комплекс, расположенный по адресу: г. Челябинск, </w:t>
      </w:r>
      <w:r>
        <w:rPr>
          <w:rFonts w:eastAsia="Calibri"/>
          <w:sz w:val="26"/>
          <w:szCs w:val="26"/>
        </w:rPr>
        <w:t>пр. Комсомольский, 50, ост. «Улица Молодогвардейцев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 xml:space="preserve"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</w:t>
        <w:br/>
        <w:t>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</w:t>
        <w:br/>
        <w:t>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44 889,57 (сорок четыре тысячи восемьсот восемьдесят девять) рублей 57 копеек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</w:rPr>
        <w:t>Шаг аукциона установлен в пределах 3% и составляет 1 300,00 (одна тысяча триста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44 889,57 (сорок четыре тысячи восемьсот восемьдесят девять) рублей 57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и поступили от: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1. ООО «Мечта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08.06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2. ИП Сваталовой Ирины Анатольевны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13.06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3. ООО «Витамины с грядки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14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4. ООО «Бикар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14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ИП Лыкосова Дмитрия Игоре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14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6. ИП Агафонцева Антона Владимиро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13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ИП Едренкина Антона Сергее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13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АО «Первый хлебокомбинат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05.06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ИП Разабова Махмадисуфа Назаро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/>
      </w:pPr>
      <w:r>
        <w:rPr>
          <w:sz w:val="26"/>
          <w:szCs w:val="26"/>
        </w:rPr>
        <w:t>Заявка поступила 13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ИП Зверевой Натальи Геннадьевны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/>
      </w:pPr>
      <w:r>
        <w:rPr>
          <w:sz w:val="26"/>
          <w:szCs w:val="26"/>
        </w:rPr>
        <w:t>Заявка поступила 14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. ООО «Мечта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5 256,59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ИП Сваталова Ирина Анатольевн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44 889,57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3. ООО «Витамины с грядки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44 889,57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4. ООО «Бикар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44 889,57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5. ИП Лыкосов Дмитрий Игоре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44 889,57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ИП Агафонцев Антон Владимиро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44 889,57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7. ИП Едренкин Антон Сергее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44 889,57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АО «Первый хлебокомбинат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44 889,57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9. ИП Разабов Махмадисуф Назаро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44 889,57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10. ИП Зверева Наталья Геннадьевн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44 889,57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2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6 кв. м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киоск, расположенный по адресу: г. Челябинск, </w:t>
      </w:r>
      <w:r>
        <w:rPr>
          <w:rFonts w:eastAsia="Calibri"/>
          <w:sz w:val="26"/>
          <w:szCs w:val="26"/>
        </w:rPr>
        <w:t>ул. Солнечная, 26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7 481,59 (семь тысяч четыреста восемьдесят один) рубль 59 копеек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</w:rPr>
        <w:t>Шаг аукциона установлен в пределах 3% и составляет 200, 00 (двести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7 481,59 (семь тысяч четыреста восемьдесят один) рубль 59 копеек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и поступили от: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1. ООО «Витамины с грядки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14.06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>
          <w:sz w:val="26"/>
          <w:szCs w:val="26"/>
        </w:rPr>
      </w:pPr>
      <w:r>
        <w:rPr>
          <w:sz w:val="26"/>
          <w:szCs w:val="26"/>
        </w:rPr>
        <w:t>2. ООО «Гарда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14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ИП Разабова Махмадисуфа Назаро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13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4. ИП Лыкосова Дмитрия Игоре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14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ОО «Витамины с грядки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7 481,59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>
          <w:sz w:val="26"/>
          <w:szCs w:val="26"/>
        </w:rPr>
      </w:pPr>
      <w:r>
        <w:rPr>
          <w:sz w:val="26"/>
          <w:szCs w:val="26"/>
        </w:rPr>
        <w:t>2. ООО «Гарда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7 481,59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ИП Разабов Махмадисуф Назаро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7 481,59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ИП Лыкосов Дмитрий Игоре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7 481,59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3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20 кв. 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павильон, расположенный по адресу:                            г. Челябинск, </w:t>
      </w:r>
      <w:r>
        <w:rPr>
          <w:rFonts w:eastAsia="Calibri"/>
          <w:sz w:val="26"/>
          <w:szCs w:val="26"/>
        </w:rPr>
        <w:t>пр. Комсомольский, 101-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24 938,65 (двадцать четыре тысячи девятьсот тридцать восемь) рублей 65 копеек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</w:rPr>
        <w:t>Шаг аукциона установлен в пределах 3% и составляет 700,00 (семьсот) рублей 00 копеек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24 938,65 (двадцать четыре тысячи девятьсот тридцать восемь) рублей 65 копеек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и поступили от: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1. ООО «Витамины с грядки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14.06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>2. ИП Разабова Махмадисуфа Назаро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13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3. ИП Лыкосова Дмитрия Игоре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14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ОО «Витамины с грядки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24 938,65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>
          <w:sz w:val="26"/>
          <w:szCs w:val="26"/>
        </w:rPr>
      </w:pPr>
      <w:r>
        <w:rPr>
          <w:sz w:val="26"/>
          <w:szCs w:val="26"/>
        </w:rPr>
        <w:t>2. ИП Разабов Махмадисуф Назаро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24 938,65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3. ИП Лыкосов Дмитрий Игоре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24 938,65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4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 xml:space="preserve">право на заключение договора на размещение нестационарного торгового объекта без предоставления земельного участка.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6 кв. м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>киоск, расположенный по адресу: г. Челябинск, пр. Комсомольский, 78-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 xml:space="preserve"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</w:t>
        <w:tab/>
        <w:t>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7 481,59 (семь тысяч четыреста восемьдесят один) рубль 59 копеек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Calibri"/>
          <w:sz w:val="26"/>
          <w:szCs w:val="26"/>
        </w:rPr>
        <w:t>Величина повышения начальной цены аукциона («шаг аукциона</w:t>
      </w:r>
      <w:r>
        <w:rPr>
          <w:rFonts w:eastAsia="Calibri"/>
          <w:b/>
          <w:sz w:val="26"/>
          <w:szCs w:val="26"/>
        </w:rPr>
        <w:t>»):</w:t>
      </w: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Шаг аукциона установлен в пределах 3% и составляет 200(двести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7 481,59 (семь тысяч четыреста восемьдесят один) рубль 59 копее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и поступили от: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1. ООО «Витамины с грядки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14.06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>2. ИП Разабова Махмадисуфа Назаро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13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ИП Лыкосова Дмитрия Игоре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14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ОО «Бикар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14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ОО «Витамины с грядки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7 481,59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>
          <w:sz w:val="26"/>
          <w:szCs w:val="26"/>
        </w:rPr>
      </w:pPr>
      <w:r>
        <w:rPr>
          <w:sz w:val="26"/>
          <w:szCs w:val="26"/>
        </w:rPr>
        <w:t>2. ИП Разабов Махмадисуф Назаро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7 481,59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ИП Лыкосов Дмитрий Игоре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7 481,59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ОО «Бикар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7 481,59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5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70 кв. м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торгово-остановочный комплекс, расположенный по адресу: г. Челябинск, </w:t>
      </w:r>
      <w:r>
        <w:rPr>
          <w:rFonts w:eastAsia="Calibri"/>
          <w:sz w:val="26"/>
          <w:szCs w:val="26"/>
        </w:rPr>
        <w:t>пр. Комсомольский, 28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87 285,28 (восемьдесят семь тысяч двести восемьдесят пять) рублей 28 копеек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</w:rPr>
        <w:t>Шаг аукциона установлен в пределах 3% и составляет 2 600,00 (две тысячи шестьсот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87 285,28 (восемьдесят семь тысяч двести восемьдесят пять) рублей 28 копее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и поступили от: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1. ООО «Витамины с грядки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14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2. ООО «Бикар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14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ИП Лыкосова Дмитрия Игоре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14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4. ИП Агафонцева Антона Владимиро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13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АО «Первый хлебокомбинат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05.06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ИП Давлатова Бахтиёра Давлатёро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/>
      </w:pPr>
      <w:r>
        <w:rPr>
          <w:sz w:val="26"/>
          <w:szCs w:val="26"/>
        </w:rPr>
        <w:t>Заявка поступила 14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ИП Зверевой Натальи Геннадьевны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/>
      </w:pPr>
      <w:r>
        <w:rPr>
          <w:sz w:val="26"/>
          <w:szCs w:val="26"/>
        </w:rPr>
        <w:t>Заявка поступила 14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. ООО «Витамины с грядки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87 285,28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2. ООО «Бикар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87 285,28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ИП Лыкосов Дмитрий Игоре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87 285,28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4. ИП Агафонцев Антон Владимиро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87 285,28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АО «Первый хлебокомбинат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87 285,28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ИП Давлатов Бахтиёр Давлатёро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87 285,28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ИП Зверева Наталья Геннадьевн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87 285,28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6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20 кв. 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павильон, расположенный по адресу:                           г. Челябинск, </w:t>
      </w:r>
      <w:r>
        <w:rPr>
          <w:rFonts w:eastAsia="Calibri"/>
          <w:sz w:val="26"/>
          <w:szCs w:val="26"/>
        </w:rPr>
        <w:t>ул. Салавата Юлаева, 3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24 938,65 (двадцать четыре тысячи девятьсот тридцать восемь) рублей 65 копеек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</w:rPr>
        <w:t>Шаг аукциона установлен в пределах 3% и составляет 700,00 (семьсот) рублей                   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24 938,65 (двадцать четыре тысячи девятьсот тридцать восемь) рублей 65 копеек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и поступили от: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1. ООО «Мечта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08.06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2.ООО «Витамины с грядки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14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3. ООО «Гарда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14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ИП Лыкосова Дмитрия Игоре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14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5. ИП Агафонцева Антона Владимиро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13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ИП Разабова Махмадисуфа Назаро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/>
      </w:pPr>
      <w:r>
        <w:rPr>
          <w:sz w:val="26"/>
          <w:szCs w:val="26"/>
        </w:rPr>
        <w:t>Заявка поступила 13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ИП Зверевой Натальи Геннадьевны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/>
      </w:pPr>
      <w:r>
        <w:rPr>
          <w:sz w:val="26"/>
          <w:szCs w:val="26"/>
        </w:rPr>
        <w:t>Заявка поступила 14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>1. ООО «Мечта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24 938,65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ОО «Витамины с грядки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24 938,65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3. ООО «Гарда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24 938,65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ИП Лыкосов Дмитрий Игоре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24 938,65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5. ИП Агафонцев Антон Владимиро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24 938,65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ИП Разабов Махмадисуф Назаро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24 938,65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ИП Зверева Наталья Геннадьевн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24 938,65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7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70 кв. 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торгово-остановочный комплекс, расположенный по адресу: г. Челябинск, </w:t>
      </w:r>
      <w:r>
        <w:rPr>
          <w:rFonts w:eastAsia="Calibri"/>
          <w:sz w:val="26"/>
          <w:szCs w:val="26"/>
        </w:rPr>
        <w:t>пр. Комсомольский, 78, ост. «8-й микрорайон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87 285,28 (восемьдесят семь тысяч двести восемьдесят пять) рублей 28 копеек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</w:rPr>
        <w:t>Шаг аукциона установлен в пределах 3% и составляет 2 600,00 (две тысячи шестьсот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87 285,28 (восемьдесят семь тысяч двести восемьдесят пять) рублей 28 копеек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и поступили от: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1. ООО «Витамины с грядки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14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ИП Лыкосова Дмитрия Игоре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14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3. ИП Агафонцева Антона Владимиро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13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АО «Первый хлебокомбинат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05.06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ИП Чепель Евгении Николаевны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/>
      </w:pPr>
      <w:r>
        <w:rPr>
          <w:sz w:val="26"/>
          <w:szCs w:val="26"/>
        </w:rPr>
        <w:t>Заявка поступила 14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ИП Плотникова Антона Владимиро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/>
      </w:pPr>
      <w:r>
        <w:rPr>
          <w:sz w:val="26"/>
          <w:szCs w:val="26"/>
        </w:rPr>
        <w:t>Заявка поступила 14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. ООО «Витамины с грядки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87 285,28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2. ИП Лыкосов Дмитрий Игоре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87 285,28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3. ИП Агафонцев Антон Владимиро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87 285,28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АО «Первый хлебокомбинат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87 285,28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ИП Чепель Евгения Николаевн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87 285,28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ИП Плотников Антон Владимиро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87 285,28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8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6 кв. 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>киоск, расположенный по адресу: г. Челябинск, ул. Ворошилова, 17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 xml:space="preserve">: установлена в соответствии с законом Челябинской области от  24.04.2008 № 257-ЗО, приказом Министерства имущества и  природных ресурсов Челябинской области 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 </w:t>
      </w:r>
      <w:r>
        <w:rPr>
          <w:rFonts w:eastAsia="Calibri"/>
          <w:sz w:val="26"/>
          <w:szCs w:val="26"/>
        </w:rPr>
        <w:t>«Об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7 481,59 (семь тысяч четыреста восемьдесят один) рубль 59 копеек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</w:rPr>
        <w:t>Шаг аукциона установлен в пределах 3% и составляет 200(двести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7 481,59 (семь тысяч четыреста восемьдесят один) рубль 59 копеек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и поступили от: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1. ООО «Витамины с грядки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14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ИП Лыкосова Дмитрия Игоре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14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ИП Плотникова Антона Владимиро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/>
      </w:pPr>
      <w:r>
        <w:rPr>
          <w:sz w:val="26"/>
          <w:szCs w:val="26"/>
        </w:rPr>
        <w:t>Заявка поступила 14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ИП Разабова Махмадисуфа Назаро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/>
      </w:pPr>
      <w:r>
        <w:rPr>
          <w:sz w:val="26"/>
          <w:szCs w:val="26"/>
        </w:rPr>
        <w:t>Заявка поступила 13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. ООО «Витамины с грядки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7 481,59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2. ИП Лыкосов Дмитрий Игоре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7 481,59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ИП Плотников Антон Владимиро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7 481,59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ИП Разабов Махмадисуф Назаро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7 481,59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9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36 кв. 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торгово-остановочный комплекс, расположенный по адресу: г. Челябинск, </w:t>
      </w:r>
      <w:r>
        <w:rPr>
          <w:rFonts w:eastAsia="Calibri"/>
          <w:sz w:val="26"/>
          <w:szCs w:val="26"/>
        </w:rPr>
        <w:t>ул. Салавата Юлаева, ост. «12-й микрорайон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44 889,57 (сорок четыре тысячи восемьсот восемьдесят девять) рублей 57 копеек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</w:rPr>
        <w:t>Шаг аукциона установлен в пределах 3% и составляет 1 300, 00 (одна тысяча триста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44 889,57 (сорок четыре тысячи восемьсот восемьдесят девять) рублей 57 копеек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и поступили от: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1. ООО «Мечта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08.06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2.ООО «Витамины с грядки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14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ИП Лыкосова Дмитрия Игоре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14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4. ИП Агафонцева Антона Владимиро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13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5. ИП Давлатова Бахтиёра Давлатёро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/>
      </w:pPr>
      <w:r>
        <w:rPr>
          <w:sz w:val="26"/>
          <w:szCs w:val="26"/>
        </w:rPr>
        <w:t>Заявка поступила 14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ИП Плотникова Антона Владимиро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/>
      </w:pPr>
      <w:r>
        <w:rPr>
          <w:sz w:val="26"/>
          <w:szCs w:val="26"/>
        </w:rPr>
        <w:t>Заявка поступила 14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>1. ООО «Мечта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44 889,57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ОО «Витамины с грядки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44 889,57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3. ИП Лыкосов Дмитрий Игоре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44 889,57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4. ИП Агафонцев Антон Владимиро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44 889,57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5. ИП Давлатов Бахтиёр Давлатёро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44 889,57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6. ИП Плотников Антон Владимиро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44 889,57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10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70 кв. 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>торгово-остановочного комплекс, расположенный по адресу: г. Челябинск, пр. Свердловский, 28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89 552,43 (восемьдесят девять тысяч пятьсот пятьдесят два) рубля 43 копейк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</w:rPr>
        <w:t>Шаг аукциона установлен в пределах 3% и составляет 2 650,00 (две тысячи шестьсот пятьдесят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89 552,43 (восемьдесят девять тысяч пятьсот пятьдесят два) рубля 43 копейки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и поступили от: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1. ООО «ИЛАР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ступила 14.06.2018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/>
      </w:pPr>
      <w:r>
        <w:rPr>
          <w:sz w:val="26"/>
          <w:szCs w:val="26"/>
        </w:rPr>
        <w:t xml:space="preserve">2.ООО «Буран»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14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ИП Давлатова Бахтиёра Давлатёрович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Заявка поступила 14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4. ИП Чепель Евгении Николаевны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явка поступила 14.06.2018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>1. ООО «ИЛАР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89 552,43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ОО «Буран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89 552,43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3. ИП Давлатов Бахтиёр Давлатёро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89 552,43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4. ИП Чепель Евгения Николаевн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представлены все необходимые документы, задаток в сумме                89 552,43 руб. оплачен и поступил на лицевой счёт Комитета по управлению имуществом и земельным отношениям города Челябинс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мущественных отношений                            </w:t>
        <w:tab/>
        <w:tab/>
        <w:tab/>
        <w:tab/>
        <w:t xml:space="preserve">           Н. В. Исто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482"/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4"/>
      <w:lang w:val="en-US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ind w:left="850" w:firstLine="482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4:29:00Z</dcterms:created>
  <dc:creator>Пользователь</dc:creator>
  <dc:description/>
  <cp:keywords/>
  <dc:language>en-US</dc:language>
  <cp:lastModifiedBy>syrtseva</cp:lastModifiedBy>
  <cp:lastPrinted>2018-06-18T11:30:00Z</cp:lastPrinted>
  <dcterms:modified xsi:type="dcterms:W3CDTF">2018-06-20T03:27:00Z</dcterms:modified>
  <cp:revision>21</cp:revision>
  <dc:subject/>
  <dc:title>п р о т о к о л  № 9</dc:title>
</cp:coreProperties>
</file>