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4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5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70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торгово-остановочный комплекс, расположенный по адресу: г. Челябинск, </w:t>
      </w:r>
      <w:r>
        <w:rPr>
          <w:rFonts w:eastAsia="Calibri"/>
          <w:sz w:val="26"/>
          <w:szCs w:val="26"/>
        </w:rPr>
        <w:t>пр. Комсомольский, 28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87 285,28 (восемьдесят семь тысяч двести восемьдесят пять) рублей 28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2 600,00 (две тысячи шестьсот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87 285,28 (восемьдесят семь тысяч двести восемьдесят пять) рублей 28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П Давлатов Бахтиёр Давлатё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Зверева Наталья Геннад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5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851 685</w:t>
            </w:r>
            <w:r>
              <w:rPr>
                <w:sz w:val="26"/>
                <w:szCs w:val="26"/>
                <w:lang w:val="ru-RU"/>
              </w:rPr>
              <w:t>,28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АО «Первый хлебокомбина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4 885,28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Витамины с грядки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6-06T09:12:00Z</cp:lastPrinted>
  <dcterms:modified xsi:type="dcterms:W3CDTF">2018-06-20T03:45:00Z</dcterms:modified>
  <cp:revision>13</cp:revision>
  <dc:subject/>
  <dc:title>Комитет по управлению имуществом и земельным отношениям г</dc:title>
</cp:coreProperties>
</file>