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82"/>
        <w:jc w:val="center"/>
        <w:rPr/>
      </w:pPr>
      <w:r>
        <w:rPr>
          <w:sz w:val="26"/>
          <w:szCs w:val="26"/>
        </w:rPr>
        <w:t>Комитет по управлению имуществом и земельным отношениям                              города Челябинска</w:t>
      </w:r>
    </w:p>
    <w:p>
      <w:pPr>
        <w:pStyle w:val="Normal"/>
        <w:widowControl w:val="false"/>
        <w:ind w:firstLine="4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р о т о к о л №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0</w:t>
      </w:r>
    </w:p>
    <w:p>
      <w:pPr>
        <w:pStyle w:val="Normal"/>
        <w:widowControl w:val="false"/>
        <w:spacing w:before="0" w:after="240"/>
        <w:ind w:firstLine="482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открытого аукциона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Челябинск                                                                                        19 июня 2018 год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еден 19 июня 2018 года в здании «Дом Архитектора», расположенном по проспекту Ленина, 41-а, 1 этаж, актовый зал. Начало торгов </w:t>
        <w:br/>
        <w:t>в 09-30 час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от № 1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дмет аукциона: право на заключение договора на размещение нестационарного торгового объекта без предоставления земельного участка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нестационарного торгового объекта: 36 кв. м.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зрешенное использование: г. Челябинск, </w:t>
      </w:r>
      <w:r>
        <w:rPr>
          <w:rFonts w:eastAsia="Calibri"/>
          <w:sz w:val="26"/>
          <w:szCs w:val="26"/>
        </w:rPr>
        <w:t>пр. Комсомольский, 50, ост. «Улица Молодогвардейцев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</w:t>
      </w:r>
      <w:r>
        <w:rPr>
          <w:rFonts w:eastAsia="Calibri"/>
          <w:sz w:val="26"/>
          <w:szCs w:val="26"/>
        </w:rPr>
        <w:t xml:space="preserve"> (ежегодный размер платы за размещение)</w:t>
      </w:r>
      <w:r>
        <w:rPr>
          <w:sz w:val="26"/>
          <w:szCs w:val="26"/>
        </w:rPr>
        <w:t xml:space="preserve">: установлена в соответствии с законом Челябинской области от 24.04.2008 № 257-ЗО, приказом Министерства имущества и  природных ресурсов Челябинской области </w:t>
        <w:br/>
        <w:t>от 10.11.2015 № 263-П, решением Челябинской городской Думы от 24.06.2008 № 32/7 «Об арендной плате за землю на территории города Челябинска», постановлением Администрации города Челябинска от 09.11.2016  № 523-п</w:t>
      </w:r>
      <w:r>
        <w:rPr>
          <w:rFonts w:eastAsia="Calibri"/>
          <w:sz w:val="26"/>
          <w:szCs w:val="26"/>
        </w:rPr>
        <w:t xml:space="preserve"> «Об  утверждении методики расчета платы за размещение нестационарных торговых объектов </w:t>
        <w:br/>
        <w:t>на территории города Челябинска без предоставления земельных участков»</w:t>
      </w:r>
      <w:r>
        <w:rPr>
          <w:sz w:val="26"/>
          <w:szCs w:val="26"/>
        </w:rPr>
        <w:t>, официальной информации о ключевой ставки ЦБ РФ и составляет – 44 889,57 (сорок четыре тысячи восемьсот восемьдесят девять) рублей 57 копеек.</w:t>
      </w:r>
    </w:p>
    <w:p>
      <w:pPr>
        <w:pStyle w:val="TextBodyIndent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еличина повышения начальной цены аукциона («шаг аукциона»): </w:t>
      </w:r>
      <w:r>
        <w:rPr>
          <w:sz w:val="26"/>
          <w:szCs w:val="26"/>
          <w:lang w:val="ru-RU"/>
        </w:rPr>
        <w:t>Шаг аукциона установлен в пределах 3% и составляет 1 300,00 (одна тысяча триста) рублей 00 копеек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ток для участия в аукционе: </w:t>
      </w:r>
      <w:r>
        <w:rPr>
          <w:sz w:val="26"/>
          <w:szCs w:val="26"/>
        </w:rPr>
        <w:t>44 889,57 (сорок четыре тысячи восемьсот восемьдесят девять) рублей 57 копе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договора на размещение нестационарного торгового объекта без предоставления земельного участка:  4 года 11 месяцев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ущены к участию в аукционе и признаны участниками аукциона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/>
      </w:pPr>
      <w:r>
        <w:rPr>
          <w:sz w:val="26"/>
          <w:szCs w:val="26"/>
        </w:rPr>
        <w:t>1. ООО «Мечта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 ИП Сваталова Ирина Анатол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ООО «Витамины с грядки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 ООО «Бикар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П Лыкосов Дмитрий Игор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6. ИП Агафонцев Антон Владими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ИП Едренкин Антон Сергее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АО «Первый хлебокомбинат»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ИП Разабов Махмадисуф Назарович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ИП Зверева Наталья Геннадьевна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тоги аукциона</w:t>
      </w:r>
    </w:p>
    <w:p>
      <w:pPr>
        <w:pStyle w:val="TextBodyIndent"/>
        <w:spacing w:before="12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регистрацию участников аукциона не явились: ________-____________</w:t>
      </w:r>
    </w:p>
    <w:p>
      <w:pPr>
        <w:pStyle w:val="TextBodyIndent"/>
        <w:spacing w:before="120" w:after="0"/>
        <w:ind w:left="0" w:firstLine="709"/>
        <w:rPr/>
      </w:pPr>
      <w:r>
        <w:rPr>
          <w:sz w:val="26"/>
          <w:szCs w:val="26"/>
          <w:lang w:val="ru-RU"/>
        </w:rPr>
        <w:t>Победителем открытого аукциона по лоту № 1 признан (а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АО «Первый хлебокомбина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24 489</w:t>
            </w:r>
            <w:r>
              <w:rPr>
                <w:sz w:val="26"/>
                <w:szCs w:val="26"/>
                <w:lang w:val="ru-RU"/>
              </w:rPr>
              <w:t>,5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частник, сделавший предпоследнее предложение о цене предмета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7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участника аукцио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ИП Едренкин Антон Сергееви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о жительства/ место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род Челябинс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ложенная цена (размер ежегодной арендной платы)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23 189,57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токол является основанием для заключения с победителем открытого аукциона договора  на размещение нестационарного торгового объекта без предоставления земельного участка. До подписания договора на размещение нестационарного торгового объекта без предоставления земельного участка настоящий протокол имеет силу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имущественных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отношений                                                        </w:t>
        <w:tab/>
        <w:tab/>
        <w:tab/>
        <w:tab/>
        <w:t xml:space="preserve">           Н. В. Истомин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бедитель: АО «Первый хлебокомбинат»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sz w:val="24"/>
      <w:lang w:val="en-US"/>
    </w:rPr>
  </w:style>
  <w:style w:type="character" w:styleId="2">
    <w:name w:val="Основной текст с отступом 2 Знак"/>
    <w:basedOn w:val="Style14"/>
    <w:qFormat/>
    <w:rPr>
      <w:sz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left="850" w:firstLine="482"/>
      <w:jc w:val="both"/>
    </w:pPr>
    <w:rPr>
      <w:sz w:val="24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851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8:00Z</dcterms:created>
  <dc:creator>Пользователь</dc:creator>
  <dc:description/>
  <cp:keywords/>
  <dc:language>en-US</dc:language>
  <cp:lastModifiedBy>syrtseva</cp:lastModifiedBy>
  <cp:lastPrinted>2018-06-18T11:30:00Z</cp:lastPrinted>
  <dcterms:modified xsi:type="dcterms:W3CDTF">2018-06-20T03:32:00Z</dcterms:modified>
  <cp:revision>15</cp:revision>
  <dc:subject/>
  <dc:title>Комитет по управлению имуществом и земельным отношениям г</dc:title>
</cp:coreProperties>
</file>