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99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26 июн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26 июн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10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2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 (печатная продукция), расположенный по адресу: г. Челябинск, </w:t>
      </w:r>
      <w:r>
        <w:rPr>
          <w:rFonts w:eastAsia="Calibri"/>
          <w:sz w:val="26"/>
          <w:szCs w:val="26"/>
        </w:rPr>
        <w:t>ш. Металлургов, 5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22 995,38 (двадцать две тысячи девятьсот девяносто пять) рублей 38 копеек.</w:t>
      </w:r>
    </w:p>
    <w:p>
      <w:pPr>
        <w:pStyle w:val="TextBodyIndent"/>
        <w:ind w:left="0" w:firstLine="709"/>
        <w:rPr/>
      </w:pPr>
      <w:r>
        <w:rPr>
          <w:rFonts w:eastAsia="Calibri"/>
          <w:b/>
          <w:sz w:val="26"/>
          <w:szCs w:val="26"/>
          <w:lang w:val="ru-RU"/>
        </w:rPr>
        <w:t>Величина повышения начальной цены аукциона («шаг аукциона»):</w:t>
      </w:r>
      <w:r>
        <w:rPr>
          <w:rFonts w:eastAsia="Calibri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Шаг аукциона установлен в пределах 3% и составляет 650 (шестьсот пятьдеся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/>
          <w:bCs/>
          <w:sz w:val="26"/>
          <w:szCs w:val="26"/>
        </w:rPr>
        <w:t>адаток для участия в аукционе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22 995,38 (двадцать две тысячи девятьсот девяносто пять) рублей 38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>1. ООО «Рент-ГРУПП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П Богрянцев Александр Владими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. ООО «Империя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ООО «ИЛАР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Разабов Махмадисуф Назарович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_-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В соответствии с пунктом 32 Порядка проведения аукциона на право заключения договоров на размещение нестационарных торговых объектов утвержден постановлением Администрации города Челябинска от 09.09.2016 № 395-п «Об утверждении Положения о порядке размещения нестационарных торговых объектов на территории города Челябинска без предоставления земельного участка» аукцион признан несостоявшимся в связи с тем, что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Данный протокол является основанием для заключения с участником, предложившим начальную цену предмета аукциона – ИП Богрянцевым А. В.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ИП Богрянцев Александр Владими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36:00Z</dcterms:created>
  <dc:creator>Пользователь</dc:creator>
  <dc:description/>
  <cp:keywords/>
  <dc:language>en-US</dc:language>
  <cp:lastModifiedBy>syrtseva</cp:lastModifiedBy>
  <cp:lastPrinted>2018-06-26T10:21:00Z</cp:lastPrinted>
  <dcterms:modified xsi:type="dcterms:W3CDTF">2018-06-26T06:10:00Z</dcterms:modified>
  <cp:revision>15</cp:revision>
  <dc:subject/>
  <dc:title>Комитет по управлению имуществом и земельным отношениям г</dc:title>
</cp:coreProperties>
</file>