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97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26 июн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26 июн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8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12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>павильон, площадью 12 кв. м, расположенный по адресу: г. Челябинск, ул. Комаровского, 9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  24.04.2008 № 257-ЗО, приказом Министерства имущества и  природных ресурсов Челябинской области 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 </w:t>
      </w:r>
      <w:r>
        <w:rPr>
          <w:rFonts w:eastAsia="Calibri"/>
          <w:sz w:val="26"/>
          <w:szCs w:val="26"/>
        </w:rPr>
        <w:t>«Об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13 797,22 (тринадцать тысяч семьсот девяносто семь) рублей 22 копей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6"/>
          <w:szCs w:val="26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Шаг аукциона установлен в пределах 3% и составляет 400, 00 (четыреста) рублей               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13 797,22 (тринадцать тысяч семьсот девяносто семь) рублей 22 копейк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>1. ООО «Рент-ГРУПП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П Богрянцев Александр Владими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. ООО «ИЛАР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4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П Пожиленкова Светлана Анатольевн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Разабова Махмадисуфа Наза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_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8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ind w:left="7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Пожиленкова Светлана Анатольевн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597,22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ИП Разабов Махмадисуф Назрович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 197,22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rPr>
          <w:sz w:val="26"/>
          <w:szCs w:val="26"/>
        </w:rPr>
      </w:pPr>
      <w:r>
        <w:rPr>
          <w:sz w:val="26"/>
          <w:szCs w:val="26"/>
        </w:rPr>
        <w:t>Победитель: ИП Пожиленкова Светлана Анатольевн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49:00Z</dcterms:created>
  <dc:creator>Пользователь</dc:creator>
  <dc:description/>
  <cp:keywords/>
  <dc:language>en-US</dc:language>
  <cp:lastModifiedBy>syrtseva</cp:lastModifiedBy>
  <cp:lastPrinted>2018-06-20T16:05:00Z</cp:lastPrinted>
  <dcterms:modified xsi:type="dcterms:W3CDTF">2018-06-26T06:08:00Z</dcterms:modified>
  <cp:revision>14</cp:revision>
  <dc:subject/>
  <dc:title>Комитет по управлению имуществом и земельным отношениям г</dc:title>
</cp:coreProperties>
</file>