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1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60-летия Октября,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3 797,22 (тринадцать тысяч семьсот девяносто семь) рублей 22 копейки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400,00 (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3 797,22 (тринадцать тысяч семьсот девяносто семь) рублей 22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Мухаметдинова Наталья Дмитри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2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ухаметдинова Наталья Дмитриевна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 197</w:t>
            </w:r>
            <w:r>
              <w:rPr>
                <w:sz w:val="26"/>
                <w:szCs w:val="26"/>
                <w:lang w:val="ru-RU"/>
              </w:rPr>
              <w:t>,2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Разабов Махмадисуф Наза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 797,22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Мухаметдинова Наталья Дмитриев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0:00Z</dcterms:created>
  <dc:creator>Пользователь</dc:creator>
  <dc:description/>
  <cp:keywords/>
  <dc:language>en-US</dc:language>
  <cp:lastModifiedBy>syrtseva</cp:lastModifiedBy>
  <cp:lastPrinted>2018-06-25T09:38:00Z</cp:lastPrinted>
  <dcterms:modified xsi:type="dcterms:W3CDTF">2018-06-26T06:00:00Z</dcterms:modified>
  <cp:revision>14</cp:revision>
  <dc:subject/>
  <dc:title>Комитет по управлению имуществом и земельным отношениям г</dc:title>
</cp:coreProperties>
</file>