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П р о т о к о л № 2</w:t>
      </w:r>
      <w:r>
        <w:rPr>
          <w:sz w:val="26"/>
          <w:szCs w:val="26"/>
          <w:lang w:val="en-US"/>
        </w:rPr>
        <w:t>1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рассмотрения заявок на участие в аукционе на право заключения договоров на размещение нестационарных торговых объектов на территории города Челябинска без предоставления земельных участков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г. Челябинск                                                                                               2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июня 2018 год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1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редмет аукциона: 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ощадь нестационарного торгового объекта: 20 кв. м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Разрешенное использование: павильон «Продукты», расположенный по адресу:                            г. Челябинск, </w:t>
      </w:r>
      <w:r>
        <w:rPr>
          <w:rFonts w:eastAsia="Calibri"/>
          <w:sz w:val="26"/>
          <w:szCs w:val="26"/>
        </w:rPr>
        <w:t>ул. Черкасская, 8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</w:t>
        <w:br/>
        <w:t>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</w:t>
        <w:br/>
        <w:t>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2 995,38 (двадцать две тысячи девятьсот девяносто пять) рублей 38 копее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650 (шес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22 995,38 (двадцать две тысячи девятьсот девяносто пять) рублей 38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Рент-ГРУПП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21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2. ИП Богрянцева Александра Владими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3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4. ООО «Империя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0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6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18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>7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ООО «Рент-ГРУПП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ООО «ИЛ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. ООО «Империя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5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2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12 кв. м</w:t>
      </w:r>
    </w:p>
    <w:p>
      <w:pPr>
        <w:pStyle w:val="Normal"/>
        <w:widowControl w:val="false"/>
        <w:ind w:firstLine="709"/>
        <w:jc w:val="both"/>
        <w:rPr>
          <w:rFonts w:eastAsia="Calibri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                           г. Челябинск, </w:t>
      </w:r>
      <w:r>
        <w:rPr>
          <w:rFonts w:eastAsia="Calibri"/>
          <w:sz w:val="26"/>
          <w:szCs w:val="26"/>
        </w:rPr>
        <w:t>ул. 60-летия Октября, 3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13 797,22 (тринадцать тысяч семьсот девяносто семь) рублей 22 копей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400,00 (четыреста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13 797,22 (тринадцать тысяч семьсот девяносто семь) рублей 22 копей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Рент-ГРУПП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21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Богрянцева Александра Владими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3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Мухаметдиновой Натальи Дмитриевны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8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Рент-ГРУПП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797,22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797,22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ООО «ИЛ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797,22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4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797,22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Мухаметдинова Наталья Дмитриевн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797,22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6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797,22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3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а, расположенный по адресу:                         г. Челябинск, </w:t>
      </w:r>
      <w:r>
        <w:rPr>
          <w:rFonts w:eastAsia="Calibri"/>
          <w:sz w:val="26"/>
          <w:szCs w:val="26"/>
        </w:rPr>
        <w:t>ул. 60-летия Октября, 12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2 995,38 (двадцать две тысячи девятьсот девяносто пять) рублей 38 копее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650,00 (шес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22 995,38 (двадцать две тысячи девятьсот девяносто пять) рублей 38 копе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Рент-ГРУПП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21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. ООО «Империя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0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ОО «Витамины с грядки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Рент-ГРУПП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ОО «Империя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ОО «Витамины с грядки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4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 xml:space="preserve">право на заключение договора на размещение нестационарного торгового объекта без предоставления земельного участка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                          г. Челябинск, </w:t>
      </w:r>
      <w:r>
        <w:rPr>
          <w:rFonts w:eastAsia="Calibri"/>
          <w:sz w:val="26"/>
          <w:szCs w:val="26"/>
        </w:rPr>
        <w:t>ул. Черкасская, 5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57 488,45 (пятьдесят семь тысяч четыреста восемьдесят восемь) рублей 45 копеек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1 700,00 (одна тысяча 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57 488,45 (пятьдесят семь тысяч четыреста восемьдесят восемь) рублей 45 копе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Рент-ГРУПП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21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Богрянцева Александра Владими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3. ООО «Империя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0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Банникова Валерия Анатоль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19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Рент-ГРУПП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7 488,4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7 488,4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ООО «Империя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7 488,4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7 488,4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Банников Валерий Анатоль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7 488,4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7 488,4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5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г.Челябинск, </w:t>
      </w:r>
      <w:r>
        <w:rPr>
          <w:rFonts w:eastAsia="Calibri"/>
          <w:sz w:val="26"/>
          <w:szCs w:val="26"/>
        </w:rPr>
        <w:t>ул. 60-летия Октября, 3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2 995,38 (двадцать две тысячи девятьсот девяносто пять) рублей 38 копее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650,00 (шес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22 995,38 (двадцать две тысячи девятьсот девяносто пять) рублей 38 копе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Витамины с грядки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. ООО «Рент-ГРУПП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ООО «Витамины с грядки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ОО «Рент-ГРУПП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6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10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                          г. Челябинск, пересечение ш. Металлургов и </w:t>
      </w:r>
      <w:r>
        <w:rPr>
          <w:rFonts w:eastAsia="Calibri"/>
          <w:sz w:val="26"/>
          <w:szCs w:val="26"/>
        </w:rPr>
        <w:t>ул. Калмыко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114 976,90 (сто четырнадцать тысяч девятьсот семьдесят шесть) рублей 90 копее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3 400,00 (три тысячи четыреста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114 976,90 (сто четырнадцать тысяч девятьсот семьдесят шесть) рублей 90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1. ИП Разабова Махмадисуфа Наз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2. ООО «Империя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20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ИП Разабов Махмадисуф Наз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14 976,90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2. ООО «Империя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14 976,90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7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 «Продукты», расположенныйпо адресу:                         г. Челябинск, </w:t>
      </w:r>
      <w:r>
        <w:rPr>
          <w:rFonts w:eastAsia="Calibri"/>
          <w:sz w:val="26"/>
          <w:szCs w:val="26"/>
        </w:rPr>
        <w:t>ул. Калмыкова, 6-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2 995,38 (двадцать две тысячи девятьсот девяносто пять) рублей 38 копее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650,00 (шес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22 995,38 (двадцать две тысячи девятьсот девяносто пять) рублей 38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 ИП Шаровой Евгении Анатольевны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8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ОО «Империя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20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ОО «Рент-ГРУПП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21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>6. ИП Разабова Махмадисуфа Наз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ООО «ИЛ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Шарова Евгения Анатольевн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ОО «Империя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ОО «Рент-ГРУПП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 Махмадисуф Наз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8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12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павильон, площадью 12 кв. м, расположенный по адресу: г. Челябинск, ул. Комаровского, 9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13 797,22 (тринадцать тысяч семьсот девяносто семь) рублей 22 копей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400, 00 (четыреста) рублей               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13 797,22 (тринадцать тысяч семьсот девяносто семь) рублей 22 копей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Рент-ГРУПП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21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Богрянцева Александра Владими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3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Пожиленковой Светланы Анатольевны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18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>6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Рент-ГРУПП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797,22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797,22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ООО «ИЛ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797,22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797,22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5. ИП Пожиленкова Светлана Анатольевн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797,22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6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797,22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9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площадью 20 кв. м, расположенный по адресу: г. Челябинск, </w:t>
      </w:r>
      <w:r>
        <w:rPr>
          <w:rFonts w:eastAsia="Calibri"/>
          <w:sz w:val="26"/>
          <w:szCs w:val="26"/>
        </w:rPr>
        <w:t>ш. Металлургов, 39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2 995,38 (двадцать две тысячи девятьсот девяносто пять) рублей 38 копее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650,00 (шес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22 995,38 (двадцать две тысячи девятьсот девяносто пять) рублей 38 копе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Витамины с грядки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. ООО «Рент-ГРУПП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ООО «Витамины с грядки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ОО «Рент-ГРУПП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10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 (печатная продукция), расположенный по адресу: г. Челябинск, </w:t>
      </w:r>
      <w:r>
        <w:rPr>
          <w:rFonts w:eastAsia="Calibri"/>
          <w:sz w:val="26"/>
          <w:szCs w:val="26"/>
        </w:rPr>
        <w:t>ш. Металлургов, 5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2 995,38 (двадцать две тысячи девятьсот девяносто пять) рублей 38 копее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650 (шес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22 995,38 (двадцать две тысячи девятьсот девяносто пять) рублей 38 копе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Рент-ГРУПП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21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Богрянцева Александра Владими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3. ООО «Империя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0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ОО «ИЛАР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19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Рент-ГРУПП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ООО «Империя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ОО «ИЛ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2 995,3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енных отношений                            </w:t>
        <w:tab/>
        <w:tab/>
        <w:tab/>
        <w:tab/>
        <w:t xml:space="preserve">           Н. В. Исто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482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lang w:val="en-US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32:00Z</dcterms:created>
  <dc:creator>Пользователь</dc:creator>
  <dc:description/>
  <cp:keywords/>
  <dc:language>en-US</dc:language>
  <cp:lastModifiedBy>syrtseva</cp:lastModifiedBy>
  <cp:lastPrinted>2018-06-25T09:51:00Z</cp:lastPrinted>
  <dcterms:modified xsi:type="dcterms:W3CDTF">2018-06-25T04:51:00Z</dcterms:modified>
  <cp:revision>13</cp:revision>
  <dc:subject/>
  <dc:title>п р о т о к о л  № 9</dc:title>
</cp:coreProperties>
</file>