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96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26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26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Продукты», расположенныйпо адресу:                         г. Челябинск, </w:t>
      </w:r>
      <w:r>
        <w:rPr>
          <w:rFonts w:eastAsia="Calibri"/>
          <w:sz w:val="26"/>
          <w:szCs w:val="26"/>
        </w:rPr>
        <w:t>ул. Калмыкова, 6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2 995,38 (двадцать две тысячи девятьсот девяносто пять) рублей 3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650,00 (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2 995,38 (двадцать две тысячи девятьсот девяносто пять) рублей 3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Шарова Евгения Анатол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7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арова Евгения Анатольевн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 645</w:t>
            </w:r>
            <w:r>
              <w:rPr>
                <w:sz w:val="26"/>
                <w:szCs w:val="26"/>
                <w:lang w:val="ru-RU"/>
              </w:rPr>
              <w:t>,3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Империя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 995,38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Победитель: ИП Шарова Евгения Анатольевн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8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6-26T06:05:00Z</dcterms:modified>
  <cp:revision>14</cp:revision>
  <dc:subject/>
  <dc:title>Комитет по управлению имуществом и земельным отношениям г</dc:title>
</cp:coreProperties>
</file>